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y dsp.cpp to play voc fil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compuserve (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must be at 0x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hange it replace all 22 by 24 or 26. 22=220 24=240 or 26=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is not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body tell m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 clock is 20 Mgz the output sound is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lay voc files that is not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