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SSY.IXP - Lossy Compression Process, Version 1.0 by Robert Nix 11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Saves valuable disk space by outputting every other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pixel to each flic frame.  Great for viewing 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n't otherwise be able to play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:  Vertical - Writes every other vertical(x) lin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 - Writes every other horizontal(y) lin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ch - Writes every other pixel in every other lin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shifts on the next line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.X.X.X.X.X.X.X.X.X.X.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.X.X.X.X.X.X.X.X.X.X.X.X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X.X.X.X.X.X.X.X.X.X.X.X.X.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.X.X.X.X.X.X.X.X.X.X.X.X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.X.X.X.X.X.X.X.X.X.X.X.X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Blacked-ou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= Untouch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find any bugs, or just want to say hell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 at (714) 775-8773, 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689 Spruc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