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K.IXP - Color Mask with Fader, Version 1.3 by Robert Nix 11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: Allows you to remove the presence of the Red, Green, and Blu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from your renderings. Alternately, you may fade 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ny of tho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  : Don't Mask\Mask - Turns masking OFF or ON for r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: Don't Mask\Mask - Turns masking OFF or ON for gre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 : Don't Mask\Mask - Turns masking OFF or ON for blu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Color - The color level of each element when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 setting only affects red when red mask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G setting only affects green when green masking is 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 setting only affects blue when blue mask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Setting R to 0 and turning red masking 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ed from every pixel, but setting R to 2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ing red masking ON will saturate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brightest re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In? : Select YES to Fade In. Affects masked col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to Frame # : Frame Number to Fade In To. (From Fram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Out? : Select YES to Fade Out. Affects masked col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e from Frame # : Frame Number to Fade Out From. (To Last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rough proper Keyframing, you can cause your flic to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out one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ry playing with the mask color to create some truly sur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or just want to say hell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 at (714) 775-8773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