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TLE.SXP - Mottled Texture Maker, Version 1.1 by Robert Nix 11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Creates a Mottled or Dented appearance useful for tex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mp-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: Overall size of the texture ma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NESS : Affects the Brightness of the texture. Hig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textur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: Affects the return value of the algorithm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 to the power of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: Number of times to loop through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: Affects the rate at which the variables in the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r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1 : RGB Values for the first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2 : RGB Values for the second shade i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