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ESTELL- &amp; REGISTRIERUNGSFORMUL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:   Mag. F.Furtschegger          Privat:   Mag. F.Furtsch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G/BRG M�ssingerstra�e                 Rudolf-Kattnig-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ssingerstra�e 25                     A-9020 Klagenf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9020 Klagenfurt                      TEL: 0463/26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0463/37502                        FAX: 0463/26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0463/32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folgendes Programm als Vollversion mit s�mtlichen Vorz�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sierten Benutzers erwer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t�ck DBQUICK 1.28 - Schulversion f�r 20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eis: 500.- 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ulstempel erforderlich!!!               Preis: _______.- 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t�ck DBQUICK 1.28        (� 250.- �s)             Preis: _______.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ine Schulliz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ndkosten (Inland: 50.- �s; Ausland: 80.- �s): _______.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samtpreis: _______.- 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art:    ( ) Vorauskasse     ( ) Rechnung (nicht ins Au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version:    ( )  5.25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)  3.5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 des Gesamtpreises auf folgendes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WAG Klagenfurt/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Z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tonr.: 9641098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anschrift (in Blockbuchstaben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: __________________  Datum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htsg�ltige Unterschrift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