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tru 1.0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3, Paradigm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tru is a utility to display the structure of dBASE I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creen.  The display will pause if you have more field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t on one screen.  This demo is fully functional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to inform you it is a demo.   This utility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TRU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&gt; is the DBF file's structure you wish to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TRU DATA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bove example would display the structure of DATA.DBF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DBF extension is not required.  Unpredictable result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ed on a file other than a dBASE III format. 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dd a print feature.  This feature will be available free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to registered users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- A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 - Incorrect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  - Could not open DB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digm Software                          MasterCard/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33-C Shep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ling, VA  2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450-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450-2683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