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PCOPY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OVE OPTION OF PCOPY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FEATURES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LAST ACCESS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DEVELOPERS: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COMMAND AND PARAMETERS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4DOS SUPPORT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COPY FILES WITH ARCHIVE SET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D   ASSUME TARGET SPECIFIED IS DIRECTORY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F   ASSUME TARGET SPECIFIED IS FILE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   APPEND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Z   APPEND TEXT FILES REMOVING CTRL-Z CHARACTERS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BACK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   BATCH PROCESSING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W   BLACK AND WHITE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D:  COMMAND PROCESSING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/CD PARAMETER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F:  COMMAND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2 /C3   /C2 OR /C3 TO USE DIFFERENT COLORS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:[(]XXX PROCESS FILES BY DATE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-   DELETE ALL FILES ON TARGET DRIVE BEFORE STARTING COPY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DELETE SECOND+ TARGET DISKETTE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 &amp; DCA  DIRECTORY COPY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   DIFFERENT DATE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   COPY ONLY LAST NODE OF DIR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   DATE OR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R:  MULTIPLE DRIVES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S   DIRECTORY STRUCTURE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X   DIRECTORY EXTENSIONS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Y   SYNCHRONIZE SOURCE AND TARGET DIRECTORY FILES. BEFORE CO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PROCESS FILES THAT EXIST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Q   END QUICK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[:EXCNAME] EXCLUDE FIL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FILEFIRST.  START WITH FILEFIRST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FILL EFFICIENTLY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FORMAT LOW DENSITY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FORMAT OFF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A:PATHNAM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P:PATHNAME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Z   IN ZIPS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FILELAST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D   LAST ACCESS DATE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G   LOG ACTIVITIE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   LAST ACCESS PROGRAM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MORE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   MERGE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U   MULTIPLE IN DISKS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   MULTIPLE OUT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NEW FILES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   NO ARCHIVE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P   NO PAUSE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W   NO WINDOW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:FILENAME-LIST OMIT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PAUSE BEFORE EACH FILE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X   PROMPT BEFORE MOV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A:X QUIT AFTER PROCESS X NUMBER OF FILE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REPLAC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D   RESET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   REGISTER THE PROGRAM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O   READ ONLY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T   RESET TARGET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SYSTEM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A   SAVE DUPLICATES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HX   FILE SHARING OPTION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   SPLIT FILES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FILE PARAMETERS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:NNN SOURCE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T:NNN TARGET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Z:  SELECT FILES BY SIZ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TEST COMMAND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O   TEST OVERRID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   SELECT FILES BY TIM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/T:XXX PARAMETER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F   TEST FIRST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UPDATE FILES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    VERIFY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L   VOLUME LABEL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H   WHY NOT COPIED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T   WAIT FOR DISK MOUNT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MOVE FILES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MENU OPERATION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PY MENU (1 OF 3)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ROFILE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MENU OF PCOPY OPTIONS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LAST PCOPY MENU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USE PCOPY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BACKUP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AL BACKUP (DAILY BACKUP)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 PLANS FOR ONE OR MORE PATRIQUIN UTILITIES: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COPY 9.2 ORDER FORM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  (PCOPY 9.2)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5225 Canyon Crest Dr., Suite 71-358, River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909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909) 352-1527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egister with the CompuServe Shareware forum.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 users for their evaluation. We suppor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One of the great strengths o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on between the program's authors and its users.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contained in PCOPY are the result of user inp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or complaint, please contact us immediately. 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COPY, if you later determine that it is un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, you may contact us for a refund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 a registered user to contact u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available through the U.S mail, tele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upports Patri-Soft's Last Access program.  See LACCESS.INF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!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Last Acces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Access is an exciting new program just released from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!  If you have ever wondered exactly what files you us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files you do not use, then Last Access is for you!  La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 tiny TSR (2k) that monitors all file accesses, wheth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the file, or even just look at it.  Then, using our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rectory scanner, you can view when files were las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and by what program.  Last Access support has been adde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ri-Soft's PCOPY and is soon to be added to Stowaway.  With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of when files were last accessed, you can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liminate files that are unused on your syste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etermine if a software package uses all the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it.  If it does not, you are free to delet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nage your office machines.  If a program is not us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30 days, chances are it is not being used at all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plans to incorporate Last Access in all our products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better manage your syste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Developer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upport Last Access in your application,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Last Access Developer's Kit!  The Developer's Kit is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 and includes source code and technical information.  Cal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for more information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   4DO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opy and insert the appropriate 4DOS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Copy files with Archi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ly files that have been marked updated by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pdated by DOS whenever a file is proces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D   Assume target specified 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F   Assume target specified 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uppress 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  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selected will be concatenated and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Z   Append text files removing CTRL-Z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/AP except ctrl-Z characters will be removed from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but the 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ed, the DOS ARCHIVE attribute is rese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 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OPY will pause if you press any ke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This can interfere with programs tha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the keyboard buffer for subsequent activ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PCOPY to use monochrome colors even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: 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: 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/C3   /C2 or /C3 to use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COPY is used with windows operation. 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 permanent, specify the parameter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:[(]xxx process file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2   Delete second+ target disk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ose already on the first output dis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subsequent disks provided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 Use /D2 when you want to append files to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sks.  This parameter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artially used disk and then reus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ld 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&amp; DCA  Director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uplicate directory on the output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rectory processed on the source disk.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d when files are to be copied to them.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  Different Dat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copy files that have a different date tha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exist.  If the file does not exist, it will b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L   Copy only last node of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O 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two /D: date parameters are used.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ate parameter may be met to qualify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See 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R:  Multip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process multiple disk drives. /DR assumes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S  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current 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evel and all its subordinate levels, a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.  The target directory may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th multiple directory levels, so you can cop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below anoth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X   Directory eXten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to be created.  If you specify this parameter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Y   Synchronize source and target directory files.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any directory, PCOPY will determin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target directory but not o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so, PCOPY will remove tho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Use this parameter when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or disk to be exactly 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the ability to synchronize an entire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ing the directories, deleting directory tre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the target but not the sourc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d by a careful combination of switches. 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/S, /DC, and /U. Situations vary,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he /TF (Test First) on PCOPY when you use /D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st, use the /TO paramter.  BE SUR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DESIRED RESULTS BEFORE DOING IT FOR REAL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or need a customized command line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the Patri-Soft technical support line, (9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-2820. To synchronize two drives:      PCOPY C:\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Y/S/DC To synchronize two directories: PCOPY C:\UT D:\UT /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nchronize a drive and a target dir tree: PCOPY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ACKUP /S/DC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Process files tha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he source and target directorie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duplicat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Q   En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batch file operation.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COPY from requiring you to press a key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X[:EXCNAME]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allows you to  provide a list of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specifications that are to be excluded from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ince searching through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ensive processing and disk read time,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cess will save you time, and will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/EX parameter with additional information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sired, you can specify an alternate exclude filenam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OPY to us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    Uses PCOPY.EXC for exclude informatio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:LOTUS  Uses LOTUS for exclude information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:fileFirst.  Start with file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source directory.  This parameter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arting a move or copy that has been termina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DOS pattern name characters * and ?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   Fill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put disks as efficiently as possible.  Normal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/FI parameter causes files to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size sequence.  When the next file will not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isk, PCOPY searches for another file that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before requesting a new output disk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laced in the drive, PCOPY begins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iles again. Eventually, all files requ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L   Format Low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accordingly.  If you want to form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in a high density drive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   Forma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off PCOPY's automatic disk format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Z   In Zips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now been expanded to be able to copy files withi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s.  With PCOPY's special .ZIP viewer, PCOPY wi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.ZIP files that it encounters for the filespe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  If a file inside the .ZIP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filespec specified, then PCOPY will unzip the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PKUNZIP) and perform the desired operation.  PCOP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COPY.TMP directory off of the root directory,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s the file there before copying.  The file and director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upon the completion of PCOPY operat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DY parameter cannot be used with /IZ.  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acceptable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D   Last access Dat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conjunction with Patri-Soft's Last Access program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copy files according to the day the file was las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his parameter is identical in use to the /D: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e to copy files that have been accessed before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, or on a certain dat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D, /LP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G   LoG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isk log of all actions it tak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are using PCOPY as a backup system. The 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ocate the disk on which a file has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P   Last access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tri-Soft's Last Access program is used, PCOPY can cop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program that last accessed th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 For exampl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* B:  /LP:W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process all files that were accessed by WP.EX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!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   ME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using /U and /X parameter to mo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U   MUltiple i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ultiple input disks.  After the first input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   Multiple Out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PCOPY fills up a target disk, the user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select an option to terminate, split, or inpu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sk.  /MO assumes that the user wants to insert a new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   No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cess files that do no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directory entry.  With this parameter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process thos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P   No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have made the /P parameter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 PCOPY=/P command in the DOS environment,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  No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use windows during processing. 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filename-list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specified, separate them with comma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Pause befor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and ask for approval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X   Prompt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oves the files without conformation.  /PX will a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A:x Quit After process x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ful if you only want to proces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 files on the target disk or directory.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D   Rese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retains the original date and tim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  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gister your copy of the PCOPY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have the registration number and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O   Rea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just like DOS COPY when it encounters RO files. 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file, but does not copy the Read Onl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O places the Read Only attribute o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T   Reset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copies a file, it is marked as needing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T causes the target file to be marked as "backed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urce directory is supplied, tha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   SAve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verlaying already existing files wit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COPY renames the file in the target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before the new file is copied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   Spli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indicates PCOPY is to split a file onto another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:nnn Source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:nnn Target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Z:  Select files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Z: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Te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mmand without actually updating any files.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   Tes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  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F   Tes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imilar to the /T parameter but after test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COPY will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 Upd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py files that do not exist on the targe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names that are newer than their counterp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 or disk.  Specifying this option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st current version of each selected file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VERIFY option while copying data.  This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reread after it is written to disk to ensu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L   Volume labe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verify that the target volume matches the desire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 specified on the command line.  If the volum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oes not match, PCOPY will not copy any files until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volume has been mounted.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H   WHy not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y files are not selected for processing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why any file was not select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T   Wait for disk 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disk to be mounted before beginning process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tended primarily for system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copy process, PCOPY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sks in the drives.  This allows you to hav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Mov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hanges PCOPY's function to move fil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 them.  After the file is copied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 If the file is moved i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disk, the directory entry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al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additional  copies  of  any  utility  or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are 1/3 off the 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pay   a  maximum   of  $2000.00  to  regis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utility or $4500.00  for all  utiliti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ire site.  This gives your installation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 utilities  to  anyone 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 This also  allows "at-home"  use of an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 city.  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city is considered a seco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a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PCOPY 9.2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Check or money order (Made out to Patri-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___________________________ Exp. Dat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ing Problems  (PCOPY 9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