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version 2.20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Fortune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PC-Fortun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--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PC-Fortu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hen the file is uncompress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AYAR Systems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-Fortune package, without writte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.S. Government Information: 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FARS 52.227-7013). 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253 College Street, Suite 263,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  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