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PC-Fortune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files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C-Fortun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rofit groups such as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PC-Fortune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you would like your Computer Club or User Group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our mailing list for future upgrades to any of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us for complete details.  Our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re listed in DESCRIB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-Fortune,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PC-Fortune package and may begin to do so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member vendors must request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To receive such authorization, write to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in DESCRIBE.DOC along with a copy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order form.  Include $7.00 to cover the cost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and sending you the latest copy of PC-Fort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ors and dealers should advise JAYAR Systems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 PC-Fortune so that we may place you on our updat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as released in September,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Fortun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to 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Fortun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--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Fortun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Disk vendors may charge a reasonable distribu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ets, CD-ROMs, Disk-of-the-Month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are hereby given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rtune package as part of a collection (such as PsL's MegaDisk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D-ROM package) or as part of a disk-of-the-month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nthly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ndors (non-ASP Vendor Members) must obtai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AR Systems prior to 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before such distribution please contact u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the 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exceptions the PC-Fortune package CANNOT be sol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ther inclusive package,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packaging offer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A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JAYAR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(hardcopy)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vertis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is disk.  Specifically,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AR Systems, 253 College Street, Ste 263, Toronto, Ontario,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5T 1R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C-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formation you print or distribute regarding the 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