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DC TERM v2.14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November 8, 1993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pyright (c) 1992-93, Durand Communications Network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0 �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C TERM!  A revolutionary new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osts.  This graphics based terminal program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DC NET image viewing and graphical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of DC TERM is a complete replacement of all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C TERM.  If you have downloaded earlier versions of DC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rase them and install this new version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in.  DC TERM version 2.0 is a composi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de up of earlier releases of DC TERM and RIPterm 1.53.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fix Communications, I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DC TERM, you should be aware of it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details how, when and where DC TE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Read this sec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</w:t>
      </w:r>
      <w:r>
        <w:rPr/>
        <w:t>SPECIAL NOTE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are essentially two (2) communications programs 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set of files, they are DCTERM.EXE and DCTERMXL.EXE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CTERM.EXE is the RIPscrip compatible communication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 and DCTERMXL is the ANSI only version.  You ha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choice of running either program although it i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lly recommended that you run DCTERM.EXE if you ha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ouse and a SVGA moniter and video card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.1 � DISTRIBUTION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DC TERM to anyone you wish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.  DC TERM is ShareWar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you may distribute it gover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DC TERM may NOT be freely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 without written authorization from Durand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may not be modified in any way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urand Communications Network.  There are two excep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do not violate the license agreeme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may supply a DCTERM.PCX file in 640x350 (16 color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displayed while DC TERM is starting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is to offer an advertising mechanism for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1/7th (50 scan lines) of the intr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DCN's copyright information.  A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CTERM.EXE file to change the copyright viol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 and is a crime under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ay also provide a dialing directory file (DCTERM.P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host telephone number en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may not be distributed unless accompani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(either in diskette or archive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EXE     &lt;- The DC TERM with RIPscri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XL.EXE   &lt;- ANSI version of DC TERM version 2.0 with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DAT      &lt;- Color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PAL.DAT   &lt;- Fixed color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HLP     &lt;- DC TER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DOC     &lt;- DC TERM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FNT     &lt;- DC TERM system fo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RES     &lt;- DC TERM imag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SCN     &lt;- DC TERM scree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PCX     &lt;- DC TERM logo file (Customiz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&lt;- Details new thing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.EXE   &lt;- Dialing directory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APP     &lt;- Data file for extern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CNF     &lt;- Data file for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DAT     &lt;- Data file for DC TER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DB      &lt;- Data file for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.EXE      &lt;- Executable for updating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.CHR       &lt;- Graphical Font (Bol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.CHR       &lt;- Graphical Font (Europea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.CHR       &lt;- Graphical Font (Gothic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.CHR       &lt;- Graphical Font (Compl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.CHR       &lt;- Graphical Font (Small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.CHR       &lt;- Graphical Font (Sans Serif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.CHR       &lt;- Graphical Font (Scrip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.CHR       &lt;- Graphical Font (Simpl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.CHR       &lt;- Graphical Font (Tripl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.CHR       &lt;- Graphical Font (Triplex Script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.EXE    &lt;- Universal VESA Driver for non-standar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.DOC    &lt;- Documentation for Universal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customization features mentioned previous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DC TERM, you may provide the following fil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PCX     &lt;- Logo file to promote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.PHO     &lt;- A "pre-configured"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con files&gt;   &lt;- Icon files for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1.2 � LIMITED WARRAN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DURAND COMMUNICATIONS NETWORK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AINED IN THIS SOFTWARE WILL MEET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THE USER.  SHOULD THE SOFTWARE PROVIDED B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NOT DURAND COMMUNICATIONS NETWORK)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CLUSION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 AND YOU MAY ALSO HAVE OTHER RIGH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DURAND COMMUNICATIONS NETWORK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E SOFTWARE EVEN IF DURAND COMMUNICATIONS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REPRESENTATIVE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OTHERWISE TRANSFER THIS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PROVIDED IN THIS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SUBLICENSE, ASSIGN, OR TRANSFER ANY OF THE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R OBLIGATIONS HEREUNDER IS EXPRESSLY PROHIBI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3 � REQUIREM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requires that you be using an IBM-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MS-DOS version 3.0 or higher.  You must have 43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or more.  A hard disk is strongly recommen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GA or higher video adapter and a modem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M1 through COM4.  A mouse and a color monit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are strongly recommended.  This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ended (XMS) or Expanded (EMS) memory, bu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either if present to improve softwa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1.4 � IMPORTANT INFORM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may arise currently if you have a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stead of a BUS mouse.  If you get garb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mouse, then there is a conflict with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USE port.  Try deleting the DCTERM.CNF (DC 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 and restarting DC TERM.  Once inside DC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O (for Options) and verify that your setting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C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.5 � INSTALL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hard disk called DCTERM. 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nother directory called ICONS and a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D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DCTERM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DCTERM\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ICN, .MSK, and .HIC files into the ICONS directory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CHR files into the FONTS directory and all remainin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RM directory.  Type DCTERM to start up the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which port your modem is connected to,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hat printer port your printer is connected t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perform any of these steps, or you UNZIP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archive without extracting sub-directo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will accommodate the oversight by prompting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con files over to the correct ICONS\ and/or 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1.6 � THINGS TO KN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may have been accompanied by a number of icon file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located in the ICONS\ directory.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C TERM into a directory called DCTERM. 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uld be located under the terminal director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 C:\DCTERM\ICONS.  All icon files 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ICN, .MSK or .HIC.  If the icons are no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\ directory, then DC TERM will not load them when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DC TERM will try to sense if the icons are easily loc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prompt you to move them to the correct loc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en separate graphical font fil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 TERM.  Like the Icon files, they too need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ub-directory.  All font files end in a .CHR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located in the FONTS\ sub-directory under your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and try to boot-up DC TERM with fonts 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C TERM directory, the software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s over to the proper directories.  You may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do this for you automatically.  If you instruct DC TER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s, you will receive the message about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place each time you load DC TERM until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1.7 � GLOSSARY OF TERM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refers to the system you are connected to.  This can be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nframe, a network application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- an icon is a bit map graphic of varying size.  Icon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n .ICN, .MSK (mask files), or .HIC (hot icons -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.8 � TRADEMARK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TERM, the DC TERM logo, Durand Communications Networ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 logo are all trademarks of Durand Communication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0 � PROGRAM INFORM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has a number of features which make it a usefu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mong the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view PCX, TIF, TGA, GIF, BMP and CMP fil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print images on or offline with DC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scrip graphics view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aphics mode operation - 16-color, 640x35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ollback mode to review text transmitted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able Keystroke Macros with load/sa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-to-Disk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er-Lo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 ANSI support (plus some VT-102 and VT-52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COM1 throug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stom IRQ and base I/O addre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ext sensitive, keyword driven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ll-down menu operation as well as complete hot-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lly configurabl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red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tch upload/downloa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 Z-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ASCII files with optional line/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ell to DO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/XMS overlay support to maximize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al external Application system - run favorit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DC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mplified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ell to EMS/XMS/Disk for maximum memory usage i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1 � GETTING ON-LINE HEL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of DC TERM is easy to use.  Simply hit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Table of Contents at any tim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" button at the bottom of the screen.  If you hav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arious help screens, you can back-up to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"Back" button.  Any words or phr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light blue on color monitors) are "keywords"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o jump to that help topic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/LEFT/RIGHT keys to navigate through the help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or you may use the TAB or SHIFT-TAB to highl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Tap &lt;ENTER&gt; and the currently selected key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you will be taken to tha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Table of Contents may also be access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=help"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2 � STARTING DCTER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ptions that you may choose from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C TERM.  These options are specified as "parameters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ach option is preceded with either a hyphen (-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 (/).  Each op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... Suppress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... Disables all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   ... Indicate you are already on-line (don't ini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... Disable extende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 ... Disable zoo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entry#&gt; ... Dial &lt;entry#&gt; upon start up (from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file&gt;   ... Use an alternate phon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file&gt;   ... Play-back .RIP file upo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file&gt;   ... Use an alternat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not case sensitive.  You may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(for single character options), or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.  For example, to suppress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disable zooming windows and indicate that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you could execut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 -n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are described more fu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N ... Suppress the Intro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the start up logo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ced directly into DC TERM's session scree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figuration problems, or other questions that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k you in order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M ... Disables all Mouse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DC TERM will not check for a mo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regardless of whether or not a mouse is installed, DC 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.  Generally speaking, you will probably never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unless you find that DC TERM doesn'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O ... Indicate you are already on-line (don't init mode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is option, DC TERM will not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(if your default mode is "modem connection" mod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is state, DC TERM will simply start up and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is done to (ideally) display some kind of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you (or at least something). Note that DC 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nse if you are already on-line and do this for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you're on-line.  This only applies to modem conn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non-modem connection mode and you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DC TERM will start up and do absolutely noth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 the &lt;ENTER&gt; key for you.  It will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creen and sit there waiting for you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E ... Disable extended keyboar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imarily for use when you are trying to trouble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orway mode".  Doorway mode will take advantage of a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T computer keyboard.  If you enable 101-key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have a 101-key keyboard (or DC TERM does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), DC TERM might lock-up.  If you inadvertently sav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, the next time DC TERM starts up, it could freeze up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doorway mode again.  In this case, use this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override" 101-key keyboard mode so that you can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ings for normal operation. This option should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except in troubleshoo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Z ... Disable Zooming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the zooming windows feature of DC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current DC TERM session.  This mod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 for zooming windows.  If you select Save Se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enu, this override will become permanent (until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).  Some people find the zooming windows feature anno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lows down operation of opening and closing window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For these power users, you may use this option, or simp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s off setting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D&lt;entry#&gt; ... Dial &lt;entry#&gt; upon start up (from 1-10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instruct DC TERM to automatically dial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dialing directory immediately after i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if necessary).  Whether or not the conn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r not is unimportant, DC TERM will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.  Use this option from within a batch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tart up DC TERM and need to dial a particular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dialing directory entry from 1-100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TERM -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tarts up DC TERM and places a call t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#15 just as if you had selected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P&lt;file&gt; ... Use an alternate Phone Directo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structs DC TERM to load a dialing directory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CTERM.PHO upon start up.  This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 a special dialing directory fi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is option can be used with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dial a directory entry upon start up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 combine the -P and -D parameters togeth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TERM -Pmyfile.pho -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load DC TERM, load the directo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PHO, initialize the modem, then automatically d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in the MYFILE.PHO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R&lt;file&gt; ... Play-back .RIP file upon star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xecute a local .RIP file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of DC TERM.  This allows you to draw some graphic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creen with modem configuration mouse butt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eat deal of flexibility.  This option also serves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test RIPscrip graphics for the RIPaint/RIPdraw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&lt;file&gt; ... Use an alternate setup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an alternate DC TERM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 up.  By default, DC TERM will load DCTERM.CNF (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necessary).  Use this option if you frequently start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figuration (e.g., using a COM por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 port that is recorded in DCTERM.CNF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any other command line parameter for DC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 -nz -Pmyfile.pho -Smysetup.cnf -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uppresses the intro logo screen, instructs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zooming windows, loads the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PHO, loads configuration file MYSETUP.CNF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directory entry #10 upon start up.  This is about as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-up example as you can get.  This is typically no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ever use with DC TERM unless you are wha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Power User", whereby this stuff would be old 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3 � HELP ON THE MENU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Pull-Down Menu Help" option from the PROJ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help information on the various menu op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instructing you to select a pull-dow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 Simply click on the right mouse button and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.  Select an option, and a Help Screen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  When finished, press the &lt;ESC&gt; key to exit "Menu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You may also select menu options via the keyboa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to activate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2.4 � PULL-DOWN MENU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pull down menus, move the mouse point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press and hold down the right mouse button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ppear at the top of the screen.  Move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items and a list of menu options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At this point, move the mouse down into this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you move over different items, they will be highligh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given item, release the right mouse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menu system without the mouse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When selected, the menu bar will appear with o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ighlighted.  Use the RIGHT and LEFT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 item, then press the PGDN, DOWN or ENTER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nu contents for the specified topic. 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a particular item in the list.  Th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as you would expect them to.  While a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you may use the LEFT and RIGHT arrow keys to mo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menu topic. Pressing PGUP or ESC while a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list of menu options, and return you to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Pressing ESC again will terminate the menu bar m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your DC TERM session. If you select options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th the keyboard, when the option is finished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pull-down menu so that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in the pull down menus have corresponding hot-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  Hot-keys are keyboard short cuts fo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make it so that you do not have to use the mous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options are "toggle" items.  If an option is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a check-mark beside the option indica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Select these options to toggle the sta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ortion of this section describes each menu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4.1 � THE "PROJECT"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many general DC TE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DCTE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a help screen display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D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the amount of RAM memor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mount of disk space free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the help system's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ON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view help information on the menu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instructing you to select a menu option. 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nd pull down the desired menu. 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a help screen will appear for that item. 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exit "Menu Help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 LO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captures text transmitted from the host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codes and RIPscrip graphics commands are filter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 This command can be very powerful on ho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 data coming across the screen to a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en off-line, at your leisure.  A log file can be as bi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subject to the amount of currently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log file, select "Open Log File" from the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filename.  When a log file is open,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Log File" changes to "Pause/Close Log" and the status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og file name in the third spot from the lef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is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currently open, selecting "Pause/Close Log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clicking on the filename in the status bar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either pause the log, or to close the file. 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pends" logging to disk temporarily so that you can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m to the log file.  If you are currently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Pause/Close Log" again or clicking on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will prompt you to either resume, or clos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open, and you choose EXIT DCTER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MP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Jump to DOS" feature allows you to shell out to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ile remaining in DC TERM.  You would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obtain a DOS directory, or to run an editor, or use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 To return to DC TERM from the DOS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will display a special DOS prompt indicat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DC TERM, but executing a DOS shell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drive you want, or change directories. 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, DC TERM will return to your default DC TERM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-load files for you.  When you return to your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e current graphics screen is restored as well as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external applications for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DC TERM and return you to DOS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et to "modem dialing", and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a dialog box will appear asking if you wish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If you choose NO at this prompt, you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even after you have exited to DOS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as if you forget that you are on-line, you could charg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long distanc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4.2 � THE "OPTIONS"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many options that can be used to alter DC 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d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displays various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DC TERM.  Information displayed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1 = Help � F10 = Menus � RIPscrip � 38400 � N81 F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       (2)          (3)      (4)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1 � DC TERM v2.00.00 � Off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         (7)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w to get the help system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ow to use the keyboard only to select from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at terminal emulation is in use, 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one has been opened, or the LPT port that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aud rate, parity setting, data bits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ull-duplex (FDX) or half-duplex (HDX)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M port that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current version number of DC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Whether you are "on-line" or "off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r hide the status line, press ALT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TON HOT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is available to the DC TERM user: Button hot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allows the user to determine whether hi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with the BBS buttons or not for activ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he BBS places a button on 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hotkey for the button is "E", simply pressing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ould normally activate this butt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sirable if you're trying to send a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"E" in it.  Now, there's a way around this: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f Scroll Lock is lit, then hotkeys are process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t, then the character will be sent to the BB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any button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WAY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f use on a number of host packages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Doors".  When in Doorway mode, any keystroke that you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is transmitted to the host regardless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might be a menu shortcut, or something that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process locally.  This allows you to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(like INSERT, DELETE, PGUP, Function Keys, etc.) on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 take advantage of it. The most popula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this mode is DOORWAY (tm) by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's support for Doorway operation is a compl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way interface.  It fully supports the Printer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well as Special Character Overiding fo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control characters).  DC TERM v2.0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rminals to be released to the general "market"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chnical minded who want to know how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's go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keystroke is recorded using BI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6, sub-function 0x00 for non-101-key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function 0x10 for 101-ke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register AL contains a value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), and AH is equal to 0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host by transmit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ver the comm port (e.g., 'A', 'z', '3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AH is not 0, then transmit the contents of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to the host by transmitting a null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ontents of AH.  If AL == E0, and AH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is an enhanced 101-key scancod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the host as a null (0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E0, then followed by the raw scan code (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ER 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oggling this option ON, your current online s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your local printer (if any).  Any ANSI/ASCII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screen will also be sent to your local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inter Port (LPT) you have configured DC TERM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has not been configured for a printer, then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(it will refuse to print).  When this mode is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ssage on the status bar saying "--LPT1--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 have configured for your printer.  Simply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status bar will turn off printer lo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GRAPHICS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uses two windows in RIPscrip graphics mode, a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xt window.  The text window is where all non-graph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he graphics window is where all graphica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clear the graphics window on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 overlaps the text window, then some of the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rocess.  The window is clear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which by default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raphics window is ALWAYS set to the full scre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C TERM (v2.0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THE TEXT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uses two windows in RIPscrip graphics mode, a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xt window.  The graphics window is where a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commands are displayed.  The text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clear the text window only.  I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the graphics window, then some of the graphics may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  The window is cleared to BLACK and the 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xt window, by default, is full scree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y RIPscrip graph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T ALL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set the text and graphics window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addition, the screen is cleared and the cursor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nd corner of the screen.  This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mmand in other software packages. 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standard 16 ANSI colors, the font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 you have selected and any mouse fields/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SCROLLBACK BU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ctivate the text scrollback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previously displayed text information that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modem.  You may set the scrollback buffer size to 5k -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rollback, you may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buffer p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entire buffer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current buffer page,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a particular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GAIN for a previously searched fo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ollback screen are buttons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 addition, there are buttons for scroll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up and down, or moving to the beginning or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ollback buffer filters out ANSI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graphics for an unclutter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TROKE MACRO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functions that you can define to perform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host.  For example, you can instruct DC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5 key type your User-ID and press &lt;ENTER&gt;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log-on quickly by simply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's macro system is easy to use, and very powerful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acro keys to the default macro file (DCTERM.KEY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multiple macro configurations, you can sa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FO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nt allows you to select the font tha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ANSI mode.  It does not have any effect on the graphic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text/ANSI displayed on the scree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ystem font unless the host explicitly tells DC TER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for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specify how "large" text is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text mode.  You have five separate System Fon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- normal DO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- low-resoluti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x43 - get more columns of text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x25 - get more columns of text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4.3 � THE "MODEM" 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enu is for making the modem do something. 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modem dial-out to another system, configu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 things pertaining to your modem ports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your online sessions are handled in a gener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ING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current dialing director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alog box, you may dial, edit or otherwise manipu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ing directory entries in any way you wish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ction of this document devoted specifically to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ead 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ccess this mode by clicking on the "off-lin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.  This field will automatically change to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a host.  Clicking on this field when on-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hang-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UAL DIA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mpt you to enter the tele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 digits from 0-9.  Hyphens are ignore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delay before continuing the rest of the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a (,) for a 1/2 second pause. After ent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DIALING window will appear showing you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 TERM as it dial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G-UP TH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ttempt to disconnect the modem, thus log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whatever host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ng-up the modem by clicking on the "On-lin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DC TERM was unable to successfully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 message "Hang-up Failed" will be displayed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o indicate a problem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IALIZ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reset the modem, and se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to the modem.  This will effective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the configur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to the modem can be altered by choo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Setup menu, or by pres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AUTO-ANS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ransmit the modem auto-answer comman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This command instructs the modem to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number of rings (one ring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to the modem can be altered by choos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Setup menu, or by pres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PORT INTERRUPT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VANCED OPTION AND SHOULD NOT BE US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BM-PC INTERRUPTS AND HARDWA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ustomize the Interrupt (IRQ)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four COM ports.  Normally this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PC's have special configuration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's setup to be altered if the serial ports ar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interrupts that can be selected for eac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2, 3, 4, 5, and 7).  If two serial ports in the compu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errupt (i.e., a conflict), then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 PORT ADDRESS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VANCED OPTION AND SHOULD NOT BE US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BM-PC BASE I/O ADDRESSES AND HARDWAR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ustomize the base I/O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 ports that DC TERM can utilize.  Normally,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se settings.  If you are a PC technician,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figuration that doesn't comply with the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you may need to alter your addresses for these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C TERM function properly.  The standard addresses for COM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 on an AT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IBM-AT                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SA/EISA)                       (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ADDRESS    IRQ        PORT   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  3F8       4         COM1      3F8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  2F8       3         COM2      2F8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  3E8       4         COM3      322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  2E8       3         COM4      3228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time you install DC TERM, it will auto-s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a Micro Channel machine, and if so,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Addresses and IRQ's for COM3 and COM4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.4.4 � THE "TRANSFER"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options for transferring files TO (downloa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uploading) your system.  These commands make u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wnloads (receives) a file from the ho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done by what's called a "protocol" transf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like a language that humans spea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like French, English, and Italian.  If two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in different languages, the net result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ccurs.  The same goes for protocols.  Bo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inal (DC TERM) must use the same protocol if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, instruct the host whi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Select a protocol from the menu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says "Ready to download..." or "Ready to send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ownload option of DC TERM and select the sa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se on the host.  Enter a filename to save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the file transfer will commence. 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will be returned to terminal mode and the fil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hard disk, or will be incomplete or missing entir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text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ploads (sends) a file to the hos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what's called a "protocol" transfer.  A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anguage that humans speak.  There are a number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rench, English, and Italian.  If two people are spe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the net result is that no communic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protocols.  Both the host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 TERM) must use the same protocol if they ar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file, instruct the host to upload, and give the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Select a protocol from the menu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says "Ready to upload..." or "Ready to receive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pload option of DC TERM and sele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you chose on the host.  Enter a filename to s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hard disk and the file transfer will beg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done, you will be returned to terminal mode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errors in transmission, the file will exis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protoc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odem-1K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dem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text fi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UPLOAD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odifies the default settings for ASCII (text)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s are picky about how fast they can take text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m.  With this in mind, you can set a short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line of text sent to the host, and/or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between each character sent to the host.  Fine tu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SCII text uploads fast and the most optimize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s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setting determines how "blank lines" are hand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pload a text file into an Email message on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lank lines in it, when that blank line i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t might (depending on the BBS package) show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stead of accepting the blank line as "raw text". 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transform" blank lines into a singl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  This in effect, tricks the 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you typed something in, but at the same time makes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al blank lin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.4.5 � THE "DATA" MEN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enu is for controlling DC TERM text variable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C TERM database (or viewing the contents of it).  DC 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ore data over long periods of time gives it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ibility.  The following sections describe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ters a piece of information into the DC TER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saved for future use by either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ost.  You may store just about any piece of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Each piece of information is associated with a "name"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tered must be from 1-60 characters in length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(also called the variable name), is from 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An example of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      Information Stored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_NAME    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NAME     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123 Anywhe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NUMBER   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save a data variable either to internal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manent database.  This database is "indexed"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 information.  In the event that the Index become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ower failure or something of that natu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index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ll text variables that have been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CTERM.DB database file.  All variables are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window, but are not sent to the host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s currently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ables are appended to the scrollback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 them by selecting text scroll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, or press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-IN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all text variables that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.  Some variables are pre-defined in the sense that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you to instruct it with information. 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variables are things like $DATE$, $TIME$,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hange frequently.  Some variables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ext data due to their nature.  These might inclu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SBARON$, or $SBAROFF$ which display or hid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ing these variables, the contents are listed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ables are appended to the scrollback buf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iew them by selecting text scroll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, or pressing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.4.6 � THE "SETUP" MEN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provides you with a centralized plac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's overall configuration.  You may modify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figuration, many various General Settings and also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ephone numbers are dialed.  The following sec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will allow you to modify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modem initialization commands, th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the modem reset command string.  These options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 commands.  If you wish to insert a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, simply insert a comma (,) or a tilde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dem commands, you may set the current COM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, stop bits, parity setting and baud rate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either 8 data bits, 1 stop bit and NO parity (8N1)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, 1 stop bit and EVEN parity (7E1). 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pecify the number of seconds to wait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al time), whether to add CR/LF combinations and whether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directly to a modem or not.  You may also specify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the serial port as RTS/CTS control (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 most reliable).  If you specify RTS/CTS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odem cable can support the specific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this mode work properly.  Most commonly availabl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support this feature now.  If you have an internal 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should work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option on this dialog box is the "Use Modem"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the default), then DC TERM assumes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f it is disabled, then DC TERM thinks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directly using a modem eliminator cable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NULL MODEM" 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erial port IRQ settings, choose the INTERRU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odem Menu.  To alter serial port addresse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ERIAL ADDRESSES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art of the setup, so once you alter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SAVE SETUP option to make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ttings dialog box controls vari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DC TERM environment.  The various sett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irectory .......... Directory whe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Directory ............ Directory wher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loaded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back Size (in K) ...... The size of th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er (from 5-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 configuration .. The LPT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er is connect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ro (0) for n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ar .................. If checked, th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 i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ing Windows ............. If checked,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"zoom in/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Beeps ................ If enabled, any CTRL-G (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"beep"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-102 Emulation ............ When enabled, DC 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tilize VT-102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to EMS/XMS ............ If checked, when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Shell DC TERM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but 5.5k of your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mory to EMS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ing you all mem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Field Select .......... When selected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/SHIFT-TAB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elect "mouse field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.  If disabled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functions normally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mitted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-key keyboard ............ If enabled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vide 101-ke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-key mode ................ If enabled, then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tkeys for BBS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ct when you hi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on the keyboar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at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curity ............... This mode prevents any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erying info from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you being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portunity to ap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Recovery ............. When active, Zmode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recover from a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fer if a fi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exists on the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.  When disabled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always overwrit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Zmodem Download ........ When selected,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indicate that a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progress -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automatically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ment the BBS begin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other words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hit PGDN to say that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DTR on exit ........... This option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ther the modem signal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ft ON or OFF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C TERM.  Some modem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fferently depending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DTR.  Consult your modem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more details on its DT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ING PREFIX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your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se settings are used for every system you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dialing operation (prefix), and to finish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uffix).  You are allowed up to three choices for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ose three entries can be set to be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/suffix.  See the Dialing Prefix/Suffix section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ave a number of configura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.  Among the various items maintained in the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f the "Modem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f the "General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f the "Modem Prefix/Suffix"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"ASCII Upload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 Port IRQ Interrupt settings (for all four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rial Port I/O Address settings (for all four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Fo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ing Directory TOGG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load DC TERM, the setup is loaded a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 is contained in a file called DCTERM.CN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can be altered by using the -S parameter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C TERM.  This option instructs DC TERM to use an altern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.g., DCTERM -Smysetup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2.4.7 � THE "EXTERNAL" 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enu is used for manipulating and configur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pplication programs to be used from within DC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give a brief overview of what th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o.  For more detailed explanations of extern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f this document devoted to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APPL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dit up to ten (10) differen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  The Application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g-in" external programs into DC TERM to do various thing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, you can edit the configurations of al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ication slots".  You may custom tailor how the programs ar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lot they are associated with, whether they should be run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s that you download, and various other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ertain to 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APPL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select an external application to ru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the "command line" for the program is processed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(see below) are present it will process the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complete MS-DOS Command Line.  When all proc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complete, DC TERM will physically "shell-to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.0 � DCTERM SET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are the features of DC TERM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onfiguration of DC TERM.  Since this i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notice that there are a large number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oose from.  This section is designed to answ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about what a particular option do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right choices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.1 � MODEM SETUP INFORM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Modem Options feature, a dialog box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ny of the available modem settings that ar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.  The dialog box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odem Op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dem Init � AT &amp;C1 &amp;D2 E1 V1 X4^M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 Answer � AT S0=1^M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Reset � AT Z^M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dial Time � 45 �                              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��                      </w:t>
      </w:r>
      <w:r>
        <w:rPr/>
        <w:t>Com Port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Modem  �    Port Lock  �         Baud Rate � 9600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CR/LF  �   Local Echo  �        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TS/CTS  �   DTR hangup  �         Data Bits � 8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Parity � None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��������Ŀ��������Ŀ��������Ŀ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OK   �� CANCEL ��  SAVE  ��  HELP  � Stop Bits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       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box is for modifying your modem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odem initialization commands, the auto-answ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set command string.  These options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compatible modem commands.  If you wish to insert a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, simply insert 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dem commands, you may set the COM port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, parity, and baud rate.  Standard settings are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 and NO parity (8N1), or 7 data bits, 1 stop bi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7E1).  Additional options allow you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wait for a connection (redial time), whether to add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DC TERM is connected directly to a mod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serial port IRQ settings, choose the interru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part of the setup, so once you alter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SAVE button at the bottom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.1.1 � GENERAL MODEM SETTING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IAL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dial time" setting allows you to specify how man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should wait before assuming that the dialed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.  This value is set by default to 45 second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tend this to a higher value if you're call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telephone system.  Shortening the duration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aling a number where the Host connects quick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extended redi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which communications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al the modem.  Valid ports are COM1 through COM4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r system must have the given port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on it.  DC TERM will normally initialize the mod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otup providing the "Use Modem"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the default baud r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should operate.  Valid baud rates are 3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 19200, 38400, 57600, and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data bi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given communications link.  Valid settings are 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or 8 data bits.  You will find that most hosts use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7 data bits are commonly used when calling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large hosts like TymNet, TeleNet, GEnie,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wide network services that use the X.25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When in doubt, try 8 data bits.  If you get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parity setting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ommunications link.  Valid settings are EVEN,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The vast majority of hosts in the world use a setting o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No Parity".  Situations where you will choose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E would be if you were calling a mainframe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up via a nationwide network like TymNet, TeleNet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other such X.25-based hosts. If in doubt, tr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"Stop Bits"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communications link.  Valid settings are 1 stop b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p bits.  Typically, 1 stop bit will be used for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hree sub-sections, you've seen settings for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and stop bits.  In nearly 100% of every situ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mbinations of these three values that are 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data bits        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arity     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top bit       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N-1               7-E-1           &lt;-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-none-one      seven-even-one      &lt;-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DC TERM will assume that it is directly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odem device.  This is the normal, default situ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C TERM to connect directly to another compute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k (i.e., a "null modem"), then you would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.  If this option is enabled, then DC TERM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m Init" command string to the modem when DC TERM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lected then DC TERM will simply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for you when it boots up to get some kind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that its directly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CR/L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dd CR/LF combinations at the end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is not necessary.  Some hosts however,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's be ON for you to see text properly.  Normally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You may toggle it ON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coming across the modem does not move to the next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turn this option ON.  If every line of text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line, then you need to toggl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TS/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whether any "flow control"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computer and your modem.  With DC TERM,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at high baud rates.  It is critically impor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file transfers with protocols like Zmodem 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low control, the BBS might be sending data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n take it in.  RTS/CTS is a form of "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.  What this means is that the hardware (i.e., Mod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know how to tell each other "I'm ready for more data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advantage of this mode of operation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full "hardware handshaking" serial cable.  99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s you can purchase for an IBM-PC now'a'days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ables.  If for some obscure reason, RTS/CTS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able on your particular PC configuration, DC TERM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TS is inactive, so RTS/CTS handshaking is disab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DC TERM sensed that RTS/CTS was no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automatically shut off that mode for you so that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properly.  NOTE, THIS ERROR MESSAGE CAN ALSO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-UP DCTERM WHILE YOUR MODEM IS TURN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RIPscrip graphics at high baud rates (96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this form of flow control is EXTREMELY IMPORTAN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could easily have garbled graphics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orking in a graphical environment, you are do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ff "behind the scenes" to show even so much as a singl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Since graphics mode can be so CPU intensiv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tell the BBS to "hold on" whil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ches up" with the BBS.  That is what flow control is us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C TERM really would like to have this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Lock is used with high speed modems.  Before explaining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, let's discuss how a regular modem works with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modem must be set for the exact same baud r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For example, if the modem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NNECT 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C TERM must be set for 2400 baud if it is to talk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BBS).  DC TERM will automatically see this CONNECT 24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 baud rates for you (auto-baud de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High Speed modems the situation is a bit differen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achieve higher baud rates by compress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it, and letting the modem on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e-compress the data.  Now, image a conne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Ŀ baud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mputer  �#����#�Mo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9600 �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/ baud �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\      #    9600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�����Ŀ baud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Modem�#����#� Compu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links between each computer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set for 9600 baud.  Also, the telephone conne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t 9600 baud.  Now, lets say one computer sends a 10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o its modem.  The modem compresses that data in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say 5k for the point of discussion.  Now that data tak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to transmit.  The modem on the other e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the packet to get the original 10k packet aga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it out the serial port to the computer.  Now if another 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cket is coming over the phone lin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 modem has to decompress that packet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well.  If the link between the computer and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ED as the telephone link (modem-to-modem) then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data packets might create more data tha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at the given baud rate.  It is possible to L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erial por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n situations like this is to set the bau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to a value higher than the highest connection sp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14,400 baud modem, you might be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baud rate in DC TERM to 19,200 baud (the 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.  In practice though, modems can compress dat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next highest setting is 38,400 baud which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However, for optimal results, you would want to set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te like 57,600 baud (roughly 4 times the speed of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even if the modem decompressed a packe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own to 25% of its original size, the comp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data at full spe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PORT LOCK.  Port Lock is used for high speed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C TERM NOT to perform auto-baud detection when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  What this means is that the baud rat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will not change even if the two modems sync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er baud rate.  In this way, the speed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m are at a fixed rate always and the baud r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dems can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 Lock is enabled, DC TERM will let the modems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ir speeds "just right".  Even if your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nected at 300 baud, DC TERM could still talk to the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,600 baud.  The modem would handle all of the details about "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between the computer/modem to make sure that dat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ffed into the modem faster than the telephone conn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toggle whether DC TERM should echo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locally, or let the host perform the echoing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do this for you, so echo is OFF by defaul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ough, you may wish to toggle ECHO ON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if you are directly connected to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a modem and are typing to them in a "chat-like"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TR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hangup is often referred to as "quick hangup".  Wh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will lower the DTR signal on the modem for 1 secon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modem to "hangup".  Many modems will respond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command.  In order for the modem to recognize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make sure you have the "AT &amp;D2" command i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 string.  This is the modem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disconnect if DTR is inactive.  If for som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DTR doesn't hangup the modem, DC TERM will attempt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y issuing the typical hang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+ATH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both methods the modem still hasn't hung-up,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Hangup Failed" and beep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OK will take all of the modem option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It will re-initialize the serial port if necessa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hanges active.  The changes are not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C TERM setup file - you must do that yourself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item, the dialog box will clos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any changes in the Modem Options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Whatever settings were active before entering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restored.  You will be sent immediately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lose the dialog box and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to the DC TERM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help screen for the modem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.1.2 � MODEM COMMAND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trings are how you configure DC TERM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modem on the market.  All modem command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T", short for 'ATten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control characters in a modem command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haracter with a caret (^).  For example, a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^C and carriage return (CTRL-M) would be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em command string should end with a ^M (carriage return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Modem Options dialog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tilde (~) to insert a 1/2 second pa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odem commands, consult your 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INI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he modem command that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starts up.  All modem commands begin with an "AT"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ention'.  You may specify control characters in a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preceding the character with a caret (^)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ould be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AUTO-ANSWER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m command is what would be sent to the modem to s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-answer" mode.  Auto-answer means that the modem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utomatically when it rings.  The default auto-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work on nearly any modem is "AT S0=1^m" where 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odem should pick up the phone after the 1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RESE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m command string that is sent when the mode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This may be necessary if you "hang-up" the modem,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ttempt, or exit DC TERM.  For most modems, this command is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entered as "ATZ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3.2 � GENERAL SETUP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has a number of configurable settings for you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way in which the software runs on a normal bas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 to modify the Modem Options, or the General Setting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pertain to the modem itself.  The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eneral Settin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Scrollback Size(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tatus Bar  �      101-key keyboard  �       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ooming Windows  �          Hot-key mode  �       � 64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able Beeps  �         Data security  �       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T-102 Emulation  �       Zmodem Recovery  �    Printer 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ell to EMS/XMS  �  Auto Zmodem Download  �       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use Field Select  �     Force DTR on exit  �       � 1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arm Sounds  �                                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nload Dir � FILES\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load Dir � FILES\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</w:t>
      </w:r>
      <w:r>
        <w:rPr/>
        <w:t>Ŀ  ����������Ŀ  ����������Ŀ  �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OK    �  �  CANCEL  �  �   SAVE   �  �   HELP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  ������������  ������������  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B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the status bar will be displayed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screen.  When this option is not checked, the status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and your text window will be one line t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used to access frequently viewed information 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various aspects of the DC TER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M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C TERM, whenever a window or dialog box pops up on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zoom in" and "zoom out" giving a visual feeling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r closing.  This will slow down operation of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 small amount.  For optimal performance of DC TERM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s off.  However, the visual impression of window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ing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BEE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the Beep character (ASCII character 7, BEL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dible sound on your PC speaker when recieved from the h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selected, DC TERM will be "quiet" by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 beeps.  Only BEEP characters from the BBS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d.  The musical sounds received when you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when a download are complete will no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T-102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the VT-102 terminal emulation mod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normal ANSI mode.  When in this mode, DC 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L TO EMS/X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C TERM will swap the contents of memory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sk-file when you choose the DOS Shell option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external application program.  If your IBM-AT has an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d) or XMS (extended) memory, you can enabl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OS Shell/applications execute faster.  If chos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physically swap the contents of you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ed or extended memory instead of to the slower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If you run into any problems trying to get you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, try dis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FIELD SEL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when check marked, will use TAB and SHIFT-TAB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 mouse fields defi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tem is not check marked, the TAB character (control-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ARM 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DC TERM will make various blips,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s when things happen in DC TERM like successful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onnection to a host, beeping when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things.  If you want DC TERM to be as qui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urn Alarm Sounds off.  If you also set Enable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DC TERM will make NO sounds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1-KEY KEY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used in the "doorway mode".  I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101-key keyboard codes to the doorway system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mode is only available on AT computers with a 10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T keyboard.  If this option locks up your system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part of the DC TERM setup, saved in DCTERM.CN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option ON, and it locks your system,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whenever you start-up DC TERM, then the option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tup.  You should run DC TERM with the -E op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ER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disable the 101-key keybo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your setup with ALT-S.  The -E option overrid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key keyboard support for the duration of the current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 KEY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determine whether hi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with the BBS buttons or not for activ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the BBS places a button on 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hotkey for the button is "E", simply pressing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your keyboard would normally activate this butt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sirable if you're trying to send a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"E" in it.  Now, there's a way around this: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f Scroll Lock is lit, then hotkeys are process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t, then the character will be sent to the BB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any button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ives you control over host data queri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 ON, giving you the ability to scruti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by the host to ask your system for a piec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to pre-defined text variables, ju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data t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apply to you?  Well, RIPscrip has the inheren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dialog boxes onto your screen asking you for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Depending on the request, this informat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your local DC TERM database for future use (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or potentially another).  This option exists so that if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r terminal for a piece of information, you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vene (i.e., prevent the information from being sen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feature is for security purposes in the even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s sensitive information that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ut without your explicit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MODEM RECO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Zmodem should attempt to recov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ransmission.  In the event that a file transfer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Zmodem will normally try to pick up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.  If this option is selected, then Zmod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ume where it left off.  If this mode is not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ill physically re-transmit the entire file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ZMODEM DOWN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, Zmodem download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moment the BBS starts the transfer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is operation is desirable, this option is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.  When disabled, you will need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download on your own.  A Zmodem download can easily b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e sequence "**#" on your screen.  If DC TERM se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the Auto-Zmodem Download option is enab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 the Zmodem transfer without you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 - thus making the proces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DTR ON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 ON.  When On, DC TERM will physic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signal active after exiting DC TERM.  This is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ited DC TERM while still online (and say not to hangu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DTR enabled so that the modem doesn't try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also comes into play on direct serial conn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owever do not like this type of operation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not physically connected to another computer via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exiting DC TERM.  In cases like this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When OFF, DC TERM will physically lower (and keep low)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it is finished with a particular Serial Por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of ending any connection that might exist on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revent some modems from answering the phone i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, even if you instruct them to pick up the ph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ing, will not answer the phone if DTR is low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dem assumes that if DTR is low,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running on the PC to receive the call so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 the phone?  Not all modems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SCROLLBACK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how much memory DC TERM should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.  The valid settings are from 5k -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conventional memory you have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imit the amount of memory you can allocate to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et it to somewhere around 32k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C has quite a bit of its 640k memory free for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erous memory resident programs (TSR's) loaded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he size of your scrollback buffer to a small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D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C TERM runs out of memory, it will begin to discar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 information until it can satisf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ER 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allows you to print information to your local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n order to perform these types of operations, DC TER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port your printer is connected to.  Valid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through LPT3 (1-3).  If you do not have a printer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printer services to be available in DC TERM,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0" to indicate "no printer".  If you set DC TERM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" status, choosing any of the print operations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 message indicating that you can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directory setting allows you to determine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ownloaded from Host BBS'es will be stor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By default, DC TERM will place files that are down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C TERM directory (e.g., C:\DCTERM\).  You can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irectory name in this field if you wish to pla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.  This option is most often used to prev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C TERM runtime directory from being overwritten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up your DC TERM directory with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setting allows you to instruct DC TER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will SEND to a BBS are located.  By default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the local DC TERM directory unless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MS-DOS Drive/path value.  Any settings mu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DOS directory.  You are not 100% restricted to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is directory only.  If you wish to up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irectory, you do not have to alter this set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.  When prompted to enter a filename to uplo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ath to the file directly.  DC TERM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you gave it an "explicit path" to the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ide the default upload directory setting for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OK will take all of the general setting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The changes are not automatically saved to the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- you must do that yourself.  After choosing thi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will close and you will be return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sen, any changes in the general settings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Whatever settings were active before entering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restored.  You will be sent immediately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lose the dialog box and automatical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to the DC TERM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help file for the general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3.3 � DIALING PREFIXES AND SUFFIX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es affect the way your modem dials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nd Suffixes are used to allow you to dial some numb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ay and other numbers in a totally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modem to dial a phone number, it must b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mand.  Under most circumstances this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every number you dial in your dialing director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ugh if you have different types of systems you ca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some BBS'es you might have to disable error corr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connect.  You wouldn't want to put the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to your telephone number to accomplish th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't work.  To better illustrate how Prefixes and Suf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dialing, consul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efix&gt;    &lt;Phone Number&gt;   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T        555-1212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efix is "ATDT".  This stands for (AT)tention (D)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uch-tone.  If you were dialing out on a rotary phone 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(P)ulse dialing (i.e., "ATDP").  This would be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aling prefix.  Also, if you had say several mode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chine and you dialed out on different on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you could have one prefix setup that dialed a "9"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umber, and a different setting for a "direct outsid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would be "ATDT 9," and "ATDT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Dialing Prefixes are for phone number pass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for a company that requires you to enter a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-out, you could accomplish this as follows, "ATDT 1234567~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34567 is your password and the tilde (~) is used for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.  After the pause the remainder o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will be dialed followed by the Dialin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Prefix/Suffix Editor dialog box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Modem Prefix/Suffix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</w:t>
      </w:r>
      <w:r>
        <w:rPr/>
        <w:t>Ŀ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</w:t>
      </w:r>
      <w:r>
        <w:rPr/>
        <w:t>Modem Prefixes            � �   Modem Suffixe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</w:t>
      </w:r>
      <w:r>
        <w:rPr/>
        <w:t>Ŀ � �      ���������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1  X � ATDT                        � � � A  X � ^M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</w:t>
      </w:r>
      <w:r>
        <w:rPr/>
        <w:t>Ĵ � �      ���������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2  � � ATDP                        � � � B  � � ^M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</w:t>
      </w:r>
      <w:r>
        <w:rPr/>
        <w:t>Ĵ � �      �����������Ĵ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3  � � ATDT 9,                     � � � C  � � ^M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������������������������������� � �      ��������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 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</w:t>
      </w:r>
      <w:r>
        <w:rPr/>
        <w:t>Ŀ      ����������Ŀ      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</w:t>
      </w:r>
      <w:r>
        <w:rPr/>
        <w:t>OK    �      �  CANCEL  �      �   HELP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      ������������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e Modem Prefix section of the dialog box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different settings labeled 1, 2 and 3.  Jus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se labels is a set of check-boxes.  Onl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at any one time.  Whichever one is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"default" Prefix in DC TERM.  You may set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to use the "default prefix".  Then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your directory entries to use a different dia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simply change which prefix is the default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refix section of the dialog box, the Suffi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the ability to set a "default suffix".  The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as that for prefixes except that each suffix is labeled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Prefix setting of "Default", then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fix definitions you have tagged as "Defaul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y set a Prefix of 1, 2 or 3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efix.  The idea behind the Default option is evid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entire directory set to "default", then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mewhere where you need to dial say, "9"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need to change your entire configur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ing Suffix is the last thing that is transmitt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a phone number.  The first thing transmit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, followed by the phone number, the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suffix is only a carriage return (^M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fancy with it and put other things before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ke a phone number password (if it has to be entered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".  This would be useful if you wanted to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ialing directory entri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4.0 � THE DIALING DIRECTO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"Dialing Directory" option, a dialog box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ialing Directory: DCTERM.PH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.  DC Network          1-805-964-2833     2400  8N1  COM1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.                                                        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.                                                        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 xml:space="preserve">4.                                                         �#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.                                                        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6.                                                        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7.                                                        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8.                                                        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9.                                                        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0.                                                         �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Edit  �  Mark  � Unmark � SaveAs �  Load  �  Find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Dial  � Cancel �  Kill  �  Print � Toggle �  Help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aling directory dialog box,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is displayed (e.g., "RIPTERM.PHO")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aling directory files, this will chang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dialog box is a listing of available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Ten hosts are displayed at any one tim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 contain up to 100 entries. 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osts quickly by using the UP/DOWN arrows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Just underneath the UP arrow, and above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ifferent buttons; these are used for PGUP, and PGDN.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DOWN ARROW, PGUP, PGDN, HOME, and END keys work intu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ten lines in the window can be highligh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through ALT-0 (10).  Any previously highlight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 and the given line in the window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ultaneously hold down the SHIFT key while pressing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-0, then the associated line will be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previously highlighted lines (highlight merge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use ALT-1 through ALT-0 with the numbers list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indow.  The numbers in the window are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, not the window line number.  Pressing an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-0 will highlight the window line number.  To high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entry, see the MARK m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displays an entry number, the host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data bits (7 or 8), parity (E, N, O), stop bits (1 or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 port (COM1 -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lve buttons at the bottom of the dialog box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utton edits one or more dialing directory entri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entry must be highlighted (marked).  When clicked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for each host highlighted allowing you to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characteristics.  See the next section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IAL calls one or more selected directory entri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ntry is highlighted, they will be dialed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a connection is established to any ho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 in the dialing directory so that later re-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allow you to dial the remaining hos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utomatically highlighted as the "default option"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directory entries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rk (highlight) one or mor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bsequent action.  When chosen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nter information.  In this dialog box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numbers indicating which directory entry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.  There are a number of options you may choose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entries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... highlight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, 3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 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;2;3        ... highlight entri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0         ... highlight entries 1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-          ... highlight entries 15 to the end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         ... highlight from Start (1) to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... highlight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, 10, 95- ... highlight 1-5, 10 and 95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also specify a "Mark Merge".  This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bine your Marked entries with any entri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 To use Mark Merge mode, enter a plus sign (+)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example, if entries 3 and 5 are highligh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"+ 10-15", then entries 3, 5, and 10-15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option is the Mark Exclude mode.  This mod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erge, except that all entries EXCEPT those highligh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 In other words, anything that you would thi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would not be, and anything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will be!  This odd way of doing things can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combined with some of the other option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choose Mark Exclude mode, specify an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ark Merge, and Mark Exclude modes togeth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nter the sequence "+!" as the first two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ode will be automatically chosen if you begin typ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be a mark sequence.  In other words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ark mode in order to Mark entries. For exampl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dialog box, simply typing "1"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ialog and place "1" in the editing fiel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tinue typing in your Mark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bort the dialing directory window. 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ntries will remain highlighted the next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You are returned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-highlight any previously highlighte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Space Bar to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elete all previously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You will be prompted to make absolutely sure that you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rase the entries.  All calling statistics for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as well.  Once an option is killed, it i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no entries are highlighted, this option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ave either the entire dialing directory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entries to another directory fi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directory files quickly and easily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f one or more entries are highlighted, only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If no entries are highligh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aling directory file is copi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tin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file exists, it is check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dialing directory file.  If it is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rge the highlighted entries into destination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 with just the highligh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destination file becomes full,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displayed informing you how many entries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directory merge" feature is unique to D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difications to the dialing director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the current directory fil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SAVE AS every time you add or edi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contents of the dialing directory (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) to either a disk file, or to a printe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printer port.  Choosing the disk option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/saving occurs, you will be asked what typ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You have two choices: TABLE format, 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.  Table format will print one entry per line,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 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  continue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d Communications Network  1-805-964-2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d COM COM       Last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e Vals # Calls  Call   ? D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previous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  8N1 1   39  1/30/93 Y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etailed mode will output a multi-line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The format of detailed breakdown mod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Name: Durand Communication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#: 1-805-964-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Por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Call: 01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load up another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file will be closed and the specifi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its place.  All entries are un-highligh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utomatically display the newly load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ters what information is displayed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  By default, the following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, Parity and Stop Bits (e.g.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(e.g.,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toggle option, the information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r Serial-Por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oggle.  Each time you choo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will change to the oppos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oggle setting can be saved to your permanent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o do this, choose the toggle mode you like the best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, then choose S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highlight one or more ent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arch text.  Once you choose this option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prompting you to enter a piece of 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ialing directory.  Any ent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ext will be automatically highlighted.  Search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The host name, phone number and directory-ID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text.  Text can appear anywhere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and will st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Find Merge mode, or Find Exclude mode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you can with the Mark mod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+ and !) are not added to the search string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s specified in the search string.  Merge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useful if you wish to highlight all entrie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or that contain a common theme (like "busines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i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help screen for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4.1 � EDITING DIALING DIRECTORY ENTRI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edit one or more dialing directory ent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similar to the following will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edit the variou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hone Entry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</w:t>
      </w:r>
      <w:r>
        <w:rPr/>
        <w:t>Ŀ                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�Host name goes here...   �       Com Port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</w:t>
      </w:r>
      <w:r>
        <w:rPr/>
        <w:t>Ĵ     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�1-805-964-2833           �      Baud Rate � 9600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  �</w:t>
      </w:r>
      <w:r>
        <w:rPr/>
        <w:t>Ŀ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R �Directory   �         Modem �X� Data Bits � 8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  �����������</w:t>
      </w:r>
      <w:r>
        <w:rPr/>
        <w:t>Ŀ���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Ŀ Prefix � Default # �       Parity � None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QUIT � HELP �        �����������Ĵ              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Ĵ Suffix � 1       # �    Stop Bits � 1       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OK!     �        �������������             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of these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name of the host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window.  This is the name that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ever you dial the host, and is used in general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  You are allowed 25 characters for th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lephone number (if any) that is used to dial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up to 25 characters for the number.  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gits 0-9, hyphens and parenthesis (if your modem permi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a comma (,) to indicate a half-second pa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handled by your modem, not by DC TERM.  On some mod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ay be two or three seconds.  Check your modem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delay value.  If you wish for DC TERM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second pause instead of the modem, insert a tilde (~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elephon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5-1212 ... Dial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714-555-1212 ... Dial (714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555-1212 ... Dial a 9, then pause, then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takes a bit more explaining than the other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ditor.  Each entry in the directory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parate sub-directory associated with it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when RIPscrip graphics are being viewed on the host. An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ICN, .MSK, .HIC) or RIPscrip (.RIP) files that are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hould be placed in the designated sub-directory.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helps keep your icons separated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a directory name in this field, and you dia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host that requires icons or RIPscrip files, DC 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m automatically in the ICONS\ sub-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keep host specific files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for elegant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reate the sub-directory yourself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y a directory in the DIR field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 field is non-blank, indicating a sub-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specific host, DC TERM will check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any necessary icons or RIPscrip files.  If the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 in that sub-directory, DC TERM will check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fterward to see if it is there.  This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"file over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file override" is best explained by an example. 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veral different RIPscrip hosts.  Each of them hav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hat they use for their host.  Now as you are probably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op of each host thinks of his host as the only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With that in mind, they would probably not gi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ought to the names that they give their icon 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.e., not considering that other hosts might hav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s).  Files like EMAIL.ICN or FILES.ICN w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host!  If all these files we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nly the very latest installed files w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a host!  In other words, when you call host XYZ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st ABC's EMAIL icon! This is obviously not how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keeping files in separate sub-directories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quite nicely.  Even if a sysop choos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C TERM EMAIL icon, he can do that too. All he has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you with his own EMAIL icon.  DC TERM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for you automatically.  It would first check host XY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presumably directory "XYZ\"), and after fi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there, would check the ICONS\ sub-directory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n this fashion, the sysop has the ability to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cons with his own without affecting the standard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that if you dial a host by issuing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(not using the dialing directory), th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not be used since DC TERM has no way of kno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entry you are calling.  In other word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aling directory to call ALL RIPscrip h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C TERM supports a "block protocol" mode for h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upport it.  This mode allows the host to se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for subsequent use.  Any file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are automatically placed in the proper ho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f no host DIR field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\ sub-directory is chosen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.  The download directory as set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dialog box is not used in this situ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is a toggle-type button.  It can be either ON or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abled (the default), then when this entry is dia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hat it is calling the host via a modem devic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n DC TERM will assume that the host is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a a direct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option is activated, DC TERM will monitor the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ONNECT" message of some kind.  Other messages that ca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ocess are "ERROR", "NO DIALTONE", "VOICE" or "BUS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inactive, typically, connection is made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esented with some kind of an intro message.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press &lt;ENTER&gt; to the host to tr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which communications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al the given host.  Valid ports are COM1 through COM4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r system must have the given port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on it.  Before the host is called, DC TERM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rt (if it hasn't already) and if everything is OK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host (or press &lt;ENTER&gt; if it's a non-modem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the baud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hould be made (or at least attempted).  Vali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00, 1200, 2400, 4800, 9600, 19200, 38400, 57600, and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If a CONNECT message is received indicating a baud r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pecified rate, DC TERM will automatically adjust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end to ensure that communication will take plac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lled "auto-baud detect" mode).  This auto-baud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rformed if PORT LOCK in the Modem Options dialog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data bi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given communications link.  Valid settings are 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or 8 data bits.  You will find that most hosts use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7 data bits are commonly used when calling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large hosts like TymNet, TeleNet, GEnie,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wide network services that use the X.25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When in doubt, try 8 data bits.  If you get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y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hree sub-sections, you've seen settings for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and stop bits.  In nearly 100% of every situ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mbinations of these three values that are 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data bits        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arity     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top bit       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N-1               7-E-1           &lt;-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-none-one      seven-even-one      &lt;-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parity setting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ommunications link.  Valid settings are EVEN,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The vast majority of hosts in the world use a setting o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No Parity".  Situations where you will choose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E would be if you were calling a mainframe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up via a nationwide network like TymNet, TeleNet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other such X.25-based hosts. If in doubt, tr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B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alter the number of "Stop Bits"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communications link.  Valid settings are 1 stop b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p bits.  Typically, 1 stop bit will be used for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choose from one of several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all with your modem.  In order for your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it must be issued a particular command. 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command is the same for every number you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ing directory.  This can change though if you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ystems you call.  For example, on some BBS'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isable error correction on your modem to conn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o put the modem AT commands into you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because it just won't work.  To better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efixes and Suffixes are related to dialing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efix&gt;    &lt;Phone Number&gt;   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T        555-1212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efix is "ATDT".  This standards for (AT)tention (D)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uch-tone.  If you were dialing out on a rotary phone 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(P)ulse dialing (i.e., "ATDP").  This would be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aling prefix.  Also, if you had say several mode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chine and you dialed out on different on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you could have one prefix setup that dialed a "9"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umber, and a different setting for a "direct outsid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would be "ATDT 9," and "ATDT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Dialing Prefixes are for phone number passw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for a company that requires you to enter a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-out, you could accomplish this as follows, "ATDT 1234567~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34567 is your password and the tilde (~) is used for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.  After the pause the remainder o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 will be dialed followed by the Dialin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Prefix setting of "Default", then whiche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fix definitions you have tagged as "Default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y set a Prefix of 1, 2 or 3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efix.  The idea behind the Default option is evid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entire directory set to "default", then you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mewhere where you need to dial say, "9"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 need to change your entire configur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F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ing Suffix is the last thing that is transmitt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ing a phone number.  The first thing transmit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, followed by the phone number, the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suffix is only a carriage return (^M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fancy with it and put other things before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ke a phone number password (if it has to be entered 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".  This would be useful if you wanted to app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dialing directory entri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any changes you have mad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dialog box.  Any changes you mad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in the dialing directory window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multiple entries to edit, then the remaining entri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that haven't been edited will be edited before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aling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ncel any modifications you have ma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will be returned to the dialing 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to edit multiple directory entri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more than one), and there are entrie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yet, they will be edited before you are eventually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ring up the help screen for the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2 � DIALING DIRECTORY CONVERSION UTILITY (DIALCONV.EXE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a utility program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to convert dialing directory files from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to DC TERM format.  This program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elix and TeleMate directory files to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nversion is "one way".  In other words, you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C TERM directory file to Telix format, but you can g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(Telix to DC TERM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ALCONV is quite simple.  The program will auto-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aling directory file is to be process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appropriate conversion method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directory file, enter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TELIX.FON DCTERM.P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, DIALCONV would convert the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IX.FON to a DC TERM directory file called DCTERM.P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uses the extension of .PHO to designate dial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statistical" data in the source directory file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DC TERM file.  For example, the last date a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otal number of calls you have made to that h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s well and are made part of the DC TERM directory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OM port, baud rate and other settings are conv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imply view the contents of a Telix o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without conversion (to make sure that conver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properly), you can choose an optional "view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NV by specifying the "-v" switch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ist out all the valid entries in a Telix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LIX.FON to the scree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will be displayed to the screen for you. 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o a text file if you wish by using the MS-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Using the preceding example, let's say you want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Telix directory file to the text file TELIX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 &gt;TELI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redirection symbol "&gt;" followed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output to.  You could just have easily 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put to the Print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ONV -v TELIX.FON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4.3 � DIALING DIRECTORY FILE FORM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minded, this section of the documen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 of the DC TERM dialing directory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programmers who wish to create 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C TERM dialing directory file is a "flat-file" databa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ach record is of fixed length and is stored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1-100.  Each entry is exactly 100 bytes in length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ile is exactly 10,000 bytes in length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identified by the NAME, PHONE and HOST_ID fiel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lank (i.e., NULL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ata structure for each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phone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ame[25];           /* Name of System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hone[25];          /* Phone Number of System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com_port;           /* COMx to use (0=default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baud;               /* Baud Rate to dial a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data_bits;          /* Data Bits (7-8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top_bits;          /* Stop Bits (1-2)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arity;             /* Parity Settin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ystem_id[13];      /* System-ID (resource filenm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otal_connects;     /* Total # of connection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last_date;          /* Last Date connecte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reserved;           /* Reserved fiel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onnected_to;       /* 0=modem, 1=computer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prefix;             /* Dialing Prefix (0=def, 1-3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uffix;             /* Dialing Suffix (0=def, 1-3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pare[17];          /* Spare space for upgrade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                            /* TOTAL SIZE: 1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_DATE field is an integer.  This variable use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ncoding Dates into a 16-bit number.  Consul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Manual for details on the internal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5.0 � EXTERNAL APPLICA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has a powerful feature which allows it to link-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grams into DC TERM to do things quickly and eas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oftware.  You are allowed up to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be programmed into DC TERM.  At the touch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re off one of your application programs t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icrosoft Windows (tm), run text editors, offline mail r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raphics files like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DC TERM's application system even more powerfu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nk application programs to particular file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may not be readily apparent until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appens when you download files off of a BB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that of another application program.  For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application #5 is defined as being your local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gram.  If you link that application to files with a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n whenever you download a GIF file you vie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mmediately instructing it to view the file you just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ituations even nicer, DC TERM will phys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text mode) and swap as much of DC TERM's data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conventional memory as possible before runn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pplications, DC TERM frees up almost all of your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cept for 5.5k that must remain to reload DC TERM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omplete.  When DC TERM is swapped out of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 default store all the program code and data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, unless you have the "Swap to EMS/XMS" option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ttings dialog box.  If you do have EMS/XM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n DC TERM will place all of the necessary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/or extended memory (if there's enough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EMS/XMS is considerably faster than swapp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so it is the most desirable method for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5.1 � THE APPLICATION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ke advantage of external applications,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 entry from the EXTERNAL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Edit Applications" option -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en different applications or application "slots"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pplication, choose a blank slot.  You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ditor.  The application editor appear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pplication #0 Edit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Never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cription                      Extension         Ask  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</w:t>
      </w:r>
      <w:r>
        <w:rPr/>
        <w:t>Ŀ  �������Ŀ      Always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 a text file             �  � .TXT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������������  ���������       </w:t>
      </w:r>
      <w:r>
        <w:rPr/>
        <w:t>PAUSE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Li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.COM $FILENAME$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</w:t>
      </w:r>
      <w:r>
        <w:rPr/>
        <w:t>Ŀ      ����������Ŀ      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</w:t>
      </w:r>
      <w:r>
        <w:rPr/>
        <w:t>OK    �      �  CANCEL  �      �   HELP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      ������������      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alog box it says which application sl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  Slots are identified as slots #0 through slot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we recommend that slot #0 be used for an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n this way, even if a BBS instructs your terminal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by running application #0, your DC TERM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it.  For more information on how a BB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on your local terminal,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external applications accessible from within DC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fine them.  That's what the Application Editor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Each of the fields in the Application Editor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data field allows you to enter a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will appear in the external applicatio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give you the user of DC TERM a visu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pplic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al meat and potatoes of the applic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This is how you define what program to run and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the name of the application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ta field along with any parameters you wish 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execute .EXE, .COM or .BAT files and they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or accessible in your MS-DOS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Consult your DOS manual for more details abo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able to specify which program to ru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tilize one of DC TERM's most advanced feature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o suit your needs.  For example, if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ext file, you need to tell your editor what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In the screen displayed above show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will notice the Command Line of "EDIT.COM $FILENAME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$FILENAME$ portion of the command line. 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articular application, the phrase $FILENAME$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filename of your choice.  Actually,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way of looking at it.  $FILENAME$ is really a DC TE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(see section 7.4.2 for more details on Text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are like Macros - they get replaced with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r text.  Depending on the variabl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some piece of information that DC TERM know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date for example), or it might insert a piec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hysically type in.  In the case of $FILENAME$, DC 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dialog box on your screen allowing you to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FILENAME$ text variable is sometimes called a "mag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.  It has special meaning in the External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 TERM.  When you physically choose a particula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will prompt you to enter a filename.  If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 an application to a downloaded file, this tex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filled in" with the name of the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thus preventing you from having to type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only limited to just simple text variable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Pick-List" definitions (again, see the section on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troke macros for more details).  This allows you to pop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vailable choices.  You might conceivably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command-line switches to modify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 - something that may be differen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place a ^M at the end of your command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will be added automatically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eaving the command line blank will result in a sim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being executed when you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previously, you have the ability to link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to files with certain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link a GIF image viewer to files with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enter "GIF" in this field.  The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 with a .GIF extension, the given applica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FILENAME$ text variable will be replaced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just downloaded! 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hat applications can link to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un NEVER, ALWAYS or it can prompt you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pplication on the particular file you downloaded (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NE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the Extension field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In other words, the applicatio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automatically executed for particular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Use this option to completely disable 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ion for a given applica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A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 and the Extension field contain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DC TERM will check every file that you downloa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extension and if so, it will pop-up a wind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king if you wish to run the given application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ownloaded.  This is the most "secure" way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e.  This gives you complete control over what ge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ALW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when combined with the Extension fiel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given application every tim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extension is downloaded.  You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application on the file, it will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mediately when the download is complete.  The only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act with the act of running the application 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pick-list definitions or text variable defini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ield ($FILENAME$ doesn'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- P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DC TERM will physically 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C TERM after your application has complet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when you want to have a "Hit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" message appear after your application is comple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use this option if you have instructed DC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KZIP to view the contents of each ZIP file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ould like the information to stay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sting is complete so that you can examin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you did not select this option, then as soon as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were displayed on the screen, DC TERM woul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ing would vanish immediately giving you no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pproves any modifications you migh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editor and saves that application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bandons all modifications in the Applic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 slot to the state it was in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Applic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a help screen to assist you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5.2 � APPLICATION TEXT VARIAB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pplications directly from your keystroke macro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This makes your application programs accessible at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ey.  This means that you don't have to pull dow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"Run Application" every time you wish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rograms.  Similar in concept to the $FILENAME$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scribed above, you can also insert appl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irectly into your keyboard macros in DC TER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macro will automatically run the design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ext Variables are $APP0$ through $APP9$. 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particular application slot.  If a slot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will simply execute a DOS Shell.  Unlike the $FILENAME$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ough, $APP0$ through $APP9$ do not get replac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.  For example, if you had the following macro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:  HELLO $APP0$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you hit the F5 key in DC TERM, your macro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"HELLO " to the BBS, then run application #0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), then after that is complete, transmit "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the final part of your macro.  Note that we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ILENAME$ variable inside the macro itself -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portion of the applic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6.0 � DIALING THE MODE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M&gt; to bring up the phone numb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lephone number you wish to dial. 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s (0-9).  Hyphens are ignored.  Enter a comma for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(e.g., 9,1-805-964-2833).  You may need to add dela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a special service or a switchboard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ine dial-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window will appear when DC TERM is attempting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On this window will be displayed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lapsed, the time that dialing started,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 attempt, the telephone number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ll abort the current dialing attemp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Pressing &lt;ESC&gt; or clicking "Cancel" will abo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6.1 � THE DIALING WIND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 TERM dials a host, it will display a dialog box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when dialing the host.  The dialog box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st � Host name goes here...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Ĵ           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hone # � 1-805-964-2833                  �   Attempt � 005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</w:t>
      </w:r>
      <w:r>
        <w:rPr/>
        <w:t>Ĵ           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ed � 08:23:25 �   Current � 08:31:42 �    Remain � 10  �#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� Host is Busy.  Redialing...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</w:t>
      </w:r>
      <w:r>
        <w:rPr/>
        <w:t>ͻ      ������������Ŀ      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</w:t>
      </w:r>
      <w:r>
        <w:rPr/>
        <w:t>REDIAL   �      �   CANCEL   �      �   DELETE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</w:t>
      </w:r>
      <w:r>
        <w:rPr/>
        <w:t>ͼ      ��������������      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described more ful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the name of the host that is being dia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y be blank if you choose to dial via the man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ALT-M).  If you are dialing by choosing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whatever host name is displayed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hen that entry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telephone number that is being used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host.  It is shown in this field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hows the time that this dialing attempt began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eld is HH:MM:SS.  Whenever a number is dial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window cycles to the next number, this field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that the telephone number is issued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the current time.  This field will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the dialing progresses.  It is intended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ference to the time, compared to the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hrough the dialing process, various status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isplayed to give you more information on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Of the various messages, you might see things like, "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 Redialing...", or "Time elapsed without connection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tell you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M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many attempts have been tried thus far for t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 host is busy, then it will try again aft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If you have many hosts "queued" up to dial, then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number only for the given host being dia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Up to 999 attempts will be made before DC TERM st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ttempts to a particula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displays how many seconds remain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ttempt will terminate.  By default, redial time is set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this can be changed from within the modem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High speed modems, or long distance calls frequently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5 seconds to complete an outgoing call.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re two small arrows, an UP arrow, and a DOWN arrow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ily increasing or decreasing the redial time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cause what's commonly known as a "cycle"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hen you have highlighted a number of entrie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redial, it will stop calling whicheve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ialed, and will cycle to the next highligh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aling list and begin to dial that number.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ne host, this will stop the current dialing atte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al the same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C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top dialing.  You will be returned to the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creen.  Any entries in the dialing directory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ial will remain highlighted the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remove an entry from your dial list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whatever host is currently being dialed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ttempt stopped, and then it will be un-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then DC TERM will attempt to dia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number (if any).  If no more entri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ist, DC TERM will abort all dialing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sess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7.0 � OTHER DCTERM FEATUR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has a great many other features to make you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easier than ever before.  Some features are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simple.  In the following sections you will rea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features of DC TERM to help make your adven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orld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7.1 � SCROLLBACK MO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mode allows you to review previously disp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as come across the modem. 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buffer size to 5k -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crollback, you may choos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buffer pag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entire buffer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the current buffer page, o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for a particular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ARCH again for a previously searched fo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ollback screen are a number of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.  In addition, there are icons for scrolling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up and down or moving to the beginning or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ollback buffer filters out ANSI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graphics for an uncluttere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.2 � THE STATUS BA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the status bar (normally 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information about the current configuration of DC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you with a quick and easy way to access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 of DC TERM without having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oggle the status bar ON and OFF quick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PACE.  The host might turn the status bar ON or OFF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IPscrip commands.  If it mysteriously vanish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keep in mind that the host you are connected to probab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t needs the extra line for text or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"fields" in the Status Ba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1 = Help � F10 = Menus � RIPscrip � 38400 � N81 FD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        (2)          (3)      (4)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1 � DC TERM v2.00.00 � Off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        (7)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How to get the help system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How to use the keyboard only to select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What terminal emulation is in use, 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one has been opened or the LPT printer po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baud rate, parity setting, data bits and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Full-duplex (FDX) or half-duplex (HDX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COM port that i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The current version number of D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Whether you are "on-line" or "off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fields just described can be clicked o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is on).  Once clicked, a different a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current state of DC TERM, and what field you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Each of the various field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Help Table of Contents.  From 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area in the Help System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ING THE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is option, the menu 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for you.  You may then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menus quickly and easily to 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.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erves three purposes.  If you are current log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 disk "log file" the filename (without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be displayed in here.  In this mode, click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close (or pause) the log file.  If you are no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ssion to disk, but to a printer instea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s something like "--LPT1--" or whatever print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inted to for session printer logg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gging your session at all, then this fiel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RIPscrip", indicating that you are using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erminal program.  Clicking on this field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a help screen telling you more about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UNICATIONS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ndicates what the current communications parame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(300-115,200 baud) is displayed as well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7 or 8), parity ( N = none, E = even and O = odd)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1 or 2).  If local-echo is enabled, then the phrase "HD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ch means "Half Duplex".  If this is disabled (no e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hrase "FDX" is displayed indicating "Full Duplex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field brings up the Modem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UNICATIONS 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what communications port you are using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ield brings up the modem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CTERM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the version number of DC TER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Clicking on it brings up a help scree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 DC TERM" in the Project menu.  It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D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-LINE/OFF-LINE INDIC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isplays whether you are on-line or off-line. When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ing up, you might see the phrase "Loading..." in thi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tatus indicator telling you DC TERM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he purpose of this field is for you to be able to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determine if you are still connected to a host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pdated whenever your on-line status chang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your modem is configured for carrier detec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field will do one of two things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-line/off-line status is.  if you are on-line,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ield will ask you if you wish to hang-up (provid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dem to connect to a host).  If it says you are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field will bring up the dialing directo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ial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7.3 � ASCII UPLOAD SET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ASCII Upload Settings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SCII Upload Settin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Line Delay � 1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</w:t>
      </w:r>
      <w:r>
        <w:rPr/>
        <w:t>Ĵ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haracter Delay �  0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Blank Expansion �XX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</w:t>
      </w:r>
      <w:r>
        <w:rPr/>
        <w:t>Ŀ    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</w:t>
      </w:r>
      <w:r>
        <w:rPr/>
        <w:t>OK    �    �  CANCEL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�����    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fiel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DE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uploading ASCII files to a host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between each line so that the host can process the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data is becoming lost, or garbled by the h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SCII upload, you may need to increase the Lin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ASCII uploads.  You may specify a time value in 1/1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  Therefore, if you specify a value of 11, it would be a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 in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R DE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, when performing an ASCII upload to a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nsert pauses in between each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host.  This may be necessary in situations whe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cess each character as it is sent, rather than every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nt.  You may specify a time value in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specify a value of 11, it would be a 1.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NK EXPA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DC TERM will expand blank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n ASCII mode to a space character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Under most circumstances, this tricks the BBS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yped something in, but still shows up as a blank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often the case inside E-Mail editors. 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blank line expansion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7.4 � MACRO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functions that you can define to perform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host.  For example, you can instruct DC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5 key type your user-id and press &lt;ENTER&gt;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log-on quickly by simply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's macro system is easy to use, and very powerful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acro keys to the default macro file (DCTERM.KEY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multiple macro configurations, you can sa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macro editor option, a dialog box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DC TERM Macro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Ŀ  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CTRL-F2: This is Macro #1 ......... �#�  �    EDIT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Ĵ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</w:t>
      </w:r>
      <w:r>
        <w:rPr/>
        <w:t>ALT-G: This is Macro #2 ......... � �  �   DELETE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</w:t>
      </w:r>
      <w:r>
        <w:rPr/>
        <w:t>Ĵ �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</w:t>
      </w:r>
      <w:r>
        <w:rPr/>
        <w:t>F2: This is Macro #3 ......... � �  �    CLEAR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</w:t>
      </w:r>
      <w:r>
        <w:rPr/>
        <w:t>Ĵ �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SHIFT-F9: This is Macro #4 ......... � �  �    SAV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</w:t>
      </w:r>
      <w:r>
        <w:rPr/>
        <w:t>Ĵ  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CTRL-F10: This is Macro #5 ......... �#�  �    LOAD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</w:t>
      </w:r>
      <w:r>
        <w:rPr/>
        <w:t>Ŀ          ���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   </w:t>
      </w:r>
      <w:r>
        <w:rPr/>
        <w:t>OK      �          �    CANCEL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          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macros are displayed in the scrolling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ialog box.  On the right side, 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add/edit macros, delete existing macros,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load a macro file and save all macros to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macros to edit/delete, you may click 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en click on EDIT or DELETE.  If you wish to edit/dele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acro at the same time, click on each macro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.  If you click on EDIT without any macro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you go into ADD macr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ore multiple macros into Macro .KEY Fil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macro files as you wish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KEYSTROKE FOR THE MACRO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ystroke that you wish to record a macro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ecord a macro for the F5 key, simply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may specify CTRL, ALT or SHIFT keys as well.  DC 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ditor allows you to define literally hundreds of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complex a keystroke as you want.  To exit the AD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&lt;SPACE&gt; key.  Beware that you probably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CTRL-M (return), CTRL-H (backspace) or ALT-K (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 into macros themselves.  This would make it difficul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TO SEND HOST WHEN THIS KEY IS PRE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that should be sent to the host (or the modem)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ntered.  In other words, enter the text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macro.  For example, if you want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Hello World" to the host when you press F5,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control characters into your macros by using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, followed by the letter of the control key you want to se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CTRL-C would be represented as ^C.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NTER&gt;) is specified as ^M.  Also, an ESCAPE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^[ ... There are a number of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that you may choose from (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ntrol characters, you can also insert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PUP LISTS (see below) into you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ING YOUR MACROS TO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that you want to save your defined macros to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Macro File DCTERM.KEY is prompted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your existing macros as the "Default DC TERM" macro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YOUR MACROS FROM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the macro .KEY file you wish to load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tained in the current DCTERM directory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By default, DCTERM.KEY is prompted, so that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cros quickly and easily.  If you wish to load a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macro file, simply backspace over the exist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ilenam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7.4.1 � CONTROL CHARACT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hosts will allow you to use control characters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, the capability to send any control character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macro editor.  The most commonly use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ONTROL CHARACTERS  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... Beep            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... Clear screen (top of form)  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... Carriage return             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... Break (on some hosts)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 ... Backspace          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 ... Escape character (ESC)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... Pause data transmission (X-OFF)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... Resume data transmission (X-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7.4.2 � TEXT VARIABL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DC TERM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.  A text variable is a string of text that DC TER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 more.  For example, the text variable $DATE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represent the current date on your system.  The host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hat the values of one or more of these variab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terminal knows that particular text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informatio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text variables.  There ar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C TERM will ALWAYS know about.  Then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that can contain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DC TERM user entered at the tim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For example, the host might ask you w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$FULL_NAME$ variable is, and if DC TERM doesn't know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field on the screen and ask you about it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will remember that piece of information for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by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any place that allows text variables (i.e.,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7.4.2.1 � USER TEXT VARIAB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are text variables that you create.  A ho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, "Create this text variable for me", or you might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The difference is really unimportant.  Howev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ir purpose might prove insigh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ext variables are used to store information either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ily.  This information can then be re-used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them in again.  The time-saving aspect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mall benefit of its ability.  Having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over potentially long periods of tim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user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rmanent (database)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mporary (in memory)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olatile  (discardable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each type of variabl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ANENT (DATABASE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text variables are saved in a local DC TER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CTERM.DB.  This file is automatically indexed fo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information.  The index file for this databas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ERM.IDX.  Both files are stored in the current DC TER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 keeping.  Any permanent text variable that is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manent text variable can be created by yourself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ption "Store Data" from the Data menu, or interact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via a special RIPscrip command ("Define Text Variable"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variables, they are stored forever, or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abase file, or modify the entry.  Thes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yourself, or a host (if you wish it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seful in preventing you from having to typ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ver and over again in future on-line sessions.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sign-up on a host without having to typ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?  Sound too good to be true?  With text variables, you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) could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ORARY (IN MEMORY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(in memory) text variables are just like perman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xcept that they are not stored in a database fi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your computer's memory.  They remain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.  Other than that, they are identical in nature t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.  Until you exit DC TERM, they will exi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you (via macros), or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LATILE (DISCARDABLE)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atile (discardable) text variable is somewhat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 text variables.  They do not remain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atabase for any period of time.  They are used solely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imple question, transmit the information to the ho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variable are destroyed forever.  Why would you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) want something like this?  This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or YOU or for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latile text variable for you can be useful dur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Let's say you have a very complex macro that you've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mething in a game (for example) to another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Should you have to edit the macro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someone different?  Of course not!  Simp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n "undefined" text variable in your macro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, DC TERM will look through its lis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pre-defined, in-memory and permanent), an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orresponding variable, it would pop-up a quick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enter something for that variable.  What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alog box for the variable is replaced in your macr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there, and is immediately discarded after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For example, let's say you have the following 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nother player in a game on some host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 ATTACK $USERNAME$ FIERCELY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macro F2, DC TERM will transmit "ATTACK 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then find the text variable $USERNAME$ in it. 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tables for this variable, and if it doesn'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-up a window asking you to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Please enter "USERNAME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name of the user you wish to att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ent to the host in place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NAME$.  After that, the remainder of the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host (i.e., " FIERCELY")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^M is the carriage return).  Once the macro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USERNAME will not exist (unless it wa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"permanent" text variable or a Temporary (in memory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an also ask you to enter something for a volat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Why would a host want to do this and not sa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?  What if you asked a host to download a file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a menu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le Downloa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>Ŀ 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rotocols  �  �   Enter Filename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</w:t>
      </w:r>
      <w:r>
        <w:rPr/>
        <w:t>Ĵ  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X-Modem �   �  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Y-Modem �   �  �   Begin Download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Z-Modem � X �  ����������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Kermit  �   �  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  �  </w:t>
      </w:r>
      <w:r>
        <w:rPr/>
        <w:t>Cancel Download!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e left allow you to specify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you wish to use for the transfer.  The "Ent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ough is the one we're interested in.  When you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ould think that DC TERM should pop-up a dialo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sking you what filename you want to downloa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think that the filename you enter should becom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C TERM's configuration?  Of course not.  It sa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ntil such time as you click on either "Begin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ncel Download!".  Its value is used specifically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Begin Download" whereby DC TERM looks at all of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instructs the host to begin the download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e.g., using Z-Modem protocol to download file XYZ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As you can clearly see, you would not wan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be part of your permanent DC TERM configur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volatile text variables can be extremel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7.4.2.2 � USER TEXT VARIABLE SECURIT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discussion about user text variables, and hosts as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 information, you might be concerned about ca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you've never called before and letting it ask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self (and YOU)!  We don't blame you for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at is why we've put a security precaution into DC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"Data Security".  This option (availabl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allows you to preview any user text variabl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really and truly want to send tha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.  This allows you to edit the text variab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host so that you are in control at all tim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ent to the host.  Any variable that is que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be prompted on your screen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n the event that you do not wish to divul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host, simply backspace over your text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response.  In the event that the host won't permi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enter something like "NONE" or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ode is disabled, you may still be prompt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host asks for an "interactive query". 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non-interactive text variable query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"try" to ask your terminal the contents of a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exists, it will send the contents to the 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knowing that it was sent!  In some ways,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of the sysop of the host to set all variable qu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y default.  But considering the fact that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"equal" world, having the ability to overr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ith a Data Security option becomes 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aults to "ON" when DC TERM is initially inst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ll data queries are considered "secure" by defaul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 to disable this security measure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f you're not sure about trusting the host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e worth mentioning, a RIPscrip command to quer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rminal's text variables may be possible if you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essage from an ingenious user who knows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anguage.  In situations like this, you 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data security mode to prevent unauthor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to other people (e.g., credit card number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7.4.2.3 � PRE-DEFINED TEXT VARIAB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text variables are something that DC TERM alway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ey are "built-in" to DC TERM, and a host can alway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.  These types of variables are defined to provid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kind of information about your terminal software,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(or your terminal) knows.  In other words,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can be used to send a piece of informa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hat time is it", or "what is the date where you ar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the mouse located?".  They function exactly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 except that DC TERM knows they exis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reated them yet. By nature, the values tha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host are rarely the same.  They chang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$ ... Date in short format (e.g., 12/1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isplayed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TE$ = 1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nth.  It will be not abbreviated (e.g., 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ONTH$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ONTHNUM$ ... Month (in format 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nth.  January=01 and December=12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values for $MONTHNUM$ can rang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ONTHNUM$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Y$ ... Day in numeric form (e.g.,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transformed into a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the month.  The range of values for this variable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Y$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OY$ ...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of the current year.  Since a year contains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it is a leap-year where it contains 366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that $DOY$ can be are 001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DOY$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EAR$ ... 2 digit year (without century) (0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YEAR$ =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YEAR$ ... 4 digit year (with century) (0000-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four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resent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FYEAR$ =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$ ... Time in standard format (e.g., 12:03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will be in military format (hours from 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IME$ =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OUR$ .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hour.  This variabl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1-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HOUR$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hour in military forma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ange anywhere from 0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MHOUR$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IN$ ... Minute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minutes in the hour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IN$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EC$ ... Second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current seconds of the minute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SEC$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MPM$ ... Returns either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ither "AM" or 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AMPM$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ATETIME$ ... Date &amp; Time (e.g., Sat Dec 19 14:38:50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 The format is somewhat different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ate notation.  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ATETIME$ = Sat Dec 19 14:38:5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MEZONE$ ... Time Zone or "NONE" if unknown (e.g.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a word/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current time-zone you are in.  Thi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thing like "PST" for Pacific Standard Time, "ED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Daylight Time, etc.  If the time-zone is not se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is 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TIMEZONE$ =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OW$ ... Day of week fully spelled out (e.g., Fri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.  The name will be fully spell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be any of the values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DOW$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DOW$ ... Abbreviated Day of Week (e.g., Mon, Tu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eek, in abbreviated form.  This variab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values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ADOW$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DAY$ ... Weekday where 0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on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number of the day of the week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ariable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WDAY$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WOY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53 under these circumstances.  For this Variab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WOYM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IPVER$ ... RIPscrip version (e.g., "RIPSCRIP0153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key-ph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dentify a RIPscrip software package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a host to detect what version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your terminal can support.  When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it will respond back with "RIPSCRIP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version number (e.g., 01.53.00), without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$RIPVER$ = RIPSCRIP01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ATBAR$ ... If Status Bar is on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"YES"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 currently ON.  If the Status Bar is not visibl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STATBA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$ ... X Mouse location   (format: 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for reporting the current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host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or a game on the host) to deter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  Only the X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host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$ =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Y$ ... Y Mouse location   (format: 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for reporting the current 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the host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or a game on the host) to deter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  Only the Y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host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Y$ =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$ ... X/Y Mouse Location (format: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X and Y locations of the mouse.  A colon (: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 two values.  Either the X or Y valu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-9999 depending on the current location. 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takes on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Y$ =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YM$ ... X, Y &amp; button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mouse location, and a status of which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returned text is XXXX:YYYY:LMR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cursor location in the range 0000-9999.  YYYY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ocation in the range 0000-9999.  Finally, LM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Middle/Right.  If either of these buttons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icked), then the corresponding position will contain a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tton is NOT depressed, then it 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XYM$ =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(X,Y) location of the cursor is (0123,02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left and middle buttons are depress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$ ... Mouse Button Status: LMR (e.g., 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3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what the status of each mouse button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work with either 2-button mice, or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event, the format of the code is LMR where L =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Middle (if any), and R = Right.  If any of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(i.e., clicked), then the code for that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1".  If the button is not depressed, it is a "0".  So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100" would mean that the left mouse button is de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$ =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STAT$ ... Mouse Status (format: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be transformed into a "YES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nstalled on the DC TERM computer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this variable will contai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MSTAT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H ... Current text window's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height of th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the window is Disabled, then the heigh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H$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W ... Current text window's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width of the currently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the window is Disabled, then the width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W$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X0 ... Upper-left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upper-left X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90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X0$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Y0 ... Upper-left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upper-left Y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42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Y0$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X1 ... Lower-right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lower-right X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90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X1$ =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Y1 ... Lower-right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lower-right Y coordinate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0-based and can range from 0-42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result i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Y1$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WIN ... Returns YES if text window activ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window is currently active, this variabl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"YES".  If it is disabled, it returns a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WIN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FONT ... Current System Font number in use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returns the current MicroANSI font number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window is disabled, then no MicroANSI fo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ariable will result in 0.  A value of 1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8 MicroANSI font, a value of 2 indicates a 7x8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  Subtract 1 from the value to obtain the correct Micro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ndex number (providing the text window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TWFONT$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X ... Returns the current X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ext window is disabled, this variabl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ctive, it returns the current X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of 1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CURX$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Y ... Returns the current Y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ext window is disabled, this variabl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ctive, it returns the current Y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of 1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CURY$ 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... Returns YES if the cursor is visibl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cursor is displayed this variable returns a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window is disabled, or the cursor is off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$CURSO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tive Text Variab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xt variables are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described above.  Rather than send some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, it performs a specific operation, such as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  In this respect, it is considered an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ARON$ ... Tur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's sole purpose in life is to en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AROFF$ ...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's sole purpose in life is to disab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It evaluates to a null string (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rases the current text window (much lik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de does).  This command is particularly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en you click on a mouse area, and after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, it could erase the text window THE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e host command (if 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disables the current text window (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ceived text from showing up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t erases the current graphics window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reset windows command does).  This command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host commands when you click on a mouse area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inished clicking, it could erase the graphics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the remainder of the host command (if 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KILL$ ... Kill all Mouse Fiel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deletes all currently defin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like the RIPscrip RIP_KILL_MOUSE_FIELDS command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benefit of this is that when the user clicks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the mouse fields are removed, but the graphic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o that the fields could be subsequently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nd easily without having to re-transmit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EP$ ... Beeps the terminal (like a CTRL-G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sues a beep to the terminal, th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LIP$ ... Makes a short "blipping"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e text variable is much like the BEEP vari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ound produced is different.  It produces a sou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n to a "barrier" sound; something that sounds lik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ing into a wall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USIC$ ... Makes a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e text variable also produces an audio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at is generated is a cheerful sound, repres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success.  The sound is exactly the same as the s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ear when you receive a successful download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 a connection when dialing the modem in D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LARM$ ... Makes an alarm-like war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ed, this variable will issue a sound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ression that something is definitely wro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ound that DC TERM will use when a download f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HASER$ ... Makes a space-like Phas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will produce a descending continuous t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0 hertz down to 50 hertz.  The transition is very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seem like some spaceship is firing its phaser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VPHASER$ ... The exact reverse sound of $PHAS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is identical in nature to the $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except that the sound is produced in the opposi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, an ascending phaser-like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CB$ ... Paste Clip 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astes the contents of the clipboar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here the clipboard was "clipped" from.  This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cons that are loaded.  The last location tak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, is the location the icon was stamp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loaded.  This text variable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you want to "pop-up" a dialog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ing the previous area behind the dialog onto the clip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the user clicks on the "OK" button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(by adding a $PCB$ in the host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will save all currently defin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use buttons to a temporary file for later retriev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especially for the graphical designer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a dialog box on the screen with one or more mou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finished, to restore the screen and origin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(if any) so that the user is not left "floatin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ntended to be used with the restore mouse fiel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variable restores any previously sav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with the $SMF$ text variable.  You may have only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fields saved at any one time.  If there were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saved, or if the number of mouse fields that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0, then no mouse fields will be active.  Any fiel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t the time of this command's execut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echnical details, this should be the last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ast text variable in any mouse host command (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ommand). Having subsequent text variables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fter this variable (in a mouse field)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and potential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restore mouse fields more than o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you perform a "Save Mous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you may execute Restore Mouse Field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imes aft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hysically shut off the ASCII text 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seen in the text window.  This is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$CON$ command (Cursor ON) or a Reset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$ ... Re-display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hysically turn ON the ASCII tex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xact opposite of the $COFF$ command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hysically store all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The window's X/Y dimensions are preserv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location, ANSI attributes, cursor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ertical scrolling margins.  Even the curren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restore the text window to whate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ctive when the $STW$ (save text window)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, ANSI attributes and any other piec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ill be restored (including the System Fon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B$ ... Sav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ave the Clipboard to disk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bsequent Query or Host Command.  If the clip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, then the temporary file is dele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o the Restore Clip Board that there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CB$ ... Restor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stores the clipboard from the temporary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IPCLIP.BRD.  This file is created by $SCB$ (save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).  Not only is the actual clipboard contents sa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s the last clipboard location, so that the Paste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$PCB$) will restore the clipboard's lo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T102ON$ ... Turn VT-102 emulation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d the VT-102 terminal emulation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 normal ANSI mode.  When in this mode, DC 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having this as a text variable i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struct the terminal to enter this mode automatical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simpler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T102OFF$ ... Turn VT-102 emulatio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disables the VT-102 mode, re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o the standard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enabled Doorway Mode.  This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Host system that wishes to take advantage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vailable in Marshall Dudley's Doorway (tm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disabled the Doorway keyboard m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$ ...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variable will completely save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screen to a disk file called DCTERM.SAV. 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, Text Window locations or Clipboard data are saved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screen.  The entire 640x350 regio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ave the entire state of the DC TERM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 variables all at the same time (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TORE$ ...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ORE command will read the saved file DCTERM.SAV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restore the graphics as they were original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SAVE$ command.  Only the graphics screen is resto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board, Mouse Fields or Text Window settings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ntext of the graphics environment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0$-$SAVE9$ &amp; $RESTORE0$-$RESTORE9$ ... Save/Rest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text variables are identical in nature with $SA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with sole exception to the fact that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DCTERM0.SAV - DCTERM9.SAV) are immediat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tored.  The $SAVE$ and $RESTORE$ commands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keep restoring screens if you use $SAV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n variables are provided so that you can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creen sa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nables button hotkeys.  Any Button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BS that has a hotkey will be activated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key on your keyboard.  This will light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-Lock key on your keyboard indicating that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ables button hotkeys.  Any Button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BS that has a hotkey associated with it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even if the user hits that key on his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y to activate a button in this mode i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-Lock key on your keyboard will go dim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utton Hotkey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ABON$ ... En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processed, you can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rough the Mouse/Button fields on your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, you can access the fields without a mouse.  The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that the TAB key cannot be used directly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ABOFF$ ... Dis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processed, you cannot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roug the Mouse/Button fields on your scree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whenever the TAB key is hit, it is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s a TAB character.  Any fields that are already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received will be de-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ALL$ ... Performs the following: SAVE STW SCB and S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ombines a number of other "save" command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short, quick command.  This command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AVE$, $STW$, $SCB$ and $SMF$ commands into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TOREALL$ ... Performs the following: RESTORE RTW RCB and R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ombines a number of other "restore" command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short, quick command.  This command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TORE$, $RTW$, $RCB$ and $RMF$ commands into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SET$ ... Resets the screen (like ALT-R in DC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erforms a RIP_RESET_WINDOWS comman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otherwise reset the GUI environment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of when this is used from within a Mouse Field/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7.4.2.4 � SPECIAL TEXT VARIABLES - LOCAL RIP PLAYB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keystroke macro easily.  The format o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FILE1.RIP$$&gt;FILE2.RIP$$FILE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, the data is not sent to the host; it is strictly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l screen.  If the file is a .RIP file, it will re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at were in the file and if any Mouse Region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ose fields for you as well, 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dialog screens or other such things that are not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IPaint, you could conceivably use this mode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on your screen allowing you to alter your modem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ith your mouse, dial particular phone numbers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.4.3 � POP-UP LIS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ystroke macros you can take advantage of a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 TERM - popup pick-lists.  A popup pick-list is simp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s up allowing you to choose from one of sever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Whichever entry in the list you choose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troke macro in place of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popup pick-lists in your keystroke macro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ist in the text of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by putting the special lis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enthesis (( and )).  The list instructio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, followed by one or more entrie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example, ((Send E-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 list asking you "Send E-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press &lt;ESCAPE&gt; instead of pic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nothing will be inserted into the text of your mac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at the user MUST pick an entry by putting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he beginning of the question.  For example, ((*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Joe)).  This would make it so that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s, SYSOP, COSYSOP and JOE a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hat are inserted into your macro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 things that are displayed in the lis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thing else instead of the "return text", you 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list entry, add an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(Send Mail To?::Sysop@The 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feature of popup pick-lists allow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ach entry to be highlighted (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character to activate the entry), simply pu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 (_) before and after the keystrok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S_ysop" would highlight the "S" in "Sysop".  You can highligh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, but only the first one will b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 If you omit the second tilde or under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descripti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a tilde or an underline in the text respo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description), then thos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nserted into your macro when it get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st.  This is probably not what you would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, only use hotkey features on list ent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estion, then the list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twenty list entries for any 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*Send E-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ysop,Joe,Mike,Geor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8.0 � ONLINE DEMONSTR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an example of RIPscrip graphics i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-on to one of the following hosts free of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Durand Communications Network    "The Major BBS"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is is Durand Communications Network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(805) 964-2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reate an account for yourself on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yping "NEW" at the log-on prompt. 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questionnaire and at the main menu, type "RIP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ress &lt;ENTER&gt; to redisplay the menu &amp;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ou go!  This is a subscription service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 need to subscribe to see an on-lin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discover that your icon files are out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end E-mail to SYSOP or download the file ARENAIC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rom the RIPICONS file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PPENDIX A � TROUBLESHOOTING/PROBLEM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unications is not a simple thing. 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factors that can affect DC TERM, making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ally, or unreliably.  This section is intended to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out what's wrong and get yourself up and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rough the remainder of this section to see i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're having is addressed.  If you are hav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not covered below (or the instructions that follow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), contact the Durand Communication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s no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.1 � "BUS" MOUSE DOESN'T WOR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ouse driver is loaded into memory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TERM.  Without a mouse driver loaded, DC TER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.  Consult the manual that came with your mo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NSTALLATION or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use drivers come in two flavors, a .SYS file, or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a .COM file extension.  A .SYS file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CONFIG.SYS file as any oth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loading your MOUSE.SYS driver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MOUSE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came only with a MOUSE.COM driver, then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AUTOEXEC.BAT file and add a line calling mous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oaded into memory each time your system boots up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imilar to the one th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;C:\DOS;C: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y vary - consult your Mous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.2 � "SERIAL" MOUSE DOESN'T 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mouse, and it is not respond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riencing a "conflict" between your modem serial por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rial port.  Under most circumstances, a conflic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rise in normal applications programs that don't us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 mode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should find a list of correct and incorrect modem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BINATIONS        INCORREC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1 / Mouse=COM2     Modem=COM1 / Mouse=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1 / Mouse=COM4     Modem=COM2 / Mouse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2 / Mouse=COM1     Modem=COM3 / Mouse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2 / Mouse=COM3     Modem=COM4 / Mous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3 / Mous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3 / Mouse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4 / Mouse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=COM4 / Mouse=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knowledgeable about IBM-PC hardware, and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cards, you may be able to circumvent the abo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binations.  To do this will require removing the PC 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nterrupt (IRQ) setting of either the modem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 serial port (if possible).  In order to g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modem operating properly, the two serial port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RQ settings!  If none of this makes sense to you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ticking to the above recommende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.3 � MODEM ISN'T RESPOND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al mouse, you may be experiencing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mouse and your modem.  A serial mouse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plugs into one of your IBM-PC communications ports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.  Not all systems have 4 COM ports, so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.  A serial mouse typically has a 25-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like an elongated "D".  Another type of serial mou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connector also shaped like a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you modem is plugged in and turned on (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).  Make sure that the serial cable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your computer is securely fastened to the prop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modem settings to make sure they are set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ese settings by pressing ALT-O (Modem Options)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sure it is set for the correct port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ake sure the baud rate is set to a spee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upport (or lower).  Settings for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, 1200, 2400, 9600, 19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SECTION 4.1 above to determine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 port configuration for your serial mous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.4 � NOISY TELEPHONE CONNEC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noisy telephone connection, the graphics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come garbled in some fashion.  Since DC TERM do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 pictures on the screen, this can disturb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isible) oper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 Hang-up and try calling again.  Often tim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istance connections are typically the noi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.  Check with your operator and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 different "Long Distance Carrier" like M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, US Spr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 Error-Correcting modem (provided the hos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can suppor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PPENDIX B � Supported ANSI Sequenc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!               ... Auto-Sense RIPsc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!             ... Auto-Sense RIPsc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1 !             ... Disable RIPscri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2 !             ... Enable  RIPscri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@            ... Insert Pn space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P            ... Delete Pn character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; Ln P       ... Doorway Mode - Print Ln chars to LPT (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LPT (Pn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L            ... Insert Pn line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M            ... Delete Pn lines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A            ... Move cursor up Pn lines (no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B            ... Move cursor down Pn lines (no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D            ... Move cursor left Pn columns (no w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C            ... Move cursor right Pn columns (no w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n Z            ... Performs a Backtab P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An ; Fn ; Bn m  ...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J               ... Clear screen from cursor to L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J             ... Same as ESC [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1 J             ... Clear screen from cursor to U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2 J             ... Clears the entire screen &amp; hom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K               ...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K             ... Same as ESC [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1 K             ... Clear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2 K             ... Clears entire line - leave curso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g               ... Clear tab stop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0 g             ... Same as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3 g             ... Clears all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y ; Px H       ... Move cursor to (Px,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y ; Px f       ... Move cursor to (Px,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s               ... Saves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u               ... Restores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5 n             ... Device status report - returns ESC [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6 n             ... Device status report - returns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ESC [ y ;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c               ... Device attribu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l ; Pn r       ... Set scrolling region between lines Pl - 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S               ... Scrolls the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6 l           ... Sets Home Position to U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7 l           ... Sets line character wra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15 n          ... Device status report - report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? 7 h           ... Sets line character wr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7                 ... Saves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8                 ... Restores save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                 ... Reset terminal emulation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Z                 ... Same as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D                 ... Cursor DOWN (scroll if at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E                 ... Cursor to next line (column #1) w/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M                 ... Move cursor UP (scroll if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H                 ... Set Tab Stop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 A               ... Selects UK character set as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 B               ... Selects US character set as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 0               ... Selects line drawing character set as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) A               ... Selects UK character set as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) B               ... Selects US character set as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) 0               ... Selects line drawing character set as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= 255 h         ... Doorway mode: Ente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= 255 l         ... Doorway mode: Exit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PPENDIX C � TECHNICAL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s bug-free as possible.  In all realit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some bugs that have not as of yet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bugs be discovered, they should be reported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Durand Communications Networ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5276 Hollister Avenue Suite 40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Santa Barbara, CA 9311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oice .. (805) 964-489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ax .... (805) 683-769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a ... (805) 964-2833 -  BB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CTERMXL INSTRUC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TERM is a terminal program used to access the pictur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inting capabilities of the DC NET on-line photograph databa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ny additional enhanced capabilities of DC TERM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ff-line functions with photographs such as off-line Slide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hotograph capabilities.  As the DC Network turn-ke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, there are many more features which will be impleme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D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Computer, 2 MB or RAM or more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Video Card and VGA monitor (Super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shareware version DC TERM, call Dur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ve days a week during normal business hours.  Hav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expiration date ready. You must also know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you are using.  To ascertain this number, start DC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it.  Upon exiting, the closing screen will display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Registration of DC TERM will entitle you to voic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DATES to the registered features of DC TERM.  Update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upgrades.  Any major revision of DC TERM is considered an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DC TERM Version 1.2 and DC TERM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, you are entitled to receive Version 1.3 automatical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.2 and version 2.0 is released, this is considered an upgra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reregister your copy of DC TERM by call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to register is 805-964-4899.  Visa and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D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left and right arrow keys to move betwee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windows on any screen.  Within a particular field or window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 to select your choice.  When you are on a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ss &lt;ENTER&gt; to pres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"Hot Keys", which are identified in YELLOW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use a hot key by holding down the &lt;ALT&gt;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yellow.  On many screens, simply pressing the letter will su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hold down the &lt;AL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use and your mouse driver is loaded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elect buttons and fields within a selection box.  No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 Terminal are mouse-accessable;  the mouse cursor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automatically to reflect different area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images or photographs using DC Term, simply press I f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images button if you are a using mouse.  A listing of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viewing will appear.  You can use your mouse or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images.  When you find an image you would lik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 or click on the highlighted line with your mouse.  While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red to your computer you have the ability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formation if different "pages" are available.  A transf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ower right corner will also keep you informed on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ransfer.  When you are done viewing the image press ESC (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on your keyboard.  If there was only one image to be view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record information.  If there were two or more im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turn to the image directory menu.  If you are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C Terminal, then you will have to download each ima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ant to view it.  If, on the other hand, you have registered DC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successive time you view the same image, you will no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wnload, since images are stored locally on your hard dr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e which images you have already viewed by observing the "No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n the "Transfer Time" area of the imag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initiating a text file transfer is identical to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You can recognize a text file in the image direct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XT" file extension.  Once the file has transferred to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variety of features available to you.  The text box that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manipulated in many ways.  To move the box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osition the mouse cursor to the top of the text box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mouse button "drag" the box where you want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size of the text box move the mouse cursor to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drag the corner vertically and/or horizontally to me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  To maximize the size of the text box click your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at the top right corner of the box.  To minimize the box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To scroll through the text file you may use your mous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f you prefer your mouse click the left mouse butt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t each end of the scroll bar or click directly o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are using your keyboard use the arrow keys or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s.  Note:  In order to maximize/minimize, move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ext box a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entered in the configuration scree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aled every time you press "D" for dial from the main menu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number, you can do so by pressing "N" for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ull telephone number of the host system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you do not want DC Terminal to automatically dial a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IZATION string varies for different manufacturer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reference your modem operations manual when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to be used with DC TERM.  We have set the defaul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the shareware version of DC TERM to a very generic set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replace it with a string that is recommen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f you erase the default init string packaged with INSTALL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t back in again.  The string to use is:  AT E1 V1 X4 &amp;C1 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DC TERM, you must first specify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r modem is on, the baud rate, and the initialization strin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.  This is a one-time setup.  Once you have en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will have to change it only if you move or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any report from the DC TERM or DC NET datab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BM character fonts enabled.  Reference your printer manu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enable printing of IBM extended ASCII graphics characters (128-25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photographs using DC TERM, you must have plac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nto Hewlett Packard LaserJet II or compatible mode. 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erminal program, extended printer driver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UD Spe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t your modem baud rate in the configuration of DC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ence your modem manual if you do not already kn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which your modem can communicate.  In setting the modem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the fastest available speed your modem can hand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are calling does not support the higher baud rates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rop down in speed so as to negotiate the fast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vailable.  If you have a 9600 baud modem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initialization string to enable hardware compres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your modem baud rate to 38,400 bau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400 baud modem with hardware compression enabled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you can set your modem configuration baud rate to 57,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YOUR HOST SYSTE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aling your host system,  you must first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o the "Phone Number" box from the configuration scree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ress "C" from the main menu.  Or, using your mouse, pres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Configuration" from the main menu.  Then, in the black bo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 Number," type in the telephone number of your host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 will be calling is out of your area code, you must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number 1 and the area code before the number.  O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host system you will be dialing to acces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s, you simply press "DIAL MODEM"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edial is built into DC TERM as a standard featur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dialing, press the CANCEL button or press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DC TER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show is a REGISTERED ONLY feature of DC TERM.  To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of DC TERM, call Durand Communications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964-4899, 7 days a week and have your credit card number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C TERM ready.  To view the serial number of your copy of DC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C TERM and then press "X" to exit.  On the closing screen of DC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serial number.  Registration of DC TERM costs only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able to use Slideshow to view image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, you will also be able to print the files.  Note:  In ord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you must have an HP LaserJet II 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images or photographs using slideshow, you must h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images from the on-line system.  Start Slideshow by pressing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f DC TERM.  A listing of all images availab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You can use your mouse or the arrow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 When you find an image you would like to see, press V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viewing the image press ESC (escape button)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slidesh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of  viewing a text file using slide show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ing a image file.  See section 5.4 for more details on vie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mag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y description of an image, you must first selec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ither the arrow keys or the mouse.  Then select the "Edit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description field, you can edit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 or image.  These changes are saved permanently to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if your host BBS has made all of it'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"Frontal View", "Back View", "Inside View", etc,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oesn't mention what subject of the image actually i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eature, you can make a note, for yourself, of exactly w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Note:  The process of changing a text file is identical to th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upload or download functions, you use the PAG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keys respectively.  If you are uploading a file to a host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pop up asking you to enter the path and file name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ZMODEM is the only transfer protocol used in D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help on using DC TERM, call Durand Communications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964- 4899.  ONLY registered users of DC TERM will receive voic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f you are a shareware user of DC TERM, you can call the Du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eadquarters BBS for technical support free of char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ssistance, refer to your modem and comput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