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:C1        RAKU MASTER I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Raku Master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give me a total of 200 mi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ing puzzles with the Solutions for All!  As a new Member,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ceive information on your other Shareware Games and dis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Raku Maste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Raku Master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