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IFSORT V0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GIF picture database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  INTRODUCTION TO GIF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ction contains an introduction to the GIFSORT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  Introduction to GIFSORT. . . . . . . . . . . . . . . . . . . 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Disclaimer . . . . . . . . . . . . . . . . . . . . . . . 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Purpose. . . . . . . . . . . . . . . . . . . . . . . . . 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System requirements. . . . . . . . . . . . . . . . . . . 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 Feedback . . . . . . . . . . . . . . . . . . . . . . . . 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 Barebone use . . . . . . . . . . . . . . . . . . . . . . 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 Information handled in the database. . . . . . . . . . . 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  Notes on the implementation. . . . . . . . . . . . . . . 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. Using GIF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ction contains a brief explanation of the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F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. Using GIF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Limitations. . . . . . . . . . . . . . . . . . . . . . . 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Filename conventions . . . . . . . . . . . . . . . . . . 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Explaining the menus . . . . . . . . . . . . . . . . . . 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   Introduction to GIFSOR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.1  Disclaime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IS PROVIDED "AS IS" WITHOUT WARRANTY OF ANY KIND,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ED OR IMPLIED, INCLUDING, BUT NOT LIMITED TO THE IMPL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IES OF MERCHANTABILITY AND FITNESS FOR A PARTICULAR PURPO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RISK AS TO THE QUALITY AND PERFORMANCE OF THE PROGRA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U. SHOULD THE PROGRAM PROVE DEFECTIVE, YOU (AND NOT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ER) ASSUME THE ENTIRE COST FOR ALL NECESSARY REPAIR OR CORRE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ENTIRELY YOUR RESPONSIBILITY TO CHECK THAT THIS IS NOT A FA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FROM A THIRD PARTY AND THAT IT DOES NOT CONTAIN ANY FORM OF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EVENT WILL THE ORIGINAL PROGRAMMER BE LIABLE TO YOU FOR ANY DAMAG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LOST PROFITS, LOST SAVINGS, OR OTHER INCIDENTAL OR CONSEQUENT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MAGES ARISING FROM THE USE OR INABILITY TO USE THE PROGRAM (WHETHER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DUE TO ANY DEFECTS THEREIN) EVEN IF THE ORIGINAL PROGRAMMER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ISED OF THE POSSIBILITY OF SUCH DAMAGES, OR FOR ANY CLAIM BY ANY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CKNOWLEDGE THAT YOU HAVE READ THIS AGREEMENT, UNDERSTAND I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REE TO BE BOUND BY ITS TERMS AND CONDI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FURTHER AGREE THAT THIS SUPERSEDES ALL PROPOSALS OR PRIOR AGREE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AL OR WRITTEN, AND ALL OTHER COMMUNICATIONS BETWEEN YOU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PROGRAMMER RELATING TO THE SUBJECT MATTER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ARE RESERVED CONCERNING FUTURE CHANGES FOR THE PROGRAM AS W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DOCUM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NON-COMMERCIAL PROD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MONEY WANTED, NO REGISTRATION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EL FREE TO DISTRIBUTE THIS PROGRAM BY BBS (BULLETIN-BOARD-SERVICE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NON-COMMERCIAL DISTRIBUTION CHANNELS (PROVIDED THAT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 IS KEPT WITH THE PROG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.2.  Purpos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, the creator of this program, wish to swap GIF pictures with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ople using 4mm DAT (Digital Audio Tape) on a strictly non-commer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s. Want scanned GIF pictures/movie animations in somewhat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al) categories. Prefer original GIF pictures if possible - not G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JPG to GIF converted pictures or obvious retouched pictures.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4 Gb (&gt;30000 frames) to offer from in return (constantly grow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GIFSORT' is used in this context to scan GIF pictures for com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uption errors, to sort out duplicates and keep track of categ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comments). It was designed to work on huge amounts of GI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.3.  System requirement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the program 'GIFSORT' you'll need an i80386 compatible proces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tter. Requires an amount of memory (RAM) equivalent to the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ize to run effectively. Dealing with GIF pictures also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-capacity harddisk - but you're likely to discover that yourself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GIFSORT' was tested under MS-DOS version 5.0 - but DOS version 3.3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r should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 to swap GI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:           1.3Gb (when using 60 m tape) non-compress 4mm D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fer standard 60m audio (non-DDS) DAT tap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cause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1) they're cheap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2) almost as reliable as DDS, when used for l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n 200 read/write passes. Still some DAT'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ving problems reading any(!) audio tapes (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ample: Archive Python DA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ggested software: PcTools generic SCSI (-DAT) Backu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ied aspitar &amp; gtar - don't work - don't know why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'll also need 'GIFSORT', which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vailable  with this docum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 info:          a swap should exceed both 200 megabyte and 50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ictures (no point in using DAT on smaller amounts...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ice that these limit may increase with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 method:    tapes should be exchanged by ordinary postal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also referred to as 'snail mail'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e:                adult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.4.  Feedback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informa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How to get in tou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keep all personal messages away from the newsnet (!) - (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ment I have no access to it) - use netmail or postal ma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Encryption ?!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was a possibility that some people might be offended by filena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/or comments in the original filelists. Consequently the lists (*.C*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been partly 'scrambled'. Original lists are available -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crypted. Hack the encryption - or get the password from m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ing a request by netmail or by sending me a floppy and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faddressed envelope with paid return postage. Don't redistribu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sts once decrypted - now I've said it!  The original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s the original filenames and have comments to something ar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000 pictures (more to co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Be aware that pictures in the XXX- (also called 'Z') category are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nded for distribution. They are only included with size/crc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s in order to stop them from bouncing back to me from other sourc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Please notice that I do not offer user support on 'GIFSORT'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e new versions of the program on personal basis. For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, you are advised to check up your local BBS or 'wuarchive'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et (128.252.135.4), where it should be available for period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as GIFSRT??.ZIP in 'pub/MSDOS_UPLOADS' (?? will indicate some ki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version number). Send mail to the system administrators if you w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m to keep it permanently (still, they'll probably refuse tha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Hope to support the JPG standard in the future. But presentl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/486DLC is a little to slow (hopefully Cyrix comes up with a 486-6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long) and I can't release unsorted JPG not knowing, what th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-mail address:      sv@id.dth.d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al mail address: S.V.,Olriksvej 5D, 3000 Elsinore, Den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case you haven't heard about the city  - it's where Sheakspeare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y 'Hamlet' took pla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NOTE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ould like to obtain defective SCSI harddisks (&gt;=1 Giga byte capacit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defective DAT drives?). Not(!) interested in head-crashed drives. I'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way expecting anybody to give away anything for free, but I'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o any fair offer on anything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.5.  Barebone Us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WHEN PERFORMING A SW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The best way (slow because it involves doing CRC on the pictures)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 other persons list(s) by executing "FILE/LOAD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e "DATABASE/UPDATE". The program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 the directory paths (recursive as default). Those already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y list will be renamed to *.DUB. You might save the new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wards with "FILE/SAVE ALL". Enter your favorite back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and include all (remaining) '*.GIF'. Backup! When finished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 back to the GIF directory and do the 'GLOBAL REN *.IN *.GIF'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hould be back to norm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The fast - but not-quite-so-good - method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 other persons list(s) by executing "FILE/LOAD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e "DATABASE/FIND *.OUT". Now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have a lot of GIF-pictures renamed to *.OUT ('OUT-side'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- not in the original list) on your HD. Go into your back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and include all '*.OUT' pictures. Backup!  When finished - g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 to the GIF directory and do a 'GLOBAL REN *.IN *.GIF'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're back to 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 (2) will only work if the pictures has preserved their name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when they were once scanned until you got them. This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he case (usually not). If the names has been altered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will most likely fail to identify the pictures. This way w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giving each other a lot pictures, which we've already got. That's wh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 (2) should be avoided - unless you're in a real(!) hurry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loaded my list you should tag the pictur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ATABASE/SET TAGMARK". Then set the option "OPTIONS/DEL.TAGGED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fter scanning your collection you should reverse the tag-flags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ave a list of the new added pictures by choosing the top-menu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ATABASE/SAVE TAGGED". If you have a commented list from your local BB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include it - so the comments can be stripped into my own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I update it with your GIF's (using the 'hijack' option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.6   Information handled in the databas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check a gif-picture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'GIF' extension allowed. Uppercase is used (matter of tas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size of the picture itself including succeeding no-pictur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2-bit CRC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C algorithm is the same as used by compression programs as ARJ/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atacompression is my hobby) and is found for only the picture itself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for any succeeding useless bytes, which may accidently be added du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transmission forms. Instead of the full CRC-check, then a CR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could be done on the first 1kb data (palette+bit of picture). Stil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ing the full CRC doesn't take more time - I've got to read throug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, while scanning for errors anyway. '$' succeeding a numb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ill indicate hexadecimal base - otherwise decimal base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pe numb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GIF collections grows, it will spread over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pes. Initially 'GIFSORT' defaults to a tape number 00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ist is loaded, the default tape number is set to the maximum t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n loaded list. If you want to change to a new tape number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change the number in the OPTIONS/CHANGE TAPE menu. The ne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used for all GIF's added to the database list hereaf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eg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equal to the name of the directory containing the picture (forc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-letter restriction). A disk directory extension 'X','Y','Z' indic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/XX/XXX-rated material and this information will added to the pict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database list as legends [X]/[Y]/[Z] flag. All pictures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 to categorize, should normally be kept under 'ART' (if I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out what it is then it must be art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olution,colo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obviou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[??...??]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  error scanning: well, the GIF packing consist of LZW packed chunk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0..255 byte. Each of these are preceded by a byte tell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unk length. If the preceding byte is zero, then the picture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ed. GIFSORT just read the preceding bytes and skip that in-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where there could(!) be errors, which GIFSORT won't detect)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FSORT land on a zero within the filesize, the picture is assum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valid. This catches longer error-bursts - but not smaller 1,2,3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errors. This limitation should also exist for most other G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rity testprograms.  The basic problem is, that the tradi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F format doesn't support CRC. And errors can (with a little bi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uck) be added to a GIF frame, which will not conflict with a G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er - errors which can only be detected with the human eye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 indicates picture of type GIF89 (could include sound and animati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otherwise it would be GIF87 (majority of the pictur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 greyscale palette (red=green=blue palette intensit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 interlaced frame: there can be multiple frames in a GIF pictures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y can differ with regard to interlacing - but if minimum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me is interlaced, then [I] is repo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  multiple frames (&gt;=2) present in GIF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 actual frame size&lt;GIF header information. Explanation: even th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lobal GIFheader info says something like 640x480 - t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l picture size may have much smaller dimensions (320x200) -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ing then the remaining space is just filled with the backg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(that's what we've got it for). If this is the case, [S]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  picture followed by unexpected data. They need not do any harm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ture itself - but this makes the registrated filesize inaccurat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comparing with other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,Y,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ion of X-rated material. X-rated material has been divi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3 level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) (X) X-rating (if current directory has extension 'X'), w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vidual picture names/comments are normally kept out of the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) (Y) XX-rating (if current directory has extension 'Y'), where bo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ame of the pictures and the category itself should be ke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dentia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) (Z) XXX-rating (if current directory has extension 'Z'), heav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-rated material. It should be deleted and will under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ircumstances be exchanged with other people. Insertion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base file is only done in order to keep this material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uncing back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keep a picture anonymous, its filename will replaced by a '--------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list. Comments (probably offending) will be removed. CRC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ize and resolution are kept unmodified - and that's all w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needs to unlikely identify the picture later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fo is squeezed into the following lin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SIZE CRC TAPE CATEGORY WIDTHxHEIGHTxCOLORS [EFGIMSUXYZ] &lt;commen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.7   Notes on the implement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is made of &gt;7000 compact lines of C-c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checked out the following compil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 ON THE COMP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bo-C     : no DOS-extender (still the primitive 640kb limit) b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ol debugger environment (as you should know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rland-C   : didn't even bother to try compiling, the compiler only com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a cripple-demo (Pharlap) DOS-extender (&lt;2Mb RAM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0286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tcom-C    : until I tried it, I thought Watcom-C was the best - b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(DOS4GW) DOS-extender didn't work with newe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ersions of HIMEM.SYS/QEMM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-C      : the standard Pharlab DOS-extender provided with the High-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iler didn't provide facilities to bind the Pharla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S-extender to a single executable file, which would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eely distributable... To do that, you need an addition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harlap SDK toolkit. Presently, I know no people with su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vantages with Pharlap: compatibility with most memo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nagers, fast file-access, easy facilities for fast scr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pdate (also provided in the GNU-C DOS-exten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JGPP/GNU-C : distributed freely, newest version (2.2.2) seems to wor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ne, the DOS-extender runs with latest versions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IMEM.SYS/QEMM and binds easily to a single execut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advantages: slow file-access. The DJGPP v2.2.2 compil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fers no support of a 'findfirstfile' function. Instea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re was used functions ('opendir'), which caused a l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re disk activity - and consequently proved relative sl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compared to Pharlap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 - don't be alarmed due to intense harddisk activit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it need not be a virus - it's just DJGPP-C reading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s from inside ou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someone with a Pharlap SDK comes up with some help, DJGPP-C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(it really isn't so bad)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ay still exist even better compilers, which have not been tes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ill constantly be looking for better alternativ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 ON THE PROGRAM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-extender was considered absolutely necessary. Swapping memory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disk is far to slow for any practical use. Using DOS-extender s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other (less important) things - like the screen update. Bu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onsidered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NU-C provides direct screen memory read/write throug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ScreenPrimary'. Using BIOS is much slower - but directly compat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much wider range of compi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bytes used' isn't an exact measure of used memory. It should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e as a (optimistic) guideline to how much memory is remain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ill looking for a DPMI/VCPI call, which returns the siz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ing unallocat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6kb buffer is used while reading fro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psort is used to sort the database. Should be the fastest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s database information in text-format. This would allow eas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-editor manipulation of lists - as well as comment editing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vorite text-editor. Might consider making conversions to other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things coming up in the futu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Support of other files than GIF (got lots of all GL/FLI/DL/... kind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might also be included in the list sometime ahead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    Using GIFSOR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.1  Limitation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enu a grey marked entry indicates that it isn't yet impleme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cannot be chosen from the menu. They outline the things in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rgent need to be fixed in the futu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FSORT is created with the primary objective to allow management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 numbers of (my!) GIF pictures as easy/quick as possible.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other purposes to which GIFSORT may not be suited for - 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make a much better program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has not been fully tested (just to many combinations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gs). The program has only been tested in order to check out if th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ed the way they were intended - not the other way around (checking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gs, which should not work, are really turning out bad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isn't user friendly (the pop-up help could always be bett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is likely to contain lots of errors and has limited documentation.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reasons for that is the fact that the program is upd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ly, which may introduce new errors - and makes it difficul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ain a detailed manual. Also, I like working on the program more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ing a detailed documentation - which only a few people reads anyw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program itself isn't good en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, the following is in no way intended to be a full manual - and i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ongly recommended to explore GIFSORT by the old 'learn by playing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.2  Filename convention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us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database doc-lists must be of type "GIFLIST.*". This filemask is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rogram when choosing the load-option. Thus you will be un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 other types of names. When saving files, the program will first 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n existing file "GIFLIST.LST", and use that name if non-existing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will continue to check for "GIFLIST.L00", "GIFLIST.L01",..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FLIST.L99" until a non-existing filename i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ilenames 00...99 is enough - more will most likely be confusing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s us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GIF-pictures should have extension GI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scanning GIF-pictures, the program may (if option set) renam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, which is either found to be a duplicate (renamed to *.DUB)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errors (renamed to *.ER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leaving 'GIFSORT' you may easily move or delete blocks of duplic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error-infected pictures with a standard file manager (could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ton command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.IN  :files found in list. Used as target extension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DATABASE/FIND *.IN'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.OUT :files not found in list. Used as target extension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DATABASE/FIND *.OUT'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.DUB :files already registered (CRC,size and resolution are identica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other frame, name possibly identical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.ERR :GIF picture contains errors and will most likely fail view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most common GIF view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.GIF :nothing new about that - the default search extension, when sear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ested in DATABASE/APP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.BBS :should contain comments, which can be hijacked in the lis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.3  Explaining the menu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now contains on-line pop-up help to all menu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xcept those not yet implemented). This eliminates mu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for the extra sucumentation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info on the top men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il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save/load/quit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atabas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atabase management commands to scan new GIF fil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re with existing database. Also contains ways of 'tagging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groups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atu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s general information on files in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Option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a lot of options which can either be set or cleared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can also be saved in a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orting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many ways of sorting the registered files in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ijack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utility funktions to extract file information fro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F lists (usually from BBS's and inserting them in your own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hus keeping a fully commented list without writing a single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bout"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some general info abou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ed info on the sub men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ave all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all picture information in the database (you may take a stat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you save). Will save the information to a newly created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first unused filename 'GIFLIST.L??', where ?? can be 'ST'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00', '01',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ppend all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llow appending of file information to already existing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ctivated, a pop-up menu will appear, presenting choices o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which the text information can be appended. Pressing esc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Save tagged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all (tagged) picture information in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ppend tagg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llow appending of (tagged) picture information in the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lready existing text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Lo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s picture information from file. Uses text format. Lines begi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'*' (illeagal filename character) are skipp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d for comments). Other lines should be kept in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SIZE CRC TAPENUMBER CATEGORY WIDTHxHEIGHTxCOLORS &lt;COMMEN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ctivated, a pop-up menu should appear, presenting choic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'GIFLIST.L??') database files, which can be loaded. Load can be abo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pressing escape. After the file is loaded - the entire databas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ed. If two files has identical size, CRC, resolution and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hen the pictures are assumed to be identical - and then on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are removed from the database. If 'Del. tag first' op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 - then of two duplicate files, the tagged file will be del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- leaving the un-tagged file. Otherwise the un-tagged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d. Loading can be aborted by ESCAPE - but shouldn't. That lea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base in a messy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hange disk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current disk. When activated, a pop-up menu will appea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ing choices of valid drives, which can be chosen as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. If the choices are to many to show simultaneously on the scree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croll through the twisted list using the arrow keys.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ape aborts the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hange di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current path to new directory. When activated, a pop-up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ppear, presenting choices of directories, to which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your current path. If the choices are to many to s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 on the screen, you can scroll 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isted list using the arrow keys. Pressing escape abor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ice. Will be in the chosen directory when the program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Qui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s program (promts before ex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ispose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s all memory used for stored information in the database -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troys all stored information in the database. Should obviosl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with c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Update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can in current directory (and recursively up - if an op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) for GIF pictures. If a new pictures are found - then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is appended to the database. GIF pictures already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base will be renamed to *.DUB (if another option is se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t all times ignore directories with names preceded with an '!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ind *.OUT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s GIF pictures not in the database. The database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d with any new information. Scans in current directory (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ursively up - if option set) for GIF pictures. By setting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t can be chosen to (1) look on filenames, size and resol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or - (2) just name (this way you can check JPG-pictures befor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ime to convert them to GIF) - when comparing with database.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on a picture NOT(!) finds a match in the database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F picture file is renamed to *.OUT (or - if used - to near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 *.O00, *.O01,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ind *.IN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s GIF pictures in the database. The database will not be upd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ny new information. Scans in current directory (and recurs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- if option set) for GIF pictures. By setting another option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hosen to (1) look on filenames, size and resolution - or - (2)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(this way you can check JPG-pictures before you use time to conve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ot GIF) - when comparing with database. If the information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 DOES(!) find a match in the database, then the GIF pictur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named to *.IN (or - if used - to nearest extension *.I00,*.I01,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ip comment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emove all comments stored in the database. Saving/brow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 information will be done without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lr.tagmark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reset all the tag-flag associated with all pictur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(all will become un-tagg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et tagmark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set all the tag-flag associated with all pictur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(all will become tagg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nverse tagmark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change the tag-flag on all files in the database, so tag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will become un-tagged - an un-tagged files will become tagge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rowse lis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llows (non-edit) viewing of the database. GIF pictur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plicate names are highlighted. To the far right is an depth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database. That number is highlighted if the file is tag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 are not shown (use 'Browse comment' to se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rowse commen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llows (non-edit) viewing of the database. GIF pictur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plicate names are highlighted. To the far right is an index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base. That number is highlighted if the file is tag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filename, category and comments are shown (use 'Browse list'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other information such as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atabase statu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total status for entir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ategory statu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s individual status for each individual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atus to fil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yet 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ame conflic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yet 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X-  classif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ctivating (setting '�') then all X-rated files have names sh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'--------.GIF', when saving or browsing the database.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s are restored when de-activating the option (done by remo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�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XX- classif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ctivating (setting '�') then all XX-rated (Y) files have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n as '--------.GIF' and categories shown as  '????????',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ing or browsing the database. The original filenames and categ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ored when de-activating the option (removing '�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XXX-classif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ctivating (setting '�') then all XXX-rated (Z) files have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n as '--------.GIF' and categories shown as '????????', when sa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rowsing the database. The original filenames and categor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d when de-activating the option (done by removing '�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scen.(descend.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ctivating (setting '�') the chooses the sorting ord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ending - so that when sorting (perhaps by name) then the sor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erformed ascendingly - and browsing/saving the result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e in that order. Otherwise descending order is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ame/size/res.(nam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ctivating (setting '�') then both name, size and resolu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ed before renaming any files to *.OUT or *.IN. Otherwise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is checked - will allow checking JPG filenames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el. tagged firs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to compare filelists: first load your list, tag al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-activate the 'Del. tagged first' option (will delete non-tag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first if duplicates occur, while merging a new list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), load the new list, reverse the tag marks, save tag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information. Now the saved info will contain files all new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in the original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ursive src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ctivated ('�' set), then the search for GIF pictur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e recursively through the directory tree out from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*.GIF (*.*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ctivated ('�' set), then the program will only check *.G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 If un-setting this option, then the filemask "*.*"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gress info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ctivated ('�' set), then before scanning for GIF pictur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re will be done a simpel scan - adding all filesizes 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it will be possible to show a progress indicator, when proc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IF pi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name *.DUB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ctivated ('�' set), then duplicate pictures found when sca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F pictures will be renamed to *.DUB (or *.D??, if filename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ove at erro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yet 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hange tap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loading database lists, then the default tape number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the largest number used in the lists. This number is used,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GIF pictures are found while scanning a disk and are inserted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base. It may desirable to change that number. This is don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ating this sub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ave config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flags and current default tape number in GIFSORT.CFG file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s placed in the same directory from which GIFSORT is 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RC is done on the configuration file - so don't mess with i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ame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s by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ize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s by size - and if size is identical, then sorts by C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ape number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s by tape number - and if the tape number is identical, then s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ategory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s by category - and if the category is identical, then sorts b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solution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ies width and height size and sorts the products ascendingly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endingly. If this number proves identical, then an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re is done with respect to the associated number of colors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the number of colors are identical, then a final sort by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mments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s by the comment text-string. Consequently you should edit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, so that this action will make s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ijack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give you a pop-up menu with possibly files (*.BBS) from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 can be stripped of and inserted in your own list. Mak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ice. Then you must provide information about the 'line format'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at file. The line format is based on words being separated by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more blank spaces. Some of the words will be useless - and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gnored when parsing the list. They are indicated by '&lt;?&gt;'.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is not the same for all lines in the file - then you must 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by hand until this is the case (otherwise the result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redictable). When executing the actual 'hijacking', then you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ed about the found number of comments in the file (you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o see if it is true) and the number of inserted comment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'Possible errors:' is incremented each time there is more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picture candidate in the database for the comment. This involv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sk for placing the comment with the wrong picture. 'Possible errors: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kept as low as possible by choosing a more appropr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line format' as mentioned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ile Diff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yet 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Hijack status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yet 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