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�    Date   �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(yr-mt-da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0.02  �  93-10-31 � Second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93-10-31 � Fixed load configu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93-07-01 � Introduced selective deleting of file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</w:t>
      </w:r>
      <w:r>
        <w:rPr/>
        <w:t>Rewrote 80x87 code to compile without 80x87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93-06-08 � Now saving options in setup file (in startup-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</w:t>
      </w:r>
      <w:r>
        <w:rPr/>
        <w:t>Online pop-up help (function key 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 </w:t>
      </w:r>
      <w:r>
        <w:rPr/>
        <w:t>Not forcing extension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93-06-07 � Removed scroll-bug when scanning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93-04-05 � Changed 'recent-flag' concept to 'tag fl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0.01  �  93-04-01 �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al comment at the release of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deeply chocked by the lack of responce to V0.01. Nobody(!)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 interrested in swapping really large amounts of GIF.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 to all the serious people??? Hope someone will eventuall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and the swap-offer involved. I originally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mall piece of C-code for the UNIX users doing the basi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- well, I didn't get it ready for the deadline. But don'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CRC-code stop You if You've really got heaps of GIF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n let me know anyway (we might work out something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