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UA                   VENDOR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UA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 permissions  and  restrictions  for 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areware* version  of  CONUA.  *Registered*  versions  of  CONU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 an individual or organization and may  not  be  pass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 or  made  available  to  any  third   party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ONUA must INCLUDE ALL FILES IN UNMODIFIED 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,  preferably  in  the  original  CONUA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VIDUALS are permitted and encouraged to give copies of CONU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associates, and co-workers (as long as no fee is char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MISREPRESENT CONUA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you for the right to use CO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 and  Electronic  Communications  Services  may  post  CONU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by thei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may  include  CONUA  in  their  libraries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for their  normal  disk  fees,  identify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with a 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, including anyone interested in bundling eithe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CONUA with hardware, software, or 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before distributing CO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BOUT CONUA,  please  send  m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atalog descriptions,  or  other  information  you  pr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Thank you for your time and assistance and  for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