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N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, version 1.0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es allows you to create and attach descriptiv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s within File Manager.  These notes a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from File Manager using a new menu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n author, subject and a lengthy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.  In addition, multiple files may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te giving the entire group of file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es from common open and save as dialog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search function for fi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es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File Notes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FILNOT.ZI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DLL  - the executable for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.HLP  - File Not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     - dll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     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information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File No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File Notes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 ARE MET.  A fee may be charged for access to the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SPECIFIC FEE IS CHARGED FOR DOWNLOADING the program fi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