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        </w:t>
      </w:r>
      <w:r>
        <w:rPr/>
        <w:t>B S P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  </w:t>
      </w:r>
      <w:r>
        <w:rPr/>
        <w:t>Copyright (c) 1994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    </w:t>
      </w:r>
      <w:r>
        <w:rPr/>
        <w:t>Merc� Software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  </w:t>
      </w:r>
      <w:r>
        <w:rPr/>
        <w:t>All rights reserved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   </w:t>
      </w:r>
      <w:r>
        <w:rPr/>
        <w:t>CIS [100330,3606]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 (must be)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software ( BSP ) is provided on an "as is" basis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rranty of any kind, expressed or implied, including but not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the implied warranties of merchantability and fitness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ticular purpose.  The person using the software bears all risk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the quality and performance of the software.  The author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liable for any special, incidental, consequential, indirec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ilar damages due to loss of data or any other reason, even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hor or an agent of the author has been advised of the poss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such damages.  In no event shall the author's liability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mages ever exceed the price paid for the license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ftware, regardless of the form of the clai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Software is freeware and may be distributed free of char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ck st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'BSP *.dat', where '*.dat' one of the data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the view point using the arrows key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gle the step mode on/off with 's'. In the step mode, continue with any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t with Es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uses the paging function. Because this function has never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, it is possible that every second pictures appears splitted or wra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the screen border. I provided two solutions 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tart the program with the [-p] switch, paging will be desa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you purchase a BGI driver that supports paging on your SuperVGA and sta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wit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sp file.dat -d[mybgidriver] -m[x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ybgidriver    your driver ( without extension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              the code of the graphic mode ( 640 x 480 with 256 colo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 GRAPHIC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 --&gt;   Autodet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 --&gt;   Autodetect 640*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 --&gt;   Autodetect 640*480  ** DEFAULT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 --&gt;   Autodetect 800*6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 --&gt;   Autodetect 1024*7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 --&gt;   640x350x256 Tseng ET3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 --&gt;   640x480x256 Tseng ET3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 --&gt;   800x600x256 Tseng ET3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9 --&gt;   640x350x256 Tseng ET4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0 --&gt;   640x400x256 Tseng ET4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1 --&gt;   640x480x256 Tseng ET4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2 --&gt;   800x600x256 Tseng ET4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3 --&gt;   1024x768x256 Tseng ET4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4 --&gt;   640x400x256 Trident 89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5 --&gt;   640x480x256 Trident 89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6 --&gt;   800x600x256 Trident 89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7 --&gt;   1024x768x256 Trident 89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8 --&gt;   640x400x256 Video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9 --&gt;   640x480x256 Video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0 --&gt;   800x600x256 Video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1 --&gt;   640x400x256 ATI V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2 --&gt;   640x480x256 ATI V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3 --&gt;   800x600x256 ATI V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4 --&gt;   640x400x256 Parad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5 --&gt;   640x480x256 Parad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6 --&gt;   800x600x256 Parad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7 --&gt;   640x350x256 Ever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8 --&gt;   640x400x256 Ever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9 --&gt;   640x480x256 Ever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0 --&gt;   800x600x256 Ever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1 --&gt;   640x400x256 O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2 --&gt;   800x600x256 O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3 --&gt;   640x400x256 VE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4 --&gt;   640x480x256 VE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5 --&gt;   800x600x256 VE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6 --&gt;   1024x768x256 VE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7       1280*1024, VESA (?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8       640*480, S3 (?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9       800*600, S3 (?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0       1024*768, S3 (?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 you know about RAINBOW ?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like to change the colors of the objects or create your own, you can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using "RAINBOW" which is available on GO BCPPDOS, lib1 as RAINBO.Z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