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us Breuer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one du T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Notice: This text is full of trademarks, most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belonging to FASA Corporation. The others be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respective own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Very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! Just for those of you who hate reading .DOC files (like m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short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all files into a single Subdirectory. Make sure you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d Option, like this: PkUnzip -d Mech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n't, create a subdirectory called SPRITES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into it: *.NFO *.C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MechDesigner by typing MDESIGN. Press [F1] to get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round, hav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me back here, because MechDesign just a small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what can I say. I have written to FASA Corpo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use their names (I simply don't know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on terms like 'Mech, Marauder, and so on), but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any reply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'm not going to sell this program, or ask any mon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I hope it's ok. Please tell me if I'm doing something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asp), then I'll go about changing names, and the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I don't even have a Copyright on the program. I do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Copyright on the code itself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What you'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     You'll need an MS-DOS computer. I don't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it should be; after my trusty 286 died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mped and saved until I've finally got a 486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great for program development, but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fast the program runs on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know that loading all 159 Mech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can take 10 seconds on an AT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as few Mechs in your datafile (MECHS.DAT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You can load more Mechs in lat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DMECH Program (see below), or read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by one with the Import/Export Fun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Design. A disk buffer can really work won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ding of the graphics title scree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little slow -- feel free to delete the 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the program won't mis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           You should be ok with 640KB, I haven't test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512Kb yet. Deleting the *.GIF files fre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AM for you, if necessary (also see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further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           is supported by the MechWar program. Simpl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WAR.EMS to MECHWAR.EXE. Using EMS will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run the program in less RAM.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ther program (disk buffer, etc) use the E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           is required for GroundDesign, ConflictDesig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echWar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    You might just be able to run the whole pack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720Kb Floppy, but that would be reeeaal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        Personally, I'm using MS-DOS 5.0. It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versions of DOS (maybe even 2.1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one of you runs into trouble with his configuration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me about it so I can either do something about it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warn others in the manual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What's MechW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ime ago, FASA Corporation  brought out a game by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attleTech. The game centers about 12m high humanoid rob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 to the brim with all kinds of destructive weapons,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mp each other into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this sound a lot like the Transformer Junk, but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, it's lots of fun. Evidentially I'm not the only 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s so: the game is a huge success and is now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ole playing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disadvantage, in my eyes, is that you need other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it, and they might not be prepared to spend 15h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 wanted to find a quick way of testing new Mechs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ies, and thus I started looking for a comput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und several, but they were either Role Playing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focom) or Arcade Games (Activision). Thus I decided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translation of the boar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hWar package consists of several mod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Design     The second most important module,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every possible Mech, also giv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ke Damage Curves, Maximum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up, Combat Efficiency Factor, Cost, etc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ASA Corporation, P.O. Box 6930, Chicago, IL 6068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print out a Mech List or a Record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: MDESIG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iorDesign  Here you can put together your own Mechwar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 small subset of the capabilities of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 are supported, as I'm going to rewri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for the new edition (which I only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now). Filename: WDESIG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Design   allows you to create a 26x16 playing map,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uildings, mines, water, hills, fore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on. Filename: GDESIG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Design Here you put together a war scenario for Mech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You merely state which Map to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Mech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War        This is the most important part: it allow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to play the game against each other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ost Beta in the whole package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still full of bugs (sigh). Filen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WA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       This small Utility allows you to conve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s designed with earli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Design. Note that newer Mech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ill be overwritten. Filename: CONVE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ch       This imports the new *.me1 and *.me2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ated by the Export function of MechDesig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CHS.DAT file. The only reason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t is that it supports wildcards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ad in lots of Meachs in one go. 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C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Mech       This will sort your MECHS.DAT file. Caution!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AT this can take ages. I don't know wh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uns in 8s on my computer, and so I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it till just now --  I'll wor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a bug in the writing routine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: SORTMEC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 In this small utility you can change thre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delay (pause after each message in 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(toggle the beeps on and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Titles (toggle the GIF title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s          I have included 158 Mechs (all I could fi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25, including all 'officially' known vari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e, so you can immediately ge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m (which -- in my eyes -- is most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). Note that MechDesign can slow down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t when confronted with so many Mechs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want to build your own fil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/Export function of MechDesign. 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           I have included a few maps, many of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others (see below). I will ad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aps I get into this archive. Thanks, Gu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: MAP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Technology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know the game (or plan to buy it): I'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025 technology. Yes, I know, I have been asked by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already to include the 3050/3055 technology, but frank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like it and none of the modules was design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ll come in a later version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 have included some nice ideas from the Inner Sp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Anti Missile System or the Pulse Lasers. Also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 massive, heavy Gauss Rifle (meant as altern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IV Artillery System). Look below for more inf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Mech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ule is rather straight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e MDESIGN, press any key as soon as the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and you'll see that Main Screen, where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, using the program is easy: use the highlighted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 option, use the cursor keys to cyc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press the space bar to confirm an action or [Esc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F1] will pop up a short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uggest loading a Mech (use the [F3] key to select on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fiddling around with it, until you get the general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A short overview of the display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rouble with any of the displayed information,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p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your Mech. It will be used to referenc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itself, and thus should be de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MAD-3R Marau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ll the example Mechs, I have included the code of the Me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(MAD-3R in the above example), so the different varian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2  Max.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ight class of your Mech, in steps from 10t to 100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characteristic of your Mech, it determines (among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) the strength of your internal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3  Current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uch your Mech currently weighs. You're not allow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h if this exceeds the maximum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4  Reacto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fusion reactor powering your Mech. The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hing is, that faster you Mech will go -- us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5  W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lking speed of your Mech (in hex per turn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the current weight and the engin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6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 function of your walk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7  Ju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ech is equipped with Jump Jets, show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(in hex) he can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ever jump further than you can w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8  Heat S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Heat Sinks of your Mech. They control the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while moving or sh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t is the biggest enemy of a Mech - heat up too much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m worsens, your speed drops, your Mech shuts down, your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ws 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engine has 10 free Heat Sinks built into it, so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below that valu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program distributes the Heat Sinks for you,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eave them till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9  Gyrosc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Mech has a Gyroscope to keep it upright. Its weigh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engine size -- bigger engines need bigger Gy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0  Cock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where you sit. Every Mech has one, and it always weigh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 know, I was told this morning that this is not quit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'll be fixed in the 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1  Jump 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Jump Jets you have. These allow you to fly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s (building up quite a bit of heat in the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). They can only be mounted in the legs and to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program distributes the Jump Jets for you,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eave them till last (just before you enter the Heat Sin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2  Armou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armour your Mech carries around. Your weight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how heavily the internal structure is armou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bolt on twice that much as external arm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head is always allowed nine external armour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rso can additionally have armour on the rear (so 9/4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9 points on the front and 4 on the b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oint of armour weight 500kg, and the total we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armour is shown in the right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3  Max. Heatbuil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t generated by your weapons if you fire a full salvo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ing still. A good indication of how many heat sinks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4  Offensiv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at which your Mech can cause damage, shown as min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. Note that the minimum range of all weaponary is actuall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jacent hex), but some weapons will have problems shoo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close ranges, and thus their minimum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a PPC has a minimum range of 3 and a maximum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8, so a Mech armed with only PPCs would show 3--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5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ct price of your Mech in C-Bills. You can get an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down by pressing [B] for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6  Combat Efficiency Factor (C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omething I'm still playing around with (meaning i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n the next version). It is an approximate measure of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the Mech is, taking into account things like size,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cy, jump capabilit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dapted it from the magazine BattleTechnology, which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recommend (even if I can't find its addres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-- sorry, I'll include it in the next rel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7  Weapons/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e equipment carried by your Mech. Currentl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ll 20 slots (one piece of equipment will fill one slot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, however, sufficient for every Mech I've come across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K-3F Stalker needs only 14 slo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A short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  [*] -- Max Out Arm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way to build Mechs from scratch, this option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armour to maximum. Note that the rear armour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-- you'll have to decide yourself how much to tak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and paste onto the back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  [Ins] -- Add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[Ins] or the [W] key you can add a weapon or a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. The program will show the weapon just abo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list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 &lt;Heat&gt; &lt;Damage&gt; &lt;Minimum&gt; &lt;Range&gt; &lt;Weight&gt; &lt;Slo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The name of the weapon (a shorthand i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game, for example LRM-10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Range Missile (1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t           The Heat generated when firing the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        The maximum damage caused by it (if you h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       The minimum effective range. Not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all weapons at targets below their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, but the accuracy suffers as a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        The Short, Medium and Long range for this wea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as S/M/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        The weight in 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s          The number of slots taken up in the Mech (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lots taken up in your Equipment Lis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ways one slot per piece of equip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 of Amm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sor keys, cycle through the weapons until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you like. Then press [Space Bar] to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at also puts an end to those 30MGs Mech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ask you where to place this weapon in the 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; again, use the cursor keys and the space bar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ing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me weapons can only be mounted in certain places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et must be in one of the arms) and need enough spac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nnon/20, for example, requires 10 free slo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unt a weapon to the rear (Torso and Head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 by answering the pop-up question with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3  [A] -- Add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elect ammunition for those weapons needing it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nnons and missiles). Note that some weapons can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ypes of ammunition - for example, the Shor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le Launcher (2) can fire both normal and Inferno 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4  [Del] -- Remove Weapon/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Add Weapon option, you first select which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quipment list to remove. Then you select, from 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h it is to be removed (for example, do you want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er in the left arm or in the right torso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5  [PgUp] -- View Damag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you the Damage Distribution Graph for your Mech.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hown at the bottom, while the bars represent maximum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at this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determining 'holes' in your def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also, that below-minimum weapon range is not counted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PC would only register as causing damage in the range from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 mounted in the rear are not counted in thi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key returns you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6  [PgDn] -- View Mech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how you where each weapon is mounted on the Mech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me slots are already filled with rather important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engines and your cockp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return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7  [B] -- View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s the bill for your Mech so far. This inform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ather useful if you're role play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even more useful in future version of this gam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initially have a limited bud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usual, pressing any key will return you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8  [D] -- Delete 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permanently remove the current Mech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S.DAT File. Note that the Program searches for the nam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left -- make sure it's really the on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9  [I] -- Import/Export 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ps up a Menu where you can import and expor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MechFile  This will create two files, &lt;name&gt;.me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.me2, containg all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ch. Useful for swapping Mech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encoding them and sending them over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MechFile  This will pop up a selection window,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 the files created with the Save Mec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Note that Mechs in your datafile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will simply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 To List   After entering a filename (the usual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), the program will generate a one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current Mech, append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f it already exists.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discussing designs over the Ne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reating a quick-reference list of your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Sheet   This will print out a complete Record She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ech. The printer must support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character set (little lines and corn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your Record Sheet is going to lo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we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0  [F5] -- Toggle Lef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dd/remove the left hand of your Mech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 require a hand, and physical attacks are so much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ctually have a fi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1  [F6] -- Toggle Left Lower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dd/remove the lower left arm of your Mech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you can mount a hand (with all its advantages), witho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lip your arms back and fire into your rear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2  [F7] -- Toggle Right Lower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[F6], but for the other 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3  [F8] -- Toggle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[F5], but for the other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4  [F1] -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 up a short help window, if you're st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5  [F2] -- Save 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Mech into your datafile MECHS.DAT, if it is no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6  [F3] -- Load 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op up a selection window with all the Mech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file. Select a new Mech with the cursor keys, load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can take up to 10 seconds to load 158 Mech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, I suggest keeping as few Mechs as possi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file unless you have a disk cache or (even better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7  [F4] -- Test 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this option only tests if the Mech is within its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nce -- it will probably be used for diagnostics i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8  [F10] -- New 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rts you off on a clean slate (after confirming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9  [Esc] - Leav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returns you to your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Warrior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used in exactly the same way as MechDesign -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for more information or press [F1]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however, that you can't 'resell' Skill points - thes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in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upgrade this program to the new edition of the 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game soon, then the whole generating process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es, I'll also include packages like Univers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A short overview of the display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1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your Warrior. Try to keep it short, a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ference you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t is possible to use the same warrior in all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s, but that will change in future vers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2 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erience gathered by your character. Not current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3 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's Character Points. You can use these to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nd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4 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crease and decrease the attributes freely -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ing them, you'll gain CPs, while (obviously) you'll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s to increa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           The strength and endurance of his body.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to determine how much damage the war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ake before d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xterity      Influences the following Skills: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nery/Mech, Piloting/Aero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oting/M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      Influences all Skills excep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isma       Not us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5 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 Skills can only be increased, so choose wis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       Not us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nery/Aero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nery/Arti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Artillery bombardment, like the Arrow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nery/Mech   Used to determine your accuracy with your Me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oting/Aero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oting/Mech  Determines how good you are at avoiding fal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ing damage to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ctics        Used to determine initiative at the start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ian     Not us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Ground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GDESIGN will first load the title screen (y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GDESIGN.GIF if the delay bothers you), and then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. This can take a few seconds if you don't have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ll the Sprites have been loaded (takes a few seconds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move the marker using the cursor keys (for turning and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[+] and [-] to choose your terrain (displayed in the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), and use [Space Bar] to drop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ile loaded by ConflictDesign is called DEFAULT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 A short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n't get enough Help from the [F1] Key, read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  [Cursor Keys] -- Mov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mall arrow marker using the cursor keys. The keys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er left and right, as well as moving i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2  [+]/[-] -- Select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select a hex from the many possibilities.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x is displayed in the top middle of the screen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itself is shown on the top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3  [Space Bar] -- Drop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Space Bar] will drop the hex displayed in the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 on the position currently occup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4  [L] -- Toggle Light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dd/remove a Light Building at the current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5  [M] -- Toggle Medium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dd/remove a Medium Building at the current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6  [H] -- Toggle Heavy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dd/remove a Heavy Building at the current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7  [R] -- Toggle Reinforced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dd/remove a Reinforced building at the current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8  [X] -- Toggle Ru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dd/remove Rubble (a broken building)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9  [1]..[5] -- Toggle Mine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dd/remove a minefield of varying strength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h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          Equivalent to the Thunder-5 (5 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          Equivalent to the Thunder-10 (10 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           Equivalent to the Thunder-15 (15 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          Equivalent to the Thunder-20 (20 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           Equivalent to the Arrow IV FASCAM (30 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0  [F] -- Toggle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dd/remove fire at the current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 it is not possible to add a fire to a build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versions will rectify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burn a wood, it will keep burning for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If you add fire anywhere else, it is assumed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an Inferno Missile and will only burn for 3 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1  [S] -- Toggle Sm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dd/remove smoke at the current hex. Note that smok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roduced by fires, and doesn't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2  [F1] -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s the Help Screen. Press any key to retur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3  [F2] -- Sav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current map to disk with the extension .MAP. Don'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4  [F3] -- Load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a map from disk without the benefit of a selection lis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you must know the names by heart (sorry, will come i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do not enter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5  [F4] -- Generate Random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a random map containing some mounta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. In later versions, the program will add forests, roa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vers and buildings. You will also have more power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used in creating the map (Jagginess of the mount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6  [F10] -- New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pes the current Map clean, resetting everything to Grass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ing with you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7  [Esc] -- Leav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turn you to your operating system (after confi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Conflict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where you design the War Scenarior for Mech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tarting the program, wait for it to load all the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it beeps, press any key to g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ly, you will be asked to select a map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enter commands (see below) or press [F1] for a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commands in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keys [1] to [8] to select the appropiate Mech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s on the Blue Side have odd numbers (1,3,5,7) while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s use the even numbers (2,4,6,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ch hasn't been loaded yet, you will be ask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a Mech in your datafile. Note that this entry 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the Mech can take three seconds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move the Mech about using the [Cursor Keys], dr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t the current location with the [Space Ba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run-down of the 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1  [Cursor Keys] -- Move 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urn and move the Mech using the cursor keys. This wa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osition the Mech on any place on the battlefield, u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2  [ ]  -- Drop 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satisfied with the location of a Mech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pace Bar] to drop it. Now you can select the next Mech, or (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) re-select the last one to move it somewher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3  [Del] -- Delete 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will remove the current Mech from the Map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ing with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4  [F1] -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s up a Help Screen. Press any Key to return to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5  [F2] -- Save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ave the conflict to disk, from where is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War, or uuencoded and sent over the Net. When sp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s, remember to include the Mechs used (if they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design), as well as the relevan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for a title of the conflict --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there, as long as it doesn't exceed 5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re beck in DOS, you should edit the corresponding .M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s you can enter a storyline for the conflict i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ory can have any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semicolon (;) in the first column to denote a comment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erix (*) to center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6  [F3] -- Load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sks you for a Conflict to load from disk. It will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replace the one you are currently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7  [F4] -- Load New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load a new Map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8  [F10] --  Clear 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move all Mechs from the Map, after confirm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Mech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rogram where it all fits together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takes up a lot of RAM -- if you run short, you can tr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emove all your TS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elete or switch off the display of the MECHWAR.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se the EMS version by renaming MECHWAR.EMS to MECHWA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  How to start Mech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short guide to the 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tart the Program and wait for the Sprites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'll have to select a scenario (which are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Design) from the displayed list. After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cenario, the program will ask you to select Warri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ifferent Mechs. Again you are offered a selection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ll Warrior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e currently active Mech is highlighted, and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Keys are displayed in a line at the top,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: whenever you can use [I] to get Info on a Hex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your Mech, ground type, Building info, etc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ess [M] for Mech info. Use the Cursor Keys and [Space B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Mech to look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look at the display line at the top, it'll tell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re currently available. Note that the [F1] key won'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is time, but the next version will chang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I'll explain the options in detail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2  [W] --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your Mech to enter Walking mode. There you can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 about, stand up or drop to the ground. The below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is taken according to your individual Initiative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luck and your Tactics Ski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3  [R] --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you Mech to enter running mode. You now have more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(MPs) to spend, but will build up more heat. No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walking speed of 1, you will need to en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to stand up, as that action requires 2 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4  [J] --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your Mech to enter Jumping Mode. This makes it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in difficult terrain, but results in heavy heat build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5  [ ] --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s the Movement Phase and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6  [I] --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lect any Hex on the Map using the [Cursor Key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about and the [Space Bar] to select a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window will pop up in the lower left, giv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hex such as ground type, distance, w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LOS, weapon fire modifier foe that hex, building str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ech is standing on this Hex, his data will be shown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sc] to stop looking at h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7  [M]  -- Mech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lect a MEch using the [Cursor Keys]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Mechs (note that you can view dead Mechs), and [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] to select a M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iven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           The Number of the Mech (as shown when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rrior for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The Name of the M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t           The current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             The number of operational Heat Sinks the Me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(including the 10 in the eng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ior        The Name of the Warrior in the M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lth         The Health of the Warrior, writt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rrent/Maximum). Note that the maximum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Body Attribute of the War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/P            The Gunnery and Piloting Skills of the War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F            The current Combat Efficiency factor of the M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es not yet take into account any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s taken in the Shoulders, Hip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J             Number of Jump 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        Weight of the 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our         The Armour values of the Head, Left Arm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so, Center Torso, Right Torso, Right Arm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 and Right Leg. The Armour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ront/Inner/R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Hits  This is a list showing the critical hits tak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h. They are written right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our location of the relevant part. Show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 Support, Sensors, Cockpit, Shoulder,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per and Lower), Engine, Gyros, Hip, Legs (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wer) and Feet. Green Letters mean th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s still ok, red means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List This shows a short list of the weapons, amm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carried by the Mech. Green writing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, red means destroyed. Writ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behind it is the location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is located (LA meaning Left Arm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sc] to stop looking at Me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8  [Q]  -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s the game, after confirming 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9  [Cursor Keys] --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Movement Phase after selecting either Wal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r Jumping Mode, they allow you to maneuver your 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ach keypress costs you at least one Movemen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Terrain). Exception: When jumping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about as much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cannot run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can't walk up mountains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0  [D] --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your Mech to lie down. This costs one MP, and won't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1  [S] -- Try to st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wo MPs for this maneuver, which requires a Pilot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l. This is made more difficule by damage in the legs and 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ail, your Mech will fall and get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ucceed, you can change your heading to any posi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2  Tw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sting (after finishing your movement) will rotate your Ar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by one direction. The heading of your Mech is not aff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. At the begin of every Movement Mode, this rot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3  [E] -- 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(after confirming with you) eject you from the M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hat to get out of a bad situation alive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h will try to eject you if it 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ances of surviving the ejection are much higher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ious and standing upright, preferably in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4  [T] --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equipped with Target Aquisition Gear, you can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rget a Mech in your Line Of Sight, which may not b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5 hexes away in any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gged target can be shot at by Long Range Missil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IV Homing Missile, without needing an Line Of S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eagle Active Probe will negate any Tags withi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5  [F] --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veryone finishes the Movement Phase, you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ring at a target, be it a Mech, a building, or even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you will have to select a target, using the [Cursor Key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[Space Ba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select the weapons to fire. Again, use the [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] to move up and down the list, pressing [Space Bar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a weapon (Selected weapons are shown blue,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is shown red, and non-selectable equipment is g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ammunition remaining is shown just aft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m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Return] to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w be told what value you need to roll with two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e computer does that for you, but it gives you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how likely you are to hit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depends on many values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r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r Actions in the Moveme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r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placement of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speed of your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r C3 Computer (if you have one) might impro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--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r Targeting Computer will help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[Space Bar] to fire, or [Esc]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will be shown what you rolled in the format have/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an idea of how accurate you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6  [P] -- P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ring Phase, this allows you to punch at a 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ing right next to you, if you haven't fired any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ed in that arm this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it, you will cause 1 point of damage for every 10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 weig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only use one kind of physical attack per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ither Punching, Kicking or Push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7  [K] --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kick at an enemy, if you have not fir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-mounted weapons this turn and have functioning Hips and Le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ccessfull, you will cause 1 point of damage for every 5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, and might cause your target to 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iss, you might fall yourself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8  [U] --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sh a Mech forward, using both arms, if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d any arm-mounted weapons this turn. If you are successf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push the enemy one space forward and advance in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pace. He might also fall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9  [C] --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an straight towards your target and didn't fi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 in the Combat Phase, you can now charge your oppone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s straight in front of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uses a lot of damage (1 point of damage for every 10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, multiplied by the distance you ran), although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you (1 point for every 10t your target weighs)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a chance that you might both 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20  Finishing Mech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over if all Mechs from one side (or both sides!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. The resulting Victory Screen does not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values, however -- I'm wor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Some comments about the available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used primarily 3025 Technology, with some Inner 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50 technology thrown in. Currently, the following it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s         Large, Medium and Light La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Lasers   Have less range, but are mor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Cs           The Particle Projector Cannon, my 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RMs           Long Range Missiles, available in the handy 5,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or 20 p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Ms           Short Range Missiles, available as 2, 4 or 6 p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 Missiles    One-Shot missiles, can be fired only onc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don't require a reload.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s SRM-2 Inferno, though (overs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mer         Doing either damage or heats up the enemy;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starting f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nnons    Available at AC/2, AC/5, AC/10 or AC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 AC       Ultra Autocannons (available as U AC/2 and U AC/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wice the ammo consumption, cause twi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damage, but can seize up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 10X AC      Akin to a shotgun, peppers a Mech with sprea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s. Has a higher chance to hit, but less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ually does less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Guns   Why anyone bothers with these is beyond m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ss Gun      Not the Munchkin  low-heat-buildup-massive-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 heavy monster, using 12 critical slo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he range of the AC/5. Currentl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tes with the Arrow 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et        Size and damage depends on the size of the Me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-Missi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automatically shoot down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les, but has a very high ammo consum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-Personnel P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interesting as soon as infantry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IV Arti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range weapon, it needs 12 slots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as you might be used to, 'cause it wouldn'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wise), but causes heavy damage to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gle Active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ick up hidden Me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Computers   Available in Master and Slave version, they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s to use each others aiming equipment (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utomatically use the range of the 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ing closest to the targ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          Cellular Ammunition Storage Equipment preven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munition explosion from spreading to other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Mech and doing more harm. Can be m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rms and legs, as well - let me know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is limited to the torso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diam ECM   Jams Beagle Probes, TAG and the C 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           Target Aquisition Gear pinpoints Mechs for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RM or Artillery bombardment - the firing 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need a Line Of Sight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and heavy, it increases your accurac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-fire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Yes, it is still my Pet Hat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omer Whip    Can be used to entangle opponents next to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m to fall. I also got this idea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leTechnology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rno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for the SRM-2, they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to heat up 8 points for the nex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s. Also useful for starting f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ing Arrow   Ammunition for the Arrow IV Artillery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s in on a single target and does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ateral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field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munition for the Arrow IV Artillery System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s down a big mine field in a single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nder Ammo   Ammunition for the LRMs, it also lays do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field in a single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  Planned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very much welcome any ideas and suggestions, no matt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andi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dd a Graphical Damage Chart to MechDesign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Mech standing in the middle, with diffe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d hexes showing his damage potential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how how the selected weapon would improve your CE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rint out the Map from Ground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umping Ammunition in Mech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eath From Above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upport 3055 Technology (sooner or later I'll have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upport some of the Solaris Rules (as soon as I get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dd Character Development, complete with Salvage, Repai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Budget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bigger Map (scrolling, perhap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dding a Graphic User Interface (anyone out there k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on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omputer Opponents, with varying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et asked a lot of questions, many of which can be ans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  What happened to the Gauss G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  The Gauss Gun was heavily penalized by me. I shortene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, lessened its damage and increased its size. It is sti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potent weapon, but at least the game is now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al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  Looks like the LB-10X can only fire cluster am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  That's right. Who would buy an AC/10 otherwi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  Why don't you support all of 3055 Te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  Because I a) don't like it much and b) never plann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, making reprogramming difficult. It will probab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in future versions (some kind soul suggested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computer to use 3055 Tech, he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  Why isn't Death From Above suppor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  Because I was too busy to put it in :) It will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  Why isn't (real good fancy idea) suppor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  Because you haven't told me about it. Let's hear from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  Why did you take so long for the bugfix upd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  It took a week because my neighbours cat insists on sl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lap while I work, somewhat slowing my typ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  I've written some nice Mechs/Maps/Scenarios. How can I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you so you'll include them in the next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  uuencode and mail it. You can also try a flopp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  Are you going to write an Amiga/Atari/C64/ZX 81/C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 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  Where can I ftp this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  Well, it's on several ftp servers. You coul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1.188.1.43        in /pub/pc/incoming     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archive.wustl.edu in /pub/MSDOS_UPLOADS   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also try to feed it into FIDO's SDN network, so it'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n the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  I'm running an ftp server. Can I put your program up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  Yes! Sure! Of course! Be my guest! (I wonder why I get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You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w, I'm quite staggered by all the replys and interes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. Thanks, everyone! If this continues, I'll have to p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in its own .DOC fil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completely dependant on you people to supply me with id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general feedback. Only if you tell me what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like and dislike can I really improv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also have your Mech designs and especially your map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lots of ma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enough input, I might even be able to periodically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dd-on' packs, containing more Mechs, more Maps, Scenario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Sup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have mailed me with ideas, sugg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. While I can't implement tham all immediately,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fraid this list is rather incomplete (my list got lo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crash, I'm keeping it on paper now). Also, many idea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ed by several people (like the Mech Selection L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Desig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s Carlberg  y88jenca@und.ida.liu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ubdirectories for the sp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Davis    bkdavis@eos.ncs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ar the biggest feedbacker, he added mor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I can shake a stick at, most of which a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mplemented (I think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Ga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eth@brl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his friend Brad Graper, he sen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long and exact bug reports and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. Looks like they really spent a lo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this gam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d Graper    graper@amsaa-cleao.brl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uy working together with Cristopher Gaeth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nty of good ideas from that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othy Hagens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tph@acad3.alask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some good ideas (sound toggle!) and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Hutchens EESAH%umsvm.bitnet@relay.eu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in a plea for 3055 technology (Double H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ks, ugh :), convincing me that I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hem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Knepley    knepley@cs.colostate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some ideas about graphics, and volunte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!) to design the next generation of sprites (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UI is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n Miller    t-glenm@micro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several short bug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Mller  tsmueller@faui09.informatik.uni-erla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ll his fault! Not only did he introduc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ttleTech, he also encouraged me to wri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by pumping me full with ide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Quennell s9000938@cumulus.csd.unsw.os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out some flaws, especially a small na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in ConflictDesign. Sent me some Map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cluded here. (Hi Jacquelin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ku Wachter wachter@cc.helsinki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very complete bug reports and point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incorrectly implemented features. H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sponsible for about 50% of th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tt Waldick  baw@raz.csc.ncs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me long, very complete bug repo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I wish everyone would be as speci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: My toughest Mech had 466464.45 CEF (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et   rec.games.board, rec.games.frp.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nty of good ideas, both in Mech Designs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bring out later in a special packag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s on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aid, I had a list of all the support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and it crashed. Thus many peop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entioned, I'm sorry about that! (Who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 who suggested the [*] Max Out Armour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Design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in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Mail      Klaus Br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delsweiher Str. 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50 Er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Mail      (09131) 25227  (Telephone Answering Mach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       kabreuer@faui09.informatik.uni-erla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y far the best meth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mail       2:2400/22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      rec.games.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.rpg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kMail       /dev/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registering won't currently bring you much (except fo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now that I have your support), and it won't give you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in the future,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not going to half-cripple this program to get peo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, and I'm not writing GuiltWare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, however, writing C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if you like this program, please send me a post ca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ity, so I know where this program is spread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 registered will be added to The Hall Of Heros,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startup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 release this program as ShareWare, not as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. That means, please do copy this program and give it a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code is (C)1992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list of all files contained in the distribu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10B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ESIGN.EXE    The Conflict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EXE    The Conver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VGA.BGI     Borlands EGA/VGA Scree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ESIGN.EXE    The Ground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S.TXT      The list of all people who have registered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w come there's only one name in 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ZIP       Archive containing all the maps,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ESIGN.EXE    The Mech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S.DAT      Mech Datafile, containng 158 Mechs from 3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WAR.EXE    MechWar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WAR.CFG    This is where SetUp stores its configuratio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created if it i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CH.EXE   The ReadMe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EXE      The SetUp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MECH.EXE   The SortMech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ESIGN.EXE    The Warrior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CSP, *.NFO   Sprites. They all belong into the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I would love to include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own datafile, but I lost the source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prite editor, so have patience --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done as soon as the GUI ar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GIF          The title screens. They can be deleted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MAP          Maps, created by the Ground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MEW          MechWarrio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MWC          MechWarConflict Files,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Desig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actually just textfiles, containg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No Of Mechs, Mech Number, Mech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,y) and Mech Heading, each on a sepera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make quick changes with any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as you can include a short s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on goal i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why everyone puts a disclaimer in his software;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ss there's a legal reason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re's m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breaks in two halves, you own both ha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Very quick start 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Legal Stuff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What you'll need 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What's MechWar?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Technology Base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MechDesign 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A short overview of the displayed data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  Name 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2  Max. Weight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3  Current Weight 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4  Reactor size 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5  Walking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6  Running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7  Jumping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8  Heat Sinks 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9  Gyroscopes 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0  Cockpit 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1  Jump Jets 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2  Armour Value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3  Max. Heatbuildup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4  Offensive Range 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5  Price 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6  Combat Efficiency Factor (CEF)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17  Weapons/Ammo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A short command summary 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  [*] -- Max Out Armour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2  [Ins] -- Add Weapon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3  [A] -- Add Ammo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4  [Del] -- Remove Weapon/Ammo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5  [PgUp] -- View Damage Chart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6  [PgDn] -- View Mech Load 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7  [B] -- View Bill 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8  [D] -- Delete Mech 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9  [I] -- Import/Export Mech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0  [F5] -- Toggle Left Hand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1  [F6] -- Toggle Left Lower Arm 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2  [F7] -- Toggle Right Lower Arm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3  [F8] -- Toggle Right Hand 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4  [F1] -- Help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5  [F2] -- Save Mech 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6  [F3] -- Load Mech 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7  [F4] -- Test Mech 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8  [F10] -- New Mech 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19  [Esc] - Leave Program 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WarriorDesign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A short overview of the displayed data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1  Name 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2  Experience 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3  CP 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4  Attributes 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5  Skills 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GroundDesign 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 A short command summary 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  [Cursor Keys] -- Move about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2  [+]/[-] -- Select Hex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3  [Space Bar] -- Drop Hex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4  [L] -- Toggle Light Building 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5  [M] -- Toggle Medium Building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6  [H] -- Toggle Heavy Building 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7  [R] -- Toggle Reinforced Building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8  [X] -- Toggle Rubble 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9  [1]..[5] -- Toggle Minefield 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0  [F] -- Toggle Fire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1  [S] -- Toggle Smoke 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2  [F1] -- Help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3  [F2] -- Save Map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4  [F3] -- Load Map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5  [F4] -- Generate Random Map 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6  [F10] -- New Map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.17  [Esc] -- Leave Program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ConflictDesign 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 Command Summary 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1  [Cursor Keys] -- Move Mech 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2  [ ]  -- Drop Mech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3  [Del] -- Delete Mech 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4  [F1] -- Help 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5  [F2] -- Save Conflict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6  [F3] -- Load Conflict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7  [F4] -- Load New Map 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8  [F10] --  Clear Conflict 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MechWar  . . .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  How to start MechWar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2  [W] -- Walk 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3  [R] -- Run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4  [J] -- Jump 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5  [ ] -- Wait 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6  [I] -- Info 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7  [M]  -- Mech Info 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8  [Q]  -- Quit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9  [Cursor Keys] -- Movement 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0  [D] -- Drop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1  [S] -- Try to stand up 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2  Twist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3  [E] -- Eject 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4  [T] -- Tag 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5  [F] -- Fire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6  [P] -- Punch 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7  [K] -- Kick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8  [U] -- Push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19  [C] -- Charge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.20  Finishing MechWar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Some comments about the available equipment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  Planned Improvements 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Frequently Asked Questions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Your Input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Supporters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tacting the Author 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Registering 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The Files 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Warranty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