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H.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.R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21 Fernda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 Texas.  75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H. SOLUTIONS is a mathematical program used to solve Curves,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a Cut-off problems frequently encountered by Surveyors,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chi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nt files must be located in the same directory as PHS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B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B8B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B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B10B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B1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B12B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B14B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3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18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H. SOLUTIONS requires that you have a VGA video adapter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P.H. SOLUTIONS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SOL -T  will run only the Triangle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SOL -C  will run only the Curve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SOL -A  will run only the Area-Cutoff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H. CURVE SOL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for unknown elements of circular curves by selecting tw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from the lists on the left side of the screen (us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nter the values for the known elements. (2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ove the mouse cursor to the COMPUTE button and cl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 are in the format "DDD.MM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"89 degrees 12 minutes and 13 seconds" 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.1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H. TRIANGLE SOL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for unknown elements of triangles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method from the list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nter the values for the known elements. (3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ove the mouse cursor to the COMPUTE butt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angles are in the format "DDD.MM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gle "120 degrees 38 minutes and 40 seconds" 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120.38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riangles may be solved by entering 90 when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H.  AREA CUT-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for unknown elements a trapezoid  by entering known bea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s and requ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ter the values for the know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ve the mouse cursor to the COMPUTE button and cl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ings are in the format "DD.MM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ts are in the format "1" = NE, "2",= SE, "3" = SW and "4" = 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aring "North 89 degrees 38 minutes and 40 seconds E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RING: 89.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DRAN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NORTH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RING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DRAN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WEST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RING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DRAN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unction key 10 (F10) may b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unction key 9 (F9) may be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unction key 8 (F8) may be used t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Esc key may be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g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