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s for Shareware BasicBasic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   Copy feature in DOS editor (BBE) does not work if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