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helli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it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Shell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it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Shellit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it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ration payment of $25 US/$28 CDN to Mr. Gerald Manwei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25 US/$28 CDN registration fee will license one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Shellit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hellit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Gerald Manwe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Shellit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Mr. Gerald Manweiler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User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Shellit will receive the follow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our (4) months support from date of registr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will entail the author to answer questions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bugs. For problems involving a specif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software environment or feature, the author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 modify the program. In that case, if a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during the four months, the user will be refu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. See Contacting the Author f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cknowledgement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pdat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pdat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Bug updat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ing She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rm below to to register to use Shellit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use on a single computer. Registration is for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For business use, please contact Mr. Gerald Manweile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pleted Registrations to: / Contact for Sit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. Gerald Man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17 Blueb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cou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7S 1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hor, Mr. Gerald Manweiler, can be cont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70473,57), on Genie (G.Manweiler),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, or by telephone 9 am to 4 pm MST, Monday to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hone number: 1-403-778-50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IT HOME US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of copies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it, Version 1.0 ($25 US/$28 CDN)  ___________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-----------------------------------------------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ue/Money Order No.__________ or Cash enclosed for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Voice/Modem/Fax)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/or Geni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