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elli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it requires the following hardware/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Dos 3.21 and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512 kbyte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Hard drive with 215 kbyt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CGA/EGA/VGA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One diskette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2-button mous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atability of Shellit with Windows (tm)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situation is unkown, and is not implied or st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way, shape or form. Use at your own risk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