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 The Dot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CT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man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familiar with the following ter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robably be of no us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ight/left handed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OLY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Dots System [CTDS] Version 3.0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igned to make the development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tracing objects an easy process.  Give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and radius values, CTDS produces a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raytracing data file composed of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resenting the coordinate points) and cones that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heres.  This data file can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your raytracing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 supports the syntax of three raytracing program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nce of Vision Raytracer (copyright POVTea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ID raytracer (copyright Stephen Coy), and the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tracer (copyright Alexander Enzmann)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ny of these programs, or about the art of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I recommend you visit the Graphics Develop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uServe (GO GRAPHD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 is written in portable ANSI C.  Compil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IBM-compatible and Macintosh systems.  CT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lone utility and requires mini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pirit of POVRAY, CTDS is freeware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so inclined, the author accepts any and all tok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ion.  Please see the copyright no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official name of CTDS is now "Connect The Dot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90% of the program has been re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TDS now supports POVRAY 2.0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uller support for VIVID and POLYRAY has been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options which are specific to quadric data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parameters are now applicable to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tr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Object naming has been enhanced.  Specifying a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will create a defined/declared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name.  If no name is specified, CTDS will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n instance of the resul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phere and cone primitives can now be group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extures can now be specified for just the spheres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s, or for the enti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wo output formats are now supported: standard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mat translates the input data into a con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al description of primitives.  Verbose forma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ata into specific transformations, allow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nput data is now pre-scanned to perform variable-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on values.  Command-line switch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is feature for individual coordinate-compon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tronger error-checking is now performed for file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degenerate cones, and command-lin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/sc option now supplies information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bjects about the origi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"cylindrical cones only" ("/c1") and "bound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/bo") options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"Quiet" option works correctly now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ed to leak processing 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IBM-compatible version now has a flashi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 is a utility that does one thing, and does it 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s coordinates smoothly.  CTDS does this by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written or utility-generated ASCII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-sets representing xyz coordinates and a radi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 analyses this information and return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s representing the xyz coordinates and c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ly connect the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primitives of similar radii are connected by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the centers of the spheres.  Sphe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ing radii are connected by cones att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tangent of the spheres.  This seamles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ology is what makes CTDS such a useful (and 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.  Complex arrangements of coordinates can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sily connected, enabling the raytrace art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difficult objects with minimal mental exc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 provides two primary methods o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tandard Processing -- the coordinat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ly with each subsequent coordinat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ior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ulti-processing -- the coordinates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.  Coordinate groups are identified b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ng the groups.  Each coordinat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as a uniqu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 data files can be immediately incorpor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raytrace scene.  CTDS can create declared/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that can be reused, or it can cre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of an object.  All object data is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lear indentation to make editing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 processes standard ASCII files. 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text editor or word processor to crea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re are also several freeware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g utilities available which create CTD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(i.e., Spiral, Worm, Sphere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DS file format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 works with values representing the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of a point in space, and a valu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dius of a sphere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X-value Y-value Z-value R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gt; signifie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&gt; defines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&gt; defines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&gt; defines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&gt; defines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is a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X    Y    Z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1.0 -3.0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2.0  3.0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1.0  4.5  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CTDS Version 2.3, variables and/or simpl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to replace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must be defined prior to use in an express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26 variables available: the letters A thru Z. 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written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ordinate values are to be described as mathematic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ust be separated by commas.  Mathematic func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ddition (+), subtraction (-), multiplication 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(/), modulus division (%), integer exponentiation (^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(=).  Operator precedence, ranked from high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is as follows: ^, *, /, %, +, -, =.  Expression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 are given highest precedence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                             ; declar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, Z, R                        ;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+C), (Y+C), (Z+C), R * C / 2    ; Be sure you have commas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 Y, Z%4, R                     ; each coordinat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dding blank lines between groups of coordin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, you can (1) create multiple individua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(2) perform nested-bounding (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to POVRAY).   By default, CTDS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sets sequentially, adding connecting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every set of coordinates. 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/m" parameter is specified and a blank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, the output sequenc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1st coordinate group up to blank li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subsequent coordinate group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re is no connecting cone betwe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of one coordinate group and the initial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ext group.  This allows each group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autonom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ther the "/b", "/bs", or "/bv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nd a blank line is encountered,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itive is written at the end of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 Individual coordinate groups are 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the entire object is b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, notes, and remi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nly one set of coordinates is allowe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ach coordinate/radius value-set must be decla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put files must contain at least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nless the "/m" command-line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of duplicate values are not allow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no line may repeat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26 variables are available for variable usage (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Variables must b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f you use variables, you must separate the XY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us components with commas (i.e., "A, B+C, 5.5, 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rithmetic functions supported include: +, -, *, /,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, =, and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lthough reasonable error-checking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data, it is not extensive.  So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contains 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T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 is a command-line utility.  Syntax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[various 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parameters are specified, CTD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help screen referring you back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prefaced with either a forward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("/"), a dash ("-"), or a space. 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[inputfilename]   Example: /i myfile.c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ame of the ASCII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[outputfilename]  Example: /o myfil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ame of the ASCII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         Toggle for VIVID-compati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DS defaults to POVRAY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     Toggle for POLYRAY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 A numeric valu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gree of numeric precis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output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of "3" would cre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ree decimal-plac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precision i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        Toggle to process coordina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arated by blank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vid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    Toggle to connect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coordinate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arameter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/m" parame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                Toggle to only wri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to render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                  Toggle to only wri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to render cones. 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"/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                  Toggle to write spher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verbos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define the sph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scale it to the corr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apply an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translate it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1                 Toggle to write spher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verbos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define the sph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scale it to the corr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apply an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translate it on the x-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ompute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sequent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rotate it on the z-axis (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ed coordinat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rotate it on the y-axis (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ed coordinat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2                 Toggle to write spher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verbos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define the sph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scale it to the corr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apply an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translate it on the x-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ompute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sequent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translate it on the y-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s y-coordinate value (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ed coordinat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rotate it on the y-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's z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                  Toggle to write con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verbos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define the base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define the apex at the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rotate the cone on th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rotate the cone on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translate i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ition relative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        Toggle to group sphere and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mitives separately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        For POVRAY and POLY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ggle to perform bou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ordinate group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                  For POVRAY: Toggle to use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ounding primi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bounding primit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v                  For POVRAY: Togg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nding primitives in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#                 Example: /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OVRAY and POLYRAY: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ing the "fudge"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dd to bounding primiti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ample above,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mivite will be increas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/ bs /bv          For VIVID and POLYRAY: Tog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 summary of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imum extents of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oups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umm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for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    Toggle to disable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ous CTDS variables. 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creating sever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us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                  For POVRAY: toggle to write 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heres instead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ptimized)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                  For POVRAY: toggle to write 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es instead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ptimized) c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[objectname]      Example: /n 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nam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ed object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, CTDS will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an instan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[textur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 [texture name]   Example: /ts Sphere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name of tex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ed to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[textur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 [texture name]   Example: /tc Cone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name of tex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ed to c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 [texture name]   Example: /tu Union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name of tex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ed to the enti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"/tu" may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ther the "/ts" or "/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 are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x                 Disables variable-replacement of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y                 Disables variable-replacement of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z                 Disables variable-replacement of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r                 Disables variable-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i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a                 Disables variable-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                  Toggles "quiet" mode.  When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ents CTDS from send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screen.  Useful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s that want to call C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                  Toggle to add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declared transforma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vidual primit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for scal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arately from the objec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applied to.  Note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VIVI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imyfile.ctd omyfil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POVRAY output fi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of sphere-cone=sphere-cone=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imyfile.ctd omyfile.in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POVRAY output fi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, ending with a connecting c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and las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imyfile.ctd omyfile.vo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VIVI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imyfile.ctd omyfile.pi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POLYRAY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imyfile.ctd omyfile.inc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POVRAY output file with spheres and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ed separately and bounded by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imyfile.ctd omyfile.inc tsSTEXT 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POVRAY output file with quadric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andard cones.  Spheres ar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ure called S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exture names are not predefined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 with the /tu, /ts (st), or /tc (ct)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efine the actual textur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"quiet" mode is only quiet if processing is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.  All errors ar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everal parameters are not allowed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Examples include /g and /so, /g and /c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s and /tu.  You will receive an error messag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choices conflict.  Error messag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if options are selected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to the particular raytracing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Verbose sphere/cone formats are useful fo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ures at the origin and translat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sphere.  The /sv2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seful for "spinning" the sphe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.  If you specify the /qs parameter, C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s a primitive called "Dot."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imitive into anything you want, and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spun abou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ommon values are replaced by the follow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x-coordinates -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y-coordinates -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z-coordinates -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radii -          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VIVID output is automatically formatted for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coordinate system (y is z, and z is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or POVRAY and POLYRAY: All CTDS-generated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ented "dummy subtexture" attached. 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300.EXE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300.DOC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.NEW      Changes/additions for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.CTD   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RAY.CTD 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VID.CTD  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RAY.CTD    Sample CTD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06/94: CTDS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ixed all errors reported b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5/94: CTDS v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wrote most of the source cod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flashy color interface for IB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verbose spheres and cones (/cv /sv /sv1 /s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verbose bounding format (/b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nhanced VIVID and POLYRAY option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nhanced file i/o erro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OLYRAY parameter is now /p instead of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Quadric spheres and cones now specified by /qs and /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primitive grouping (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ade specification of object name the determ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an object is declared/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variable replacement of comm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exclusions for variabl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options summary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leaned up "quie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nhanced output format clean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texture declarations for spheres and cones (/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ormaliz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11/93: CTDS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eakened the integrity parser for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S now only checks to see if there are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put file; double sequencing, extraneou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are totally ignored -- if there are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, its up to the user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leaned up various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TDS can now read numbers in the ###e##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placed the "# dots connected"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rly-thin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a recursive descent parser, so now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can be used in the input file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: uppercase A-Z. 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: addition, subtraction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, modulo, and exponents.  Parenthes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2/93: CTDS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hanged /x to /pr[#] for POLYR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/bo to output bounds only. Writes object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LYRAY and VI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wrote main processing function of program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hanged default bounding primitive from sphe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/bs parameter to allow bounding by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wrote commandline parser for easi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hanged /t parameter (connectors only) to /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hanged /p parameter (spheres only) to /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/t option for a nam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huffled various functions around, deleted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ixed a big bounding bug.  Minimum values for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n't working right.  Now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inor rewrit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20/92: CTDS v2.0c Macintosh port [Eduard Schw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hanged YourTexture to CTDS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hanged YourTransform to CTDS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/??/92: CTDS v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ixed bug in declaration of roughnes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9/92: CTDS v2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/SC parameter to perform scaling of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application of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ranslations use declared variables transx1 trans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ransy1 trans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ransz1 trans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rs use declared variables      scal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a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ale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2/92: CTDS v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major bug - dot sequences flowing from small d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dot were not being connec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2/92: CTD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ode 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leaned up source logic; cleared out a lot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moved DKB Raytracer output option --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ixed bug in generating null com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/b parameter; made bounding stat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/c1 parameter; force usage of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hanged default fudge factor to 0 percent instead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hanged default filenames to CTDS.CTD and CTDS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Jumped t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moved examples from documentation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submitted source to PoV-team for inclusion in Po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2/92: CTDS v2.0a[dd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OLYRAY output added by Alexander Enz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15/92: CTDS v1.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leaned up spheres-onl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1/92: CTDS 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ade PoV 1.0 syntax-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ubmitted source to PoV-team for inclusion in Po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6/92: CTDS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VIVI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option to generate connec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ade command line more flexible (major re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hanged default filenames to VALS.COR and SMOOTH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inor bug fix in /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22/91: CTDS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moved option to choose whether to use CLIPPED_B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option to generate sphe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5/91: CTDS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option to choose whether to use CLIPPED_B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09/19/91: CTDS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default to POV-Ray compatibility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D_BYs instead of INTERSECTION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ings.  DKB output still uses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error message when /m and /c parame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voked shareware constraint, now an official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4/91: CTDS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whitespace flexibility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30/91: CTD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30/91: CTD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TDS now generates mini-objects and a final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U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TDS automatically bounds the mini-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additional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m:     multiple autonomous mini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d:     do NOT generate initial dot and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s:     use spheres not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n:     user defined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f#:    fudge factor for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writ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14/91: CTDS v1.1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20/91: CTD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! 1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01/91: CTDS b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ed command line option for user-specifie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14/91: CTDS b0.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lgorithm modified to work with DKB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orrected error in Z axis rotation that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vide by zero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01/91: CTDS b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angent compensation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ll axis rotations fully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PIRAL (c) value generator written to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25/91: CTDS b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MOOTHER renamed to C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ull screen interface replaced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DKB rotations recognized as rever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angent compensation algorithm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ance from Jim Ca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02/91: SMOOTHER b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Hard disk crash!  No backups.  Prelimin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5/91: SMOOTHER b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idea is born.  Math research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ife Madrid for her patience and love.  Ob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/ trace-aholics can be miserable to liv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kids Jamaica, Martinique, and Savannah for letting D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g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Castro, Math Specialist of California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ridge for his assistance with the basic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ander Enzmann for implementing POLYR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ard Schwan and Jim Nitchals for porting CT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beta testers: Aaron Brailsford, Alexander Enz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Farmer, Will King, Mahmut Kursun, David Mason, Mike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inz Schu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raytracing enthusiasts who have used CTDS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recognition it has today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ots System (CTDS)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rights are the exclusive property of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ma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5 East Howa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full copyright to the program, but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by electronic bulletin boards (BBS'es),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CTDS be publishe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 This includes CDROM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orms of printed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CTDS be includ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or hardware package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guarantees and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ies of mechantabl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urther claims no responsibility for any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incurred through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 may contact the author via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477,22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