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file:   matri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desc:   document for matrix toolbox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by:     ko shu pui, 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date:   24 may 92       v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23 sep 93       v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only provides you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1     How to create and free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2     Description of each matrix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3     Some hints to use this too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is document will NOT describe the data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chnical details of the toolbox - just because this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ed at to be a sort-of "User's Guide" f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UR MATRIX OF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terms confusion, here is our matrix of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trix A) which is of size m x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w        0       1       2         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[   a0,0    a0,1    a0,2   ...  a0,n-1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        1    [   a1,0    a1,1    a1,2   ...  a1,n-1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[   a2,0    a2,1    a2,2   ...  a2,n-1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 ...     ...     ...    ...  ...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-1  [   am-1,0  am-1,1  am-1,2 ...  am-1,n-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ASIC MATRIX OBJEC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     MATRIX mat_creat (int m, int n, in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 :      creation of a matrix which can be used by the matrix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; memory is allocated for this object;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iz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m: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: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: matrix initialization type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FINED       do not initialize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_MATRIX     fill zero to all matri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_MATRIX     fill a one to all matrix element ai,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re i=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the matri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  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reate a 15 x 15 mat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do not initialize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mat_creat( 15, 15, UNDEFIN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ut a 4 in element A(0,14) of matrix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ut a 2 in element A(3,5) of matr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[0][14] = 4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[3][5] = 2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mat_free(), for Accessing a matrix, see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MATRIX mat_fill ( MATRIX A, int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initialize a matrix will a simp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A: the matrix object for which mat_creat() has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: matrix initialization type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FINED       do not initialize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_MATRIX     fill zero to all matri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_MATRIX     fill a one to all matrix element ai,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re i=j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MATR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  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ill the matrix A will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_fill( A, ZERO_MATRIX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mat_cre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     int mat_free ( MATRIX 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 :      free all memory occupied by the matrix ob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A: the matrix object for which mat_creat()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  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mat_creat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_free(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   since memory may be a very scarce resource in a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 C programmer you are advised to free up the matri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on as that matrix will not be used any more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mat_cre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MatCol ( 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find out the number of columns of a matrix ob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A: the matrix object for which mat_creat()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= MatCol(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   this i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Mat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MatRow ( 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find out the number of rows of a matrix ob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A: the matrix object for which mat_creat()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= MatRow(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   this i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MatC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MATRIX mat_colcopy1 ( MATRIX A, MATRIX B, int j1, int j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copy a column from a matrix A to a column at matr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A, B: the matrix objects for which mat_creat()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 j1 of A is copied to column j2 of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MATR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  A, 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mat_creat( 5, 4, ZERO_MATRI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= mat_creat( 5, 4, UNDEFINE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opy column 2 of A to column 0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_colcopy1( A, 2, B,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   the sizes of rows of A, B mus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mat_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MATRIX mat_copy ( MATRIX 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duplicate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A: the matrix object for which mat_creat()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Another allocated matrix object whose contents ar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  A, 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mat_creat( 5, 4, ZERO_MATRIX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B is also a 5 x 4 zero matrix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= mat_copy( 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_free( B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mat_colcopy1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ASIC MATRIX OBJECT INPUT/OUTPU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int fgetmat (MATRIX A, FILE * 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read a matrix from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A: allocate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: a stream pointer obtained from fopen() or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er in standard library such as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number of matrix element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 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  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mat_creat(3, 3, UNDEFIN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 = fopen("mymatrix.dat"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getmat( A, f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mat_dumpf(), mat_dump(), mat_fdump(), mat_fdump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MATRIX mat_dump   (MATRIX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 mat_dumpf  (MATRIX A, char *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 mat_fdump  (MATRIX A, FILE * 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 mat_fdumpf (MATRIX A, char * format, FILE * 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mat_dump:  dump a matrix to std output with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_dumpf: dump a matrix to std output with specifi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_fdump: dump a matrix to a file with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_fdumpf:dump a matrix to a file with specifie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A: allocate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: same as printf() 's format parameter, bu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floating point type, such as "%.2f 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: file pointer obtained via f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matr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  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mat_creat( ...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dump the matrix to standard output and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s restricted to 2 precis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_dumpf( A, "%.2f 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fget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ASIC MATRIX OBJECT MATHEMATIC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MATRIX mat_add (MATRIX A, MATRIX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 mat_sub (MATRIX A, MATRIX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mat_add: addition of 2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_sub: substraction of 2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A, B: allocated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a newly allocated matrix which is the result of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  A, B,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mat_creat( 5, 5, UNIT_MATRI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= mat_creat( 5, 5, UNIT_MATRIX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= mat_add( A, B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_dump( C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_free( 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_free( B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_free( C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   A, B must be of the sam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mat_mul, mat_in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MATRIX mat_mul (MATRIX A, MATRIX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multiplication of 2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A, B: allocate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a newly allocated matrix which is the result of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  A, B,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mat_creat( 5, 3, UNIT_MATRI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= mat_creat( 3, 6, UNIT_MATRIX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C is now a 5 x 6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= mat_add( A, B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_dump( 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   the column dimension of A must equal row dimension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mat_add, mat_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MATRIX mat_inv (MATRIX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find the inverse of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A: allocated squar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a newly allocated square matrix which is the inver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  A, A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 must be a squar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mat_creat( 7, 7, UNIT_MATRI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ind the inver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I = mat_inv( 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mat_tran, mat_add, mat_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MATRIX  mat_tran( MATRIX 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find the transpose of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A: allocate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a newly allocated matrix which is the transpo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  A,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mat_creat( 3, 5, UNDEFINE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= mat_tran( 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mat_in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ETERMINA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MATRIX mat_submat (MATRIX A, int i, int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form a new matrix by deleting a row and a colum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A: allocate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, j: row and column of A which will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ulting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a new matrix whose dimensions are 1 less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  A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mat_creat( 3, 4, UNDEFINE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= mat_submat( A, 2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suppose A =  [ 1 2 3 4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  [ 3 3 4 5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  [ 6 7 9 9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then B =     [ 1 2 4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  [ 3 3 5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   Do not be misled -- the contents in A will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mat_det, mat_cofact, mat_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double mat_cofact (MATRIX A, int i, int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find out the cofactor of A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A: allocated squar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,j: row, column position of A for the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the value of cofactor of A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  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mat_creat( 5, 5, UNIT_MATRI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 "cofactor of A(0,2) = %f\n", mat_cofact( A, 0, 2 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mat_det, mat_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double mat_minor (MATRIX A, int i, int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find out the minor of A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A: allocated squar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,j: row, column position of A for th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the value of minor of A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  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mat_creat( 5, 5, UNIT_MATRI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 "minor of A(0,2) = %f\n", mat_minor( A, 0, 2 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mat_det, mat_co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double mat_det (MATRIX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find the determinant of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A: allocated squar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the determinant value of |A|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 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ble  d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mat_creat( 5, 5, UNIT_MATRI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 = mat_det( A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mat_cofact, mat_minor, mat_sub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DVANCED MATRIX OBJECT MATHEMATIC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MATRIX mat_lsolve (MATRIX A, MATRIX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solve simultaneous linear equation AX = B given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A, B: allocate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newly allocated matrix X in AX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  A, B,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mat_creat( 5, 5, UNDEFINE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getmat( A, std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= mat_creat( 5, 1, UNDEFINE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getmat( B, std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= mat_lsolve( A, B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_dump( X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   number of rows in A and B must b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mat_lsolve_du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MATRIX mat_lsolve_durbin (MATRIX A, MATRIX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simultaneous linear equations wtih Levinson-Durbi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A, B: allocated matrix where A is an autocorrelated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, B must be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a0   a1   a2  .. an-1 | |  x1   |    |  a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a1   a0   a1  .. an-2 | |  x2   |    |  a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a2   a1   a0  .. an-3 | |  x3   |  = |  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...                   | |  ..   |    |  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an-1 an-2 ..  .. a0   | |  xn   |    |  an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A is a symmetric Toeplitz matrix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above format (related to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a newly allocated matrix X which is the solution of AX =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this method only applies to certain A, B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 [1 3 9]        B =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3 1 3]            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9 3 1]            [12]  &lt;- the last one is unrelated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mat_SymToepl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MATRIX mat_SymToeplz (MATRIX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create a symmetric Toeplitz matrix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correla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    R: allocated matrix of dimension n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a newly allocated symmetrical Toeplitz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  A, 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mat_creat( 3, 1, UNDEFINE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mat_SymToeplz( 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R =  [1 3 9]         A =  [1 3 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          [3 1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          [9 3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mat_lsolve_du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