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librari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libcff.a</w:t>
        <w:tab/>
        <w:t xml:space="preserve">a.out format archived with 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iled with gcc 2.2.2 for i386 (dj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libcff.lib</w:t>
        <w:tab/>
        <w:t>omf format archived with zo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iled with gcc 2.2.2 for i386 (dj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