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SV (Dave's Self-Viewing Flic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1.0.2 (04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converts a Flic animation file (.FLI/.FLC/.FLX/.FLH/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executable program by appending a copy of the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ersion of the DFV (Dave's Flic-View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have DFV to get BUILDSV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layer will be able to display .FL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up to and including 1024x768 (in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it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can handle .FLT files up to 640x480, onl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runs in real-mode DOS, and reads from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.  (It doesn't run in protected-mode becaus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reated with Borland Pascal can't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unless you make them read-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ILDSV nor the self-viewing flics that it buil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-ext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V flic-filename [exec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 exec-filename, on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ve got a flic called BLOB.FL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ILDSV will construct a program file called BL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it something else, type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 BLOBAN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lf-viewing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-filename [/L#] [/S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pecify the number of times to play a flic (default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Force the flic to play at the specified speed (in 1/1000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used BUILDSV to create BLOB.EX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lay.  If you wanted to make it play just once,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yp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 /S100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BLOB.EXE, you can change the spe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n your keyboard.  0 causes it to pla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n.  1 sets the speed to 30 frames per second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fps.  The other numbers change the speed to assor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n animation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SV is a shareware programs.  If you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month trial period, or if you distribute self-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m, you're expected to pay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  Among other uses, it can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mages to .FLI, .FLC, .FLH, and .FLT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 command-line flic anim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ndle all of the varieties of flic files tha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, and also those from Autodesk Animator,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 Pro, and Tempra Turbo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BUILD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ometimes log on to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58-5611, but not often these day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BLDSV10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BLDS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exception: I claim no rights at all over any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that you build with BUILDSV.  You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wn animations.  This does *not* mea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ddenly gain any new rights over other people'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cause you converted them to self-viewing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3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compiled using the wrong library file,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player would only run on machines with '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ocessors.  Now it should play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86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V's player choked on the sample flic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vik Software's SNDFLI sample.  It still w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ortion of the flic, but it now won't chok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ILDSV ran out of disk space while writing a fl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keep trying to write.  The result would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.  Now, it'll abort with an error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caused the built-in flic player to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ly identify the name of the .EXE file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a "Runtime Error 002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4/0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prevented the player from issu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hen it was unable to play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.FLI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 (03/29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