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.EXE ("Kill Directory") removes an entire specified subdirector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tree.  It will remove all the sub-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at specifi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OS command-line utility, it can be more convenient th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imilar capabilities.  To remove a subdirector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" followed by the subdirectory name.  The program will displa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ubdirectory/file being removed, and end with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KD.EXE be placed in a directo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, such as the DOS subdirectory itself.  Executing KD.EX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will display basic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uploaded by its author, Randall T. Lo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via e-mail.  My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@tardis.sv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