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I N E C H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ecular Rendering and Animation with HyperChem and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with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T I N G R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ingy Ray 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0.3  --  13th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py the CINECHEM release disc or unpack the ZIPped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nec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ECHEM.EXE    CINECHEM 386 DOS Extend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ECHEM.DOC    CINECHEM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0.HIN         Sample molecule for still rendering (Buckminsterfuller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AM.HIN       Sample molecule for animation (Adaman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AM.SNP       Sample snapshot file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DY.CFG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ng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RAY.EXE    STINGRAY 386 DOS Extend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F.DOC         SringRay input file form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LAB.ZIP      PICLAB public domain image process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 but no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OLECULE AN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on't have a copy of HyperChem but would still lik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CHEM,  I've included two ready to render sample molecules: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ill rendering and the other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still rendering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ECHEM C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create  C60.3DS,  a  3D  Studio  model  of  th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minsterfullerine molecule.  Try loading this model into 3D 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ndering  it  in  various  ways.   This  is  a  "space  fil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molecule; for a "stick and ball" rendering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ECHEM -S C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ry an creating an animation from the sample molecular 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  included.   This  is  a  totally  physically  un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the relaxation of a molecule of adamantine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the smallest possible diamond), when one of the b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 hydrogen has been stretched  by  Kelvin's  Atomic  Twee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perChem-generated snapshots of the simulation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ADAM.HIN and PADAM.SNP.  Create the animation from the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ECHEM -S P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dynamics simulations generally look better when rende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 and  ball  models.   Load  the resulting PADAM.3DS file into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, move to the Keyframer, convert one of  the  viewports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 viewport by clicking it then pressing "C" on the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moving the frame number slider along the  bottom  of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, huh?  Finally, go ahead and make an animation of the si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tom in a snapshot animation (and  in  a  simple  model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"-K" option when you call CINECHEM) is made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ummy Keyframer object representing  the  molecule.   Thus,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easy  to  manually  animate  the  components  of  multi-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for example to detach a molecule from  its  binding  si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 an "exploded view" of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CINECHEM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de  cleanup  and  ANSI-compilance  fixes  all  over Stin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Ray now builds without warnings and runs  correctly  on  the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Station,  including the ability to create Microsoft .BM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(Intel) byte order.  Building StingRay on the Su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a StingRay format (.NFF) output file, I add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f" (material properties) statements which identify each at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 type by chemical symbol and each bond by the bond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"-B" ("S-B" for single  bond,  "D-B"  for  double 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-B" for triple bond, and "A-B" for aromatic bond).  StingRay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lacks the nice macro facilties we exploit in 3D Studio 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M" option is specified) and in POV to permit easy after-the-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with different  material  types.   But,  by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guaranteed-unique  comment  strings  in the .NFF file,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use a text editor or a utility like AWK to scan the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 replace  the  material  property  definition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/or bo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modified  StingRay so that when it's generating either a Targ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MP file, it always writes the complete pixel  area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t  the start, filling it with grey pixels, then return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ual pixels as they are calculated.  This  has  two  salu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.  First of all, if there isn't enough disc spac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mage file, it's a lot better to discover  this  righ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et  instead  of 60 hours into a ray-trace; writing th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guarantees that space  is  reserved  for  it  on  the 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aking  advantage  of  the fact that we don't compres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file, partially completed files are 100% valid throug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of  generation.   This  permits the user with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"vulch" on the process of ray-tracing: view the file,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eing created, with any .TGA or .BMP display program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ck looks" at  the  file  which  can  on  occasion  avert  trage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if  something  terrible  happens and the trace is aborte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portion completed will remain on the disc in view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bug in StingRay's .BMP file output which caused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ifted up one pixel, with the bottom pixel row left black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 calculation  for  RenderMan was *still* screwed up--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camera roll angle had the wrong sign.   (Do  these 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 make  up  such  weird ways of specifying the viewing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give their users fits?  No two renderers I know of  sh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kind  of  projection  and  viewpoint specifications!).  Fixed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new "-K" switch to CINECHEM which forces keyfram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ven if the input is a static model  (.HIN-only)  file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snapshot (.HIN/.SNP pair).  This option affects only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By creating the keyframe  data  for  a  void  anim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 of  atoms  and bonds to molecules can be establish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asy after-the-fact animations  to  be  created  by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rame  data for the various molecules.  For example, you migh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lecule bound to the active site of a receptor molecule, then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ward for a close-up of th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took  a  run  at  CINECHEM  with  SMARTALLOC  and  MALLOC_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when the "-K" option was specified, OUT3DS was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buffers  it  never  allocated  (plus  closing  a  file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), and that PURGESYS forgot to release molecule  name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 the entire system.  All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 more  fixes  to  viewpoints  and  keyframer information for 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both to logic in  CINECHEM  and  to  correct  bugs  in  3D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 CINECHEM  was  calculating  the  relationship  between "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" and camera field of view (needed because 3D Studio can't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its  mind  which  format it prefers; lens length is used in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but field of view is specified in the Keyframer) b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rrect   geometrical  calculation  as  described  in  th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nderMan Companion".  Unfortunately, 3D Studio uses a totally 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interpolation  of this highly nonlinear (tangent) fun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te numbers I was generating didn't agree with those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.  I converted my code to call the  new  3DSLIB  routine  FOVTo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 that  the function is *not* called FOVToLens_3ds, a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page 28 of the 3DSLIB manual), which reproduces the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used in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y  confusion in 3DS about whether it's lens length or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ripped up the camera motion specification function in the 3D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CAMM_3DS.C.  When it was creating the initial (frame 0)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the camera, it retrieved the lens  length  from  the  came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  the 3D Editor and jammed it into a cell that wa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field of view.  You have to add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***FIX***  Translate camera "lens length" into field of vie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in the keyfram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 double dstfo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sToFOV(*stfov, &amp;dstfo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tfov = dstfo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fore the return from the  internal  function  InitCamSt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this.   Note that LensToFOV() returns its result in a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FOVToLens() which expects  a  pointer  to  a  float.   I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my objects  I  created  to  link  the  atoms  to  their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eren't being treated as dummy objects.  Turns out DUMM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DS.H  was defined as "$$DUMMY" instead of "$$$DUMMY" as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.   This  is  also documented incorrectly on pages 36 and 4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SLIB manual in the descriptions of the  header  defini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F_MESH  structure, but is correctly given on page 75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 the documentation of the NODE_HDR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imating a snapshot, the "active segment" in  the  Keyfram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run from frame 1 through the number of snapshots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seeing the weird basic geometry of the bonds  in  frame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hen creating a keyframe hierarchy for manual animation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switch), we want the segment to start  at  frame  0  so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 is accessible.  I added a special case for that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nimation length to 30 frames, just as 3D Studio as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Current_3ds() and SetSegment_3ds() function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 documented  on page 32 of the 3DSLIB manual;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nimation created by 3D Studio from a model,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both  the  segment  and set the current frame number to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ays the range of valid frame numbers is 1-32000, but  in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correctly accept frame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soon  as  I  implemented  the  object  hierarchy  for  mole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ent totally weird, and it took me the  better  p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 to chase down the 3DSLIB bug that was causing it. 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LIB was tripped up by  some  additional  bizarre  behaviour  in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.   When  you're  creating  the keyframer data for a mes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bjectMotion_3ds(), an initial rotation key must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0  (regardless of whether you've specified any rotation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).  The code that created this key, in OBJM_3DS.C,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t.angle = PI * 0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t.x =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t.y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t.z = 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looks pretty weird to start with, 'cause on page  77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LIB   manual,  the  angle  field  of  the  ROT_TRACK_TAG  chun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s being "Rotation angle in degrees".  Okay, so  I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I * 0.5 to 90.  Things got *much* worse.  After a length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bernetic psychoanalysis, I finally established that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set the angle should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t.angle = (strcmp(obj-&gt;name, DUMMYNAME) == 0) ?  0 : (PI /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 is the initial rotation of objects imported from the 3D Editor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 (in  radians,  of course), but zero for dummy objects? 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t out of me, but go and make some of your own in 3D Studi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at  the  Key  data  it generates for them.  That's how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documentation of the KF_ROT structure on page 4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DSLIB  manual  (which  is  what we're talking about initi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doesn't mention whether the rotation angle should b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grees  or  radians.  It's degrees, notwithstanding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database stores it in radians, notwithstanding  the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ge 77 documents it as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mentioned in the notes for  CINECHEM  0.2,  I  defy  anybody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 use  3DSLIB to generate non-trivial camera plac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motion without having access to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CAMUPVECTOR  --  Calculate camera up vector used by 3D 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n camera location, target point, an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.  This  code  kindly  provided  by 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lva, (dsilva@Autodesk.com)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void CamUpVect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 cam,        /* camera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 targ,       /* target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uble bnkang,    /* bank angle (radian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 up          /* output: up ve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x, y, z, A, B, C, cA, cB, cC, sA, sB, 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targ[X] - cam[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targ[Y] - cam[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targ[Z] - cam[Z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y == 0 &amp;&amp; x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Camera is pointed directly along the Z axi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atan2(y, x);                /* ya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atan2(-z, sqrt(x * x + y * y)); /* pi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bnkang;                         /* ro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 = cos(A); sA = si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 = cos(B); sB = si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= cos(C); sC = si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hen the Up vector is (let's hope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[X] = cC * sB *cA + sC * s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[Y] = cC * sB *sA - sC * c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[Z] = cB * 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de,  accompanied  by a thorough tutorial-style intro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 in the manual, absolutely belongs  as  part  of  3DS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, application developers will simply give up and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to  place  the camera himself in 3DS, or else one by on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 from Autodesk.  This is the  3D  Studio  equival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's  "arbaxis"  algorithm,  and  you  simply have to know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o get your cod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while  we're  at  it,  campers,  here's  the  code  that  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ly specified camera (in terms of  camera  and  target 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normalised  world-space  camera  up  and right vectors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stuff that 3D Studio expects, using the fun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camera, target, up, right; /* All 3-vectors of doub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xzlen, yrot, eyr, a, zrot, fa, f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p, eax, cup, c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OINT p1, p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oint(p1, camera);               /* Copy doubles to floats for 3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oint(p2, targ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ub(p, target, came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norm(p, 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alculate rotation about the Y axis to tur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is (camera view direction) to the proper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X-Z plan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zlen = sqrt(p[X] * p[X] + p[Z] * p[Z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xzlen == 0.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rot = (p[Y] &lt; 0) ? 180.0 :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rot = todeg(acos(p[Z] / xzle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alculate rotation about Z axis to align the X 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-ordinate system (still in the X-Z 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"right" vector of the camer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r = p[X] &gt; 0 ? -yrot : yr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int(eax, cos(torad(eyr)), 0, sin(torad(eyr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vecdot(eax, 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rot = todeg(acos(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p[X] * right[X]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rot = -zr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UpVector(camera, target, 0.0, c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cross(cx, cup, 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 = vecmag(c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 = todeg(asin(f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st = fb * ((cx[Z] * p[Z]) &gt; 0 ? 1 :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amera_3ds("Camera1", p1, p2, twist, lens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ALLOC  revealed  that INIT_3DS.C is allocating a tempora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name but not bothering to  release  it.   In  INIT_3D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le open co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fp = fopen( cp, "w+b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ainfp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IL_3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CINECHEM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s  of the GOLD and COPPER material types for tr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bonds when the "-M" option was specified were  incorre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esthetic.   I  fixed  them  to  correspond  closely to the G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 material  definitions  in  the  3D  Studio  standard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CHEM  got  all shook up if the generation of atoms wer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enerating an animation (for example, you turn off hydroge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 molecules  for  a  less  cluttered  animation of a si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was  added  for  the  following  new  output file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F     Stin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B     Autodesk Rend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     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gRay is now included in the CINECHE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 DOS Extender version now works in the Windows DOS box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can run HyperChem should be able to execute CINECH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Ray in a DOS window.  Consequently, the real-mode DO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been discontinued.  Note that thanks to the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rations  of  DPMI, you can run CINECHEM from the DOS shell of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 Dan  Silva,  who  gave  me the code that 3D Studio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default camera up vector, correct twist angles  ar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based  on  the viewing transform found in the .HIN file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r all the cases I've tried!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