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: I save a bunch of articles from (not rn) newsreader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.uue, run UNPOST on source.uue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post -e errors -t text -i incomp sourc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rrors file only has the following two lin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     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wrong with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hing at all.  There are many different ways of getting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ans that the header lines differ from news source t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.  By default, UNPOST assumes that each SEGMEN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line that can be matched by the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^Article[:]?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works for rn, and CLIENT, but does not 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for 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are two ways to fix this.  The easiest i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POST.DOC file under the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n use the -r switch (also described in UNPO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e UNPOST to look for the right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econd way to fix this problem is to start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isting configuration files (found in the cfg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 it to work for your news headers.  Please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POST.DOC file before attempting this, and make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retest program before assuming tha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is correct (or that UNPOST is br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UNPOST properly recognizes SEGMENTS that belo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makes a mistake in parsing the Subject: l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ubject: line says that there are only two seg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POST says that segment thre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is wrong with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POST looks at both the Subject: line of the first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dy of an article to find three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) The binary ID string, which is used to link artic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 The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) The total number of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POST works on a last one found wins algorithm.  W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ably happening is that the Subject: line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ably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ject: - filename (Part 1/2) Interesting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somewhere in the body, there is signatur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-Posting program that is wron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-Post for Windows part 1 of 3 parts, Author I-Made-A-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POST's configuration tells it that the Auto-Post artic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is valid, so the Auto-Post signature over rides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and now UNPOST thinks that this posting must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are two ways to 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)</w:t>
        <w:tab/>
        <w:t>Edit the configuration (in the source code or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) to remove the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s the Auto-Post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</w:t>
        <w:tab/>
        <w:t>Edit the articles to remove the Auto-Post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nd a bug report to the author of Auto-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ctually, UNPOST can be configured to look at ANY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get it's three pieces of information, bu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to look at the Subject: line.  By writing you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, UNPOST can be configured to do amazing things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don't get my news from an NNTP news server.  Instead, I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news spool directory on my system.  How can I us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utomatically read the news groups that I am interes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ract binarie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can't.  CLIENT is specifically designed to be a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NNTP news reader.  How ever, version 2.2.0 of UNP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cept a list of file names to process from either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standard in.  You could use this facility, awk, grep, 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 Unix tools to create a simple utility to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per news spool directory and extract binari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ON is the most important tool, however, as it i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you will used to schedule jobs to be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news server automatically strips trailing spac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nes.  How come UNPOST cannot recognize and unpost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s with truncated trailing spa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NPOST uses a multi-criteria algorithm for recognizing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lines in postings.  To be a uuencoded line (and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such) a line must fit one of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)</w:t>
        <w:tab/>
        <w:t>The line must match the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^begin[ \t]+[0-6]+[ \t]+[^ \t]+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</w:t>
        <w:tab/>
        <w:t>The line must match the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^end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) The line must be composed of only characters in the set [ -`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it's length must b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dinal(First character on line) - 32) / 3 * 4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dinal(First character on line) - 32) / 3 * 4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For purists, this isn't exactly correct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uencoders put out four characte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line, even if all four are not necessary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considered a special case that is taken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by some finicky modulo 4, i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most uuencoded lines start with 'M'. 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'M' is 77 decimal.  This means that the lin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7 - 32) / 3 * 4 + 1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7 - 32) / 3 * 4 + 2 =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in length to be a legal uuencoded line (62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some uuencoders add a checksum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railing spaces are removed, the line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'm using the -rg switch on UNPOST, and my posts have the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m, but UNPOST does not see any binaries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is wrong with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thing.  What is happening is that your Newsgroups: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ing in the header block AFTER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s not a bug in your or anybody else's news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ficial standard states that no ordering is imposed o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s (except that a line that seems to be obsolete n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ccur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the -rg switch tells UNPOST that the Newsgroups: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TART of an article (segment), UNPOST does not star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ubject: line until after it sees the Newsgroups: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fore it never sees any of the information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interpret th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nly real solution to this problem i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cally modified to work with you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've written a configuration (or modified on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) file for UNPOST.  I'm sure that I got it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POST isn't working.  What is wrong with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Probably nothing.  UNPOST lives and dies by it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you write a configuration file (or modify one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programming* UN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most likely running into the most common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ers have: that of having an unrecognized bu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UNPOST isn't crashing or core dumping, the proble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ertainly in your configuration file and the way it tells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interpret your new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read the sections on theory of operations,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configuration files in the UNPOST documentation (UNPO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very carefully, slowly, use RETEST to tes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one article.  You'll almost certainly find your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try and try and just cannot get it,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file, one article and the version of UNPO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using and I'll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my news from a BBS that has a USE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fortunately, my BBS system does not allow messag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0 lines, so articles that are posted in 900 to 10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unks are broken down into a lot of much smaller chu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y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w can I use UNPOST to get binaries from BBS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imple, really.  In some of the cases that I've seen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the original Subject: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ject: - file (Part 1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does something lik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ject: - file (Part 1/3) Section 4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it.  The solution is to wri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gnores the (Part 1/3) info and looks only at the Section 4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ose unfortunate cases where the BBS system start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ub-sections of each USENET article at 1, however,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effect,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Section 1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Section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Section 10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Section 1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Section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Section 10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UNPOST cannot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have a posting that UNPOST claims has no uuencode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edit the file and look at that article, the bod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a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-------------------------------------PART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777 bay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DUV+ $      '8    H    .@$  . !   !  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@   @    ("  (    "  (  @(   (" @ # 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#_  #_    __\ _P   /\ _P#__P  ____ #&lt;S4S&lt;Q&lt;Q&lt;7 0&lt;!!P 0&lt;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$  !!P                        $     $ $ $' 0$! 0&lt;! 0$'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can see the begin line, so why can't UNP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line just before the 'begin 777 bay3.bmp' is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egal uuencode line.  If you count characters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appropriate calculation, you will find that the lin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some incredible bad luck, within the legal ran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 uuencoded line that starts with 'B'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ly uuencode 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confuses UNPOST, because the first uuencod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(Part 1/3) segment must be a uuencode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s no solution to this problem other than to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oster and ask him to put lower case letters in h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or to make the line longer or shorter than is leg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uencode line.  The same line that is modified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-------------------------------------Part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look like a uuencoded line to UN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are other, but fortunately rare, cases of this phenomen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