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- Clock and task performing TSR (v4.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by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: less than 3K bytes for an 8 task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VECTORS ATTACHED: 09h, 1Ch, 21h,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A TSR to perform tasks at designated times.  Tas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erformed include displaying the current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ly date)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sounding and displaying an alarm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corner of the screen, booting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ing keystrokes into the keystroke buffer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tasks (a sequence of keystrokes)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set time, each hour at a specified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hour, or after the computer has been i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intended to used in a batch file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tasks to be performed on an unatten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can be run anytime, with new task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asks to be performed, or old task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CLKTIMER /[a,b,c,d,i,r,w,x][u,a,d] [nn[:nn]] [[?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lash is interpreted as the start of another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on the command line; therefore every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with a slash.  The square brackets in the synt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denote optional parameters, and should not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arguments.  Recognized argumen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Any unrecognized argument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help screen of information similar to thi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  Arguments can be concatenated upto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he command line (or a maximum of 25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argument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sh are (case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set alarm tim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rm will both chime and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; chime will end when the nex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user; message displayed for one min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se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will boot at the beginning of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hour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= set clock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disable date display if it was previously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is in reverse video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set clock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verride clock only display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set; display is in reverse vide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= set chime for sounding the ho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= set idle time (seconds)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le time count is reset for each key 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set repeat time (minutes after the hour) and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= display the current ta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= set time to wait until execu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only one time increment (hours and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urrent time for the task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set execute tim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ary flags which must follow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charac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= mark this task to be done only if a DO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unning at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mark this task to be done at the specified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DOS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delete the task previously set for the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 12:00 'LUNCH TIME'     set an alarm for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noon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 LUN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TIMER /ad 12:00                 disab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viously set for 12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t keep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ime is done in a 24 hour format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boot times and time to execute a task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separated by a colon ( : ); a zero will be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minutes is not specified.  For the rep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utes after the hour) and the idle time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) only a single number is used.  Hour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[0..23], minutes and second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0..59].  A blank in the time specification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string or alarm display string are af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for the argument.  The string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of text delimited by quote marks ( '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s of special keystrokes.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ny decimal ASCII representation of a keystro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the carriage return or enter key is 013), o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hich begins with the at sign ( @ ).  Scan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for accuracy, only inserted into the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extended keyboard scan codes can be u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recognized an extended keyboard.  Sin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is manipulated directly, there can be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command string begins with the question mar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? ), this is interpreted to mean that a reboo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pushing the string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der of the command string is ignored, and 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e program is run, the task setting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aded with the TSR version of the program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ready loaded, then the arguments will modify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of the TSR version of the program (i.e.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resident data storage).  The program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memory, but cannot find itself in hi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 The task information is stored in a stack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ize is 8 events (Alarm, Boot, Repeat and eXecu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task stack con be increased on requ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is registered, or at no charge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written request and a diskette in a self-address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.  The Idle and Wait tasks have there own data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mit of one task for each.  Defaults for each t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alarm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boot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t boot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date and clock display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hour chime defaults to off (not s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un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time defaults to 3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'C:\IDLE' 013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dler timer defaults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time defaults to 00 minutes after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repea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time defaults to 00:00 increment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null string or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t wait time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time defaults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defaults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 is DO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execute times se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a 16:45 'Clean up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 alarm task for 4:45 pm to display  Clean 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b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boot the computer at 2:59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wo tasks, one to display the clock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 (this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display if previously set) and on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 chime (will be turned on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KTIMER is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the date and tim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hand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the hour chime (turn it on if previously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 if previousl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program C:\IDLE after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i60 'C:\bat\idle.bat'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monitor the idle statu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 start the batch program C:\BAT\IDLE.B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has been idle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ru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start the program C:\REPEAT at 5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hour (24 hours per day); task will b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ware (will be done even if a DOS program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urrent status and list of task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of CLKTIMER which is resident in memory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 'wait_1hr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start the program WAIT_1HR (the DOS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w1:00'?reb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1 hr and 00 min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will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x9:20 'at9_20'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hat at 9:20 am will start the program AT9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OS PATH will be searched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/da /h /i120 /a12:00'LUNCH TIME'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 task to display date and time (date and ti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OS aware, and so will not display if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unning), toggle the hour chime, set a task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dle status and start the program C:\IDLE aft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of being idle, set an alarm tas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NCH TIME  at 12:00 (noon) and set a task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at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: DOS BIOS calls have been use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elp maintain compatibility with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mplementations.  The major exception is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of the keyboard buffer and getting the tim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formation is take directly from the BI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programs may not work correctly if your BI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MS-DOS convention for location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are stuffed directly into the DOS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programs may not work correctly if your BIO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's do not follow MS-DOS convention for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information is obtained from DO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un, and then updated internally.  Da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updated anytime the CLKTIMER program is ru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date from the command line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date the next time CLKTIMER is ru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of leap years, and varying number of day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written to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ximately once each second.  If it scrolls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wait one second and it should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TIMER looks for itself only in low memory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commended that the program not be loaded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xperience indicates that CLKTIMER will perfor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aded in high memory for commands that ar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f initial loading.  However, CLKTIM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in high memory, so subsequent chang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second copy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date and alarm information will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40 or 80 column text modes (int 10h, modes 0-3 and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screen modes, all other functions (including ch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x: the boot feature and the chimes will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is running; there will be no screen displ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a DOS window running with the correct 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of the keystroke buffer under Window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: Version 2.01 fixed timer jump error which caused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ed after each minute of the first hour of the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ime routine to get timer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data area instead of using 1Ah interrupt; mov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o that it is executed only if DO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specified in documentation).  31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2 fixed jump error caused by change to rep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ersion 2.01;  execute command now performs correc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the code was being skipped; also decrea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ecute strings by 1 so their size match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3 fixed jump error causing alarm informa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clock time or date informa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24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4 fixed problem with location of cr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causing the computer to lock up if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to MDA mode.  23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added /w command to wait specified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from current time to stuff a command t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Oct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added the secondary U and A flag to sign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type whether they should be DOS unaware (U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e (A).  The default awareness level of each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pecified in version 2.xx.  Also added divi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ime displayed is correctly 18.2065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he format of the display and logic to show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 which are active.  Fixed problem with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task and boot tasks.  29Nov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10 added the capability for any command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boot command if the string begins with the ?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20 added the capability for chang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and having the date information internal to the TS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on the next execution of CLKTIMER.  31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21 fixed problem with date incremen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month. 5Aug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0 changed event storage method to a stack for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, boot and alarm events to reduce TSR spac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ize is 8 events, but can be custimized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Also changed the software TS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code segment with all other code for loading an even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transient space.  Use of a software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the resident code was eliminated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justment code was moved to the trans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/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The program described above has been tested with MS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and 6.0, and when running under 4DOS and ND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hardware clones.  While it appea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tly as described, there is absolutely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do anything.  The author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loss or damages caus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No warranty, express or implied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, it's performance, or it's useful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rademarks mentione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Copyright 1992, 1993 by Roger B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l files contained in the archive o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istributed together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charge no more than a reasonable fee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, and clearly indicate that pay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e does NOT grant ownershi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valuate this program for up to 30 days o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sis.  After 30 days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d use of this program.  The registration fee is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on a single computer (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), payable to the author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 requests in writing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stically, I don't expect to get rich from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will get you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without the registration encouragement blur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sten to and attempt to incorporate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.  If your suggestion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ree copy of the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omments a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lett MI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 have a CompuServe and a Prodigy account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 them on a regular basis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ments by electronic mail, sent them to either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       BROOK@AGE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net          BROOK@MSUE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KTIMER v4.0  ($15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ype Required:  5-1/4" (36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1/2" (720K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1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NE 2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PHONE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Roger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 Oakd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lett  MI  48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