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oShow &amp; NeoShow 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1993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OVERVI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int programs, such as NeoPa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oration, ar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catching art, text and take-offs from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While your work here may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desktop publish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you could also be taking advant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a platform for present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is a simple, yet powerfu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ttractive, onscreen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llows you to arrange PCX and GI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to a logical sequence,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. You may even add audio for play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ed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production may be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to await promp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r. You may determine how long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apply differen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fessional looking transitions and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mages in y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its obvious applications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settings, NeoShow may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to organize your artwork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s for videos or school plays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ned family phot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PLEASE REGISTER NEOSH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is shareware and may be us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period. If you decid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lease register it.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notification of future upgrade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n illustrated user's guide.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e basic version of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5 + $5 shipping &amp; handling ($17.50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allows you to compile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nd-alone executable (.EXE)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to end user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oShow Pro is $89 + 5 (shipping &amp;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.50 outside the continental United St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NEO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(503) 389-5489  (Hours: 8:00 - 5:00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(503) 388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 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 NE Greenwood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, OR 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unregistered copies of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your friends and associat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rge for the progra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.S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HARDWARE REQUIREME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NeoShow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A, VGA or compatible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K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or PC-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Show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ft, Logitech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Blaster or compatible sound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INSTALLING NEOSH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your computer. (Turn the computer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the NeoShow Program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DOS prompt (C:\), type A:\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CUSTOMER SERVIC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NeoShow may obtain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technical help from NeoSof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efective diskette, return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 to the address below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other problem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ul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ult documentation of any 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images you are using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you are importing an imag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 compatible with Neo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ace your steps to identify whe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 your deal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iling your ques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a FAX message to (503) 388-822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ing our staff via modem using ou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BBS at (503) 383-719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ing our support staff at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ekdays 9 AM to 5 PM 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ll or write, please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formation to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icture of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NeoShow version number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located using the Help/About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NeoShow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uter brand and mode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hat we know the amoun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ended, Expanded and unused Dis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on board and what memory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d and model of your video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ing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 of other software program(s) o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rminate and stay resident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be running along with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escription of the problem, how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ed, and 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 STARTING NEOSHO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NeoShow into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:\NEOSHOW, then substitute tha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O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Show with a mouse,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OUSE.COM) must be loade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Please refer to your mouse'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(C:\), type CD\NEO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puts you in the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type NEOSHOW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KEYBOARD OPER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 buttons and option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mouse. In additio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command menu have on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tles underlined. Select thes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while typ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ARROW key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options on the menu. A hig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a shadowed box, surrou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Once the command you wish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the ENTER key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, you may need to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r controls in response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ile or set an option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jump from item to item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item is surrounded b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as a dotted box. On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highlighted, press the SPAC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 MOUSE OPER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requires that Microsoft or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driver software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Show. A a small mouse pointer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your screen if a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desired command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mouse button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 SCREEN FEATURE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s contain several contr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, enable or deactiv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- These are buttons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bring up submenus.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ither click the button with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lt key and press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title of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- These controls appear as small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/deactivate this option either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 and pressing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by clicking inside the bo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A check mark will appear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LIST - Lists are us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 large group of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image names. Boxes in dialo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sts have a small, downwar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n a button to the righ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ay be displayed by clicking o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th your mouse, or,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ghlighting the item using the TAB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b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nd the underlined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itle. The item with a dott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represents the currently active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From the keyboard, use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PAGE UP/PAGE DOWN keys, and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 to move the selector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tem, then press ENTER to choos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use the mouse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n item. Clicking the arrow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to the right of the lis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e item at a time.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Scroll button up or dow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quickly through the lis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e page at a time by clicking th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- At times, you may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, requiring that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its existence by pressing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- Text boxes ar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file names, time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a dialog box contain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, press the TAB key to move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f you have a mouse, just click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PUSHBUTTON - These appear as diamond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s next to a description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button is always found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you want to use. Only on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er group may be selected at a tim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button's underlined let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item with the mouse.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ed (darkened on monochrome displays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BUTTONS - These button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those found on a tap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 Clicking on the square button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ing the ESC key) stops the show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ngle arrow buttons (or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your keyboard) steps throug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frame, either forwards (arrow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or in reverse (arrow pointing to lef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row buttons fast forward o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how. The buttons displaying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th a bar advance to the end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/bar pointing right or use the End ke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(arrow/bar left or Home key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 COMMAND BUTTON MEN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 of command buttons li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Below ar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mmands and function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under this command butto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your presentations, and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New - Use this option to load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screen which contains no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- If you have saved previous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, you may load one of the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ption. The dialog below will appea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file name for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desired presentation fil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, you may select a new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drop down list. 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DIRECTORIES box.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directory listed to go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older icon which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will take you to the driv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licking on the folder ic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periods (..)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 in the tre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has branched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This option saves the storyboar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have made during your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named your present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uppl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- If you wish to s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or make a copy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, use this option to supply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name may contain up to eigh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haracters (valid DOS characters include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 _, ^, $, ~, !, #, %, &amp;, -, {}, (), @, ',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, commas, periods or back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). NeoShow will assign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SHW" to your slide show file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tore the file on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recede the filenam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, or use the drop down lis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arrow button) to select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- If you wish to move 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ile, select this option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- This option permits several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the storyboard at once, based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you specify. If, when creating image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, you assign file names contain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certain positions, you can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ing your presentation. You may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in their own subdirector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m from that directory by using the *.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The DOS wildcard characters (* and ?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a specific range of fil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PCX" would load all files having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"R*.GIF" will load only the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GIF extension which also begin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; and "R?L.GIF" accepts files which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, contains any othe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osition, contains an L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has the extension .GIF.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to the storyboard in alpha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- This option is available in NeoShow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a presentation and its attach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EXE file which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 You will be asked to suppl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able command file (1-8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You may use the small arrow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ive and subdirectory in which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file. The size of the EX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size and number of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cluded in the presenta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he "Make Sound Files External" bo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include the sound clip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the presentation program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size of the EXE fil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keep the program to a siz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media used to transfer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e should be careful to obser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strictions on imag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ources. Some artist/photographer/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obtai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opies of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o leave NeoShow,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DIT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graphic files, and to copy,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LIDE - Use this option to import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graphics files into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LIDE - This option will cop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highlighted) image or imag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. The copies will be plac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LIDE - This opti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 slide or slid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- If you wish to apply a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ition or Effect, use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slides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FOR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this button contro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before the selected slid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ppear in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- If this option is check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lide will remain on the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selected image. I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is smaller than the i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the first image will b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- If you u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cleared of any previous 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lected slide image is displa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is or the following options if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cause undesirable colors to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TO BLACK - Checking this o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image to fade to a 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the selected imag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lower and less abrupt transi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EVIOUS PALETTE - This option will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vailable from the previous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urrently selected slide.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match colors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ake transitions less jarring i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re left on the screen (using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ption). If a subsequent sl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Match Previous Palette, it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s from the first imag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FFECT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nder this command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transitional wipes and disso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currently selected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one of th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specify Size and Del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used to regulate the coars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r dissolve. A higher value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r and faster effect. A lower valu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r, but slower transition.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may be changed by using the Dela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value here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. You may preview the effec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option under the Sh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Selecting this option cancel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effect.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main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- Use this option to u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as blinds to cov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 You have a choice of using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 - This effect us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crush the previous slide im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- The Diagonal option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the currently selected image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indicated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- When using this option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will gradually appe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either a previous slide, or a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- Depending on which Explode eff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the currently selected imag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exploding from the center -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having arrows pointing out)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into the center (effect listed 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- Fades out from the previous sl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ades in with the currently select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If the Clear option under t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has not been selected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will fade in as a backgroun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- If you use one of thes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will slid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the direction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 - The currently selected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piral onto the screen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utwards (option with arrows pointing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outside edge into the center (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in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The current image will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lide or background, begi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The arrow key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plit will be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 - Sets of horizontal or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rom opposite side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wipe. The effect thus produ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combining the Dissolv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- These options may be used to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onto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cated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FTER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nder this button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fter the selected slide (or each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selected images)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- If this option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move immediatel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- To hold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images are on the screen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how long to show the pictu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After selecting Tim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minutes and second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kep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KEY/MOUSE EVENT - If you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er to determine when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image to the next sl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select this option. During the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board or mouse click will cause Neo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o the next image. If the present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back from the computer or roa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sentation, several devic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keyboards and mice)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REMOTE CONTROL - You may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ly selected imag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bar pop up at this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This is particularly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t review points, at which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ast forward or go back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within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OUND TO END -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remain on the screen until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has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system you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ound effect and voice clip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f you do not have a sound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clude sound files in your show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hear them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ound files must be in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- This button turns off any sound cl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NCE - If a sound clip file has bee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slide frame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ay the file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UNTIL NEXT SLIDE - This optio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ound clip until the next slid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FTER EFFECT - Normally, the soun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just prior to any transition effec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lide. If you wish for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fter the current slide is ful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UND - Use this option to impor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to attach to the selected image(s)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ppear on the slide frame's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file is attach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Pressing this button will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OUND - This option appear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edition. If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sound card installed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use this option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preview audio for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Recorder dialog contain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top showing the sound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file information, is a group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Record button starts record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ard's input. The Stop button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r playback. The Play button re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dialog ar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Load allows lo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file and is used to p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d to determine file siz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Save is used to save the current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, for which you must provide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OS file name. The Apply butto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ip into the currently selected slid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button returns you to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button brings up a dialo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nd card controls.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governs the accuracy of the record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towards the right (Max)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the better the sound reprodu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file will be. As the control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left (Min), sound quality may s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ing sound file's size will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for Sound Blaster Pro (or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clude filters for low and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, a selection for an alter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volume controls for micro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 port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W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under the Show butto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preview and set the playback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 This option starts 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Note that at any tim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stop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- Debug Slide Show allows you to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how one frame at a time with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 Use this option to check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slides, preview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mote Control Bar is shown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llow you to fast forward, rewind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Use this function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t which your pres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If you will be show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wer resolution monitor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use this feature to designat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vailable on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will ensure that your imag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size and screen position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played. Note that hig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will be crisper on large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displays, but may be hard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zed monitors. The Continuous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llows you to specify whether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in a continuous loop, or if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beginning and end. If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he presentation will not en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, but will automatically start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lide. The Continuous Slide Show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unattended displays - such as a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ce to configure Neo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omputer system and work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UMBNAILS - If this option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display reduced size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to represent the imag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Choosing not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 sketches images will speed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operations, particular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and computer system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AM memory availab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humbnails, file names for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presentation of each image's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hown on the storyboard. The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images when you use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your completed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 - NeoShow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settings: Swap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 allows  you to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nstead of the left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ems. Left handed and ambidexterous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operating NeoShow with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be more intuitive. This featur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ox is checked. Genera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f checked, enables you to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ile if the last sav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upted or contains unwanted edit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nabled, NeoShow will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having the .BAK extension instead of .SH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previously sav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 If you wish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presentation which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use the Save As function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 to your edi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When Error Occurs audibly aler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invalid actions when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attempt to use all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in your system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need to keep NeoShow from acc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s of memory availabl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deselec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Note, however, that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NOT limit NeoShow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oing this may slow down your syst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NeoShow. In any case, NeoSho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- you should not unche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xes. The Temp Directory is where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emporary files while it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signate any valid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you may check the box belo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to use the directory DOS us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efault Video Mode drop 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pecify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when creating new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ed to be the same as the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ide show. You may always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in another mode by set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that slide show heading above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you will find on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list represent only th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monitor and video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Neo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BUTT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under the Help butt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oShow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This function will bring up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window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oShow. Use the mouse and scroll b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row, PageUp and PageDown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 Exit from the Help fi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your mouse to click on the small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 the upper left corner of the Hel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or by choosing the Close option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and button. If you wish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 can remain open while you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 - This option brings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some of the equipment which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tached to your computer.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ype, video card chip set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, and your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SHOW - This final o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data concerning Neo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USING THE STORYBOAR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 is the large are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lay out and manipulate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in your pres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ard appears when you load a new 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 The title of the pres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bar at the top of the 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along the right side of the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ve through the various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 your presentation.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n the storyboard, use you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ab on the scroll bar a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button on your mouse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up or down through the sl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ANGING ITEMS ON THE STORYBO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dd image files to your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they will appear on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the storyboard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rames. Each slide frame is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type of screen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(using Show/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Setup to tell NeoShow&gt;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umbnails, the space occupied by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a light colored blank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umbnail pictures.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each slide fram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image is listed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umbnail images are displayed. If a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ttached to the image, a sm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ppear on the title ba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Pressing the sound button will play the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will appear during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(left to right/top to botto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on the storyboard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set of pictures onto the stor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be rearranged by clicking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(i.e., the part of the fr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) of the slide frame of any imag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mouse button,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frame to a new location. When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desired spot,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the image will appear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Should the new location li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dge of the storyboard displa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slide frame to the top or bottom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board, and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activated. Continue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in this positio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o the portion of the 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lide is to be relocated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way from the border an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Release the mouse button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a slide 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 dialog box will appear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tributes you have applied to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fine tune positioning 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ffects and other properties of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NG MULTIPLE SLI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pply an action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at once, such as when Dele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Effects, or selecting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 select more than one slid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click on each sl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. All selected sli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To deselect a file from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second time on that slid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SITIONING IMA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slide frame contains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al presentation screen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mages are positioned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screen size are cente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 presentation. Small image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moved to any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the slide frame. You ma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image (or the light colore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f Display Thumbnails is off)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use button while dragging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SLIDE ATTRIBU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slide frame's title b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you may bring us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ialog box. Use this to quick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attributes assigned to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The image's position on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djusted exactly - which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imple animations, for plac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ver a background image, etc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rd is present, a button for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lips is at the right side of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users having a sound car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icrophone icon next to the soun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allows direct access to Sound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ING THE REM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the Remote to a slid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mand button), the remote pa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bscure important featur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ebug mode, however,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drag the remote panel to a less 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t will then appear at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isplay who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arger than the size of the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the presentation. Larger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opped to fit the screen, which may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mportant to your presenta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screen size is set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) using the Show/Option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y good paint program, such as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, will allow you to scale dow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a size which will fi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image of the Mona Lisa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About NeoShow fun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arge image which wa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 COL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SuperVGA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ed by NeoShow, you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ochrome or 16 color displays (normal VG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56 colors in 320x200 low resolution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hardware will not display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import 256 color image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ctually appear using either 2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such equipment. If you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nto a system which can suppor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NeoShow, the present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age colors display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 displayed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ow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esults obtained when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image to 2 or 16 color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atisfactory. If a monochrome o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be used to displa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you may wish to use a paint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 to restore detail or spruc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olor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 COPYING THE PRESENT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isplay your pres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which is running NeoSh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slide show file.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you assigned when you used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presentatio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the letters .SHW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ch PCX or GIF image file you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. The names of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the bottom of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within the stor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s used in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from a different 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will first look for those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system. If NeoShow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in the same directory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will look for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.SHW slide show fil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should just load the imag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W file into the same DOS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makes this process even simpl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run the COMPILE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tton, specify a file name, and Ne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will turn your presentation into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executable DOS program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is program on another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by typing the command nam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compiled slide show program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a slide show which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ages and long sound clips can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You should make efficient use of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ed use of an image or sound cl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) to keep file siz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nts on producing compact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starting on page 41 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 COMMAND LINE OP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several options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. An option consists of a normal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option. Up to 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 SLIDE SH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NeoShow to load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lide show file. The slide sh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the ESC ke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has completed, NeoShow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bypassing the interactiv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Continuous slide show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SC key is pressed.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for presentations in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act your audience with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oShow interface whil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NEOSHOW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EOSHOW C:\PCXFILE\SAMPLE.SH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OVERLAY INTO EXPANDED MEM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's overlay file (NEOSHOW.OVR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expanded memory,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ome NeoShow functions.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, the overlay is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EOSHOW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A VESA VIDEO 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has the ability to use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. Without the /V option, Neo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utodetect the chipset employ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Generally, directly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s faster than using VES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SA cards (particularly older cards)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to achieve VESA compatibi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ends to be extremely s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such cards may vary wid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luded for compatib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cannot issue a blanket endors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 claiming VESA compat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EOSHOW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SETUP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NeoShow stores it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OSHOW.SET file in the \NEOSH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uch as video mode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n a multi-user environment with P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different configuration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setup files for different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types. The /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load NeoShow with thei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. For example: if Cindy keep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in the \PAINT directory of he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she might start NeoShow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/Sc:\paint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/S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NEOSHOW /Sf:\users\cindy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tend to use NeoShow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user environment, you must obtai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RECORDER BUFFER S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sound recording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y specifying a larger soun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 is 2 but can be expan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tween 2 and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Bx    x = buffer size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EOSHOW /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NeoSoft Corp.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