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RU                   CONRU.DOC               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RU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 is the collection of screen  and  keyboard  drivers  for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in English  and  Russian  languages.  CONRU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RUssian, where RU is  the  standard  international  two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code for Rus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are designed as TSR programs, and  completely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bersome combinations of device drivers and system files used 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crosoft Code Page selection method, and  their  separat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esent  programs  eliminate  the  need   for   any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. No need to modify CONFIG.SYS, no need to use  MODE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arcane commands. Just invoke the program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easy to load and unload  at  will.  Unlike  Cod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f IBM or Microsoft,  when  the  program  is  unloaded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eturns to its original state, with no leftovers and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memory lost to any subsequent usag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ogram is a complete stand alone  screen  and  keyboard 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adapted to a particular combination of hardware  and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designed to be used on any known  combination  of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 adapters and monitors, using a full variety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EGA familly of driv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iver is designed for EGA.  Both  text  and  graphics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Driver contains not only 8x8 and 8x14 fonts for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, but it also supports a great amount of  extende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132x43, 132x25, which are frequently used in some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conru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9,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1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:  1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40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18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VGA familly of driv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below is designed for VGA. Both text and graphics 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Driver contains not only 8x8 and 8x16 fonts for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, but it also supports a great amount of  extende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132x50, 132x25, which are frequently used in some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this driver doesn't support 8x14  fonts  with  the  VGA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EGA resolution with VGA, you have to use  the  universa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conru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10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1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:  1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CB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12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Universal familly of driver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below  contains  fonts  8x8,  8x14,  8x16  and   support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/EGA/VGA modes truly. The great amount of extended  mod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x50, 132x43, 132x25 and others,  are  also  supported.  In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ility of others drivers from CONRU family with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using this univers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conr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13,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1-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:  1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4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0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orry about extra 3K or 4K RAM of your computer  to s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use the universal driver. In the  situations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pare as much of RAM as possible,  you  will  choose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river. So, if you have an EGA adapter, you don't 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and/or universal driver. This choice saves you more  than  4K 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have  a  VGA  adapter,  but  you  really  don't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 support in EGA modes at your VGA, then the  best  dri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the VGA version, which doesn't support EGA  video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you nearly 3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rs from  CONRU  family  were  tested  with  various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such as DesqView, Microsoft Word, Norton Commander, Mult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thers.  Universal  driver  (CONRU.COM)  supports  ALL  mo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 and Word Perfect. No bugs were found in it, bu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y, then  send  a  message  to  me  or  one  of  my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 are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from one language to another,  one  has  to  use  the  &lt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&gt; key, i.e. the &lt;Ctrl&gt;  key  on  the  right  hand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Please note that &lt;Right Control&gt; does not  lose  it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rol" capability. ONLY pressing and depressing &lt;Right  Control&g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 will switch from one langu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nload the driver from memory, as soon as you don't need 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the driver command with the following  switches,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RU /U or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even if you have loaded CONRU in HighRAM (UMB) 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LOADHIGH CONRU, or  another  similar  command.  CONRU  can 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even from UMB. Just type an unload command of your  cho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 will be u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rs from CONRU package can provide border around the 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 mode. This is a convenience feature. It lets you  k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orking alternatively  with  russian  and  latin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es you are working with at that very  moment.  You  can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ferred color of the border line, while loading CONRU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with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RU /Bcolor or -B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use blue border, type CONRU 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number corresponds to the DOS numbering of appropri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ist of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Bla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ideo adaptors, especially VGA, support light  colors  of 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use additional colo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also change the border color any time,  even onlin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ing of the driver, now that a handshake with the reside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has  been  secured.  Moreover,  you can save your favorit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permanently,  in the same manner as changing and sav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save BLUE border color  permanently,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RU /B1 /16S 16RSTAN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RU /B1 /KS RUSSTAN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table used by CONRU drivers is the so called  "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Code Table", which is very close to  the  Code  Page 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layout of keyboar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`  1  2  3  4  5  6  7  8  9  0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 !  "  #  $  :  ,  .  ;  (  )  -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!  @  #  $  %  ^  &amp;  *  (  )  _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~  1  2  3  4  5  6  7  8  9  0  _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  w  e  r  t  y  u  i  o  p  [  ]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  �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  W  E  R  T  Y  U  I  O  P  {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  �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 s  d  f  g  h  j  k  l  ;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 S  D  F  G  H  J  K  L  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  x  c  v  b  n  m  , 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  X  C  V  B  N  M  &lt;  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�  �  �  �  �  �  �  �  �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current keyboard  layout  using  switch  /Ktable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tablefile. You also can save new  layout  into  driver  itsel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KS or -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 use  russian  modified  keyboard  layou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RU /K RUSDIGT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if you want  to  use  russian  modified  keyboard  layou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RU /KS RUSDIGT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can change fonts of CONRU with the switches /8, /14  and  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ving fonts in the driver itself you have to use modifier  'S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ith saving fonts will be following: /8S /14S /1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want to use ukrainian modified fonts as  curren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RU /8 08RSTAN2.FNT /14 14RSTAN2.FNT /16 16RSTAN2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if you want to use russian modified fonts as  permanen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RU /8S 08RSTAN2.FNT /14S 14RSTAN2.FNT /16S 16RSTAN2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CONRU is not designed for cyrillizing of Windows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although there is no problem  with  CONRU  in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f OS/2, and a DOS window of Microsoft Windows, or eve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f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use their own fonts and keyboard  handle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ly CONRU under Windows seems senseless, unless it migh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S session window. For cyrillizing of Windows you have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ke Cyrwin or R-Win. If you don't want to buy a hug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like these, than you should wait for the coming  so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NRU for russian Windo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you are using a detector/unloader  of  TSR's,  like  RELEA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certain kind of damage might occur, if CONRU attempts 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by its own means. In this case, you should  unload  it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RELEASE.COM, - or don't use RELEA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uthor found some problems with  using  the  original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ura Publisher, Professional Extension, it is not an error of CON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VP uses its own keyboard interrupt handler. So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board driver VPKBD.COM. To obtain a copy  of  thi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please inform distributor while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convertor for transforming  your  files  from  "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Code Table", also known as RUSCII,  RUssian  Standar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Interchange, to KOI8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rtor can help you, if you're corresponding with a UN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frame user or if your correspondent lives in Ukraine, and 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est. As a rule, a file in KOI8 can be transported  from  ex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 successfully  through  Internet/BITNET,  but  file  in  RU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. So then, you and your correspondent may use KOI8 t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 of  letters  but  work  with  RUSCII,  which  is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code table at your computers. You can order  this 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tributor while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hare CONRU with your friends and associates and uploa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ulletin boards. Please pass it on unmodified,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s CONRU16.ZIP, which has authenticity envelope (or as CONRU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with security envelope) by Jiri V. Krava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NRU is  copyrighted  software.  It's  not  "Public 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r is it "free"  software.  If  you  continue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yond a reasonable "trial period", not to exceed 21 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ay for it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registration fee makes it possible for us to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and  to  provide  similar  high  quality  software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THE PROGRAM FOR COMMERCIAL  PURPOSES,  YOU  MUST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see below for details, and quantity dis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, you  will  be  notified  as  new  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, and may upgrade for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, your program copy will, of course, be  c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itation to register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, you can obtain program  for  transform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 and documents from RUSCII to  KOI8  and  back.  It  i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eature while working with files from mainfraimes 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obtained a copy of CONRU from a shareware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 CONRU is not free software. If you  paid  a  vendor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paid for the copy and mailing service only,  and  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self. Nothing ever gets to the author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sale. You may evaluate CONRU, and if you  find  it  usefu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gister your copy. There are several incentives 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. You get free technical support, which can be quite  valu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You also allow us to stay in business, and improve 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evolving since 1990, and new  features  and/or  video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re added with ea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registered versions of CONRU. When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,  you  got  a  registered  copy  of  the  program.  You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the  registered  version  of  any  CONRU  file.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, an archive  of  the  latest  unregistered  CONRU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 the distribution disk, so that you can distribu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and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eciate the distribution of CONRU on  electronic  bulleti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reWare disks. If you are a BBS SysOp or  ShareWare 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any distributor site to receive the latest complet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 and the upgrades as new versi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 price as of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see below f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RU                                   $ 2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 $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0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2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s" in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S bank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urg, VT 05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ian price as of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see above for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RU                                   $ 3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$  7.5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nadian price includes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t is higher than by mere conversion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5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3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Provinc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e"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358 Suc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real, Quebec H1N 3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Questionnair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up the following questionnaire and send it to u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, it would allow us to offer you a bet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cords, my equip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ard:    Manufactur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l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 Chip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view  EGA               (640x350x16 colors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 (EGA + 640x480x16 + 320x200x256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GA (VGA with higher resolution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lors (32K, 64K, 16M)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st resolution I can view in 1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640x480, 800x600)   and in 25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 text modes (listed in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y Display Card), which I us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know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Disk Drives are ____ 5.25" 1.2M        ____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 5.25" 360k        ____ 3.5"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rcial and quantit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Quantity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to 99: $1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00th up: $10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dividual user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ite License: $95 per multiples of 10 copies, if distribu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would be registered collectively under your  name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nd technical support would be through you  and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you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e license: $800 per multiples of 100, as an utility sol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oduct, or perhaps even a part of your product.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author will be consulted,  to  offer  you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lubs, schools, universities and other non-profit organiz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CONRU  for  $55.00  per  6  copies.  All  user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llectively under the organization's  name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, on the best reasonable eff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out CONR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or you have  some  notes  concerning  CON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CONRU distributors or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.32, 4, av. 50 years of October,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        +7-095-938-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      +7-095-135-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   jiri@biengi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net:     jiri@imb.mb.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:     2:5020/111 "Node of Mind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