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FOR BBS SYSOPS AND DISK VEND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: Vid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: 1.4b - release date 12/30/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:  1993, 1994 by Graphic Imp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hor: Michael Hasc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Windows video driver switc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words: SHAREWARE, VIDEO, RESOLUTION, MON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req.: Windows 3.1, VBRUN300.D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space: 161K (uncompress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: $10 U.S. + $2.50 Shipping ($5 shipping outside U.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ontact u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Graphic Impac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5241 Mission Oaks Blvd., Suite 3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Camarillo, CA  93012-542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U.S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Voice: (805) 378-72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Fax:   (805) 482-62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Compuserve 73027,33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America Online at MikeH1259</w:t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INCLUDED IN THIS PACK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SWITCH.EXE</w:t>
        <w:tab/>
        <w:t>-</w:t>
        <w:tab/>
        <w:t xml:space="preserve">MAIN PROGRAM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ICON2.VBX</w:t>
        <w:tab/>
        <w:t>-</w:t>
        <w:tab/>
        <w:t xml:space="preserve">CUSTOM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DLABEL.VBX</w:t>
        <w:tab/>
        <w:t>-</w:t>
        <w:tab/>
        <w:t xml:space="preserve">CUSTOM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METER.VBX</w:t>
        <w:tab/>
        <w:t>-</w:t>
        <w:tab/>
        <w:t xml:space="preserve">CUSTOM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KSTAT.DLL</w:t>
        <w:tab/>
        <w:t>-</w:t>
        <w:tab/>
        <w:t xml:space="preserve">DYNAMIC LINK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ADME.TXT</w:t>
        <w:tab/>
        <w:t>-</w:t>
        <w:tab/>
        <w:t xml:space="preserve">PROGRAM DESCRIPTION TEX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TE.WRI</w:t>
        <w:tab/>
        <w:t>-</w:t>
        <w:tab/>
        <w:t xml:space="preserve">ORDER FORM/AGREEMENT FOR COMMERCIAL SITE LICEN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STALL.EXE</w:t>
        <w:tab/>
        <w:t>-</w:t>
        <w:tab/>
        <w:t xml:space="preserve">INSTALLATION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STALL.INF</w:t>
        <w:tab/>
        <w:t>-</w:t>
        <w:tab/>
        <w:t xml:space="preserve">INSTALLATION INITIALIZ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BINST.DLL</w:t>
        <w:tab/>
        <w:t>-</w:t>
        <w:tab/>
        <w:t xml:space="preserve">DYNAMIC LINK LIBRARY FOR INSTALL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</w:t>
        <w:tab/>
        <w:tab/>
        <w:t>-</w:t>
        <w:tab/>
        <w:t xml:space="preserve">DISK IDENTIFIER FOR INSTALL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_ID.DIZ</w:t>
        <w:tab/>
        <w:t>-</w:t>
        <w:tab/>
        <w:t xml:space="preserve">STANDARD BBS DISCRIP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.SDI  </w:t>
        <w:tab/>
        <w:t>-</w:t>
        <w:tab/>
        <w:t xml:space="preserve">DESCRIPTOR FILE USED BY SOME BBS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NDOR.DOC </w:t>
        <w:tab/>
        <w:t>-</w:t>
        <w:tab/>
        <w:t xml:space="preserve">THI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 TER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DISTRIBUTING THIS PRODUCT YOU ARE INDICATING ACCEPTANCE OF THESE TER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ou may duplicate, give away or sell unaltered copies of this produ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ou may not remove any of the product's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ou may charge a maximum of US $9 for each copy you sell (see Note #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ny copy may be transferred to another storage or distribution mediu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archiving method used for this copy may be 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ou may add files to the product, provided the files clearly indic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they are not part of the original produ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Graphic Impact reserves the right to revoke all distribution righ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unregistered copies of this product from any party at any tim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reason.  However, unless you have been specifically informe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, you may distribute this product WITHOUT requesting permi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ee Note #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#1:  In the case of CD-ROM compilations, the selling price is calcu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the price of the CD-ROM divided by the number of products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-ROM. Thus, in such cases, the price is usually only a few c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#2:  For CD-ROM compilations, you should protect your distribution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informing us at least two months in advance that you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ing our product on the CD-ROM.  This is not obliga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national:  If you are a publisher interested in translat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ing our products in another language, please contact u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uss an exclusive agreement for your language and country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interested in providing registration and support services outsid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th America in English, we are interested in working with you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n-exclusive bas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versions are posted on CIS - GO WINSHARE (ID 73027,3307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LY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are a disk vendor or the sysop of a multi-line BBS, we suggest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omplete the following form and mail it back to us, in order to ob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dates of this product and many oth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 I S T R I B U T O R    R E P L Y    F O R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dentification:  ( ) Disk vend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 ) Sysop of a multi-line BBS or net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 ) Other (please explai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ny name:  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:  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ention:  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ice phone:  ____________________  Fax: 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lletin Board:  ____________________  Max. Speed: 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of your BBS:  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ette format:  ( ) 3.5" 1.4 Meg   ( ) 3.5" 720K    ( ) 5.25" 360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 reviewed:  VidSwitch 1.4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was obtained from:  ( ) Author         ( ) CompuServe   ( ) A fri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 ) Author's BBS   ( ) GEnie        ( ) Don't reme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 ) Other BBS      ( ) AOL          ( )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 ) Disk vend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will be placed in:  ( ) Our catalog    ( ) Our BBS      ( ) Will not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enable us to  ( ) Advertise in local area only    ( ) See list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 our custom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your service,  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tell 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you advertise  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 you send a cata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uthors who send  ( ) Yes            ( ) Not our poli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to you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can we improve  ( ) No changes   or    Describe: 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orm and 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NDOR.DOC file?  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MAKE A MAILER, PRINT THE TEXT BELOW AND ABOVE THIS LINE SEPARAT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:  ________________________                                      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$ 0.29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                                     | U.S.A.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                                     |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phic Imp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241 Mission Oaks Blvd., Suite 3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marillo, CA  93012-542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.S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_</w:t>
        <w:tab/>
        <w:tab/>
        <w:tab/>
        <w:tab/>
        <w:tab/>
        <w:tab/>
        <w:tab/>
        <w:tab/>
        <w:tab/>
        <w:t xml:space="preserve">     _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C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B] - - - - - - - - - - - - - - - - - - - - - - - - - - - - - - - - - - - [B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AP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 TO MAKE AN ENVELOPE, FOLD THIS PAGE AS FOLLOWS: 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1) Put other pages under this page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2) Fold [FLAP A] under, using line [B]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3) Fold [C] under, so that line [B] meets top edge of paper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4) Tape at [C] and [D]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5) Slide in enclosures (cards, checks, etc.)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6) Tape envelope closed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7) Affix stamp (U.S. postage is 29)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