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hnor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eam Hard- &amp;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l.-Ing. (FH) R. Zwanziger             Die Sharewareversion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ehlingstr. 4                          erhalten von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37 Feucht      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 S T E L L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zel-  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ahl Bezeichnung                                            preis     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 Vollversion(en) des Mixgetraenkeprogramms DRINKS     DM 50,00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 MS-DOS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 (DM 8,-- bei Nachnahme, DM 5,--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ferung gegen Rechnung oder ins Ausland, DM 0,00  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Vorauskasse per beigelegtem Sche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amtbetrag                                                DM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landslieferung nur gegen Euroscheck in DM ausgestellt und zuzueglich DM 5,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ndkosten! Gewuenschte Zahlungsart bitte ankreu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orauskasse - Scheck      ( ) Gegen Rechnung             ( ) Nach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folgendes Diskettenformat:          ( ) 3"     ( )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ausserdem kuenftig ueber     ( ) Astrologie  ( ) Windows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erscheinungen aus folgenden, rechts   ( ) Utilities   ( ) Psycholo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kreuzten Bereichen kostenlos und     ( ) Spiele      ( ) Grafik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bindlich informiert werden:         ( ) Erotik      ( ) Dateiverw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_______________     Unterschrift: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