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2-1993 by Patrick Cook Resources,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 to NBS Trig, the most intuitive  SHOP MATH program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S Trig was designed to solve SHOP MATH problems quickly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ing the user to spend days studing a user manual to become compe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 have  a  Hercules video card  you must  copy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HERC.COM  to  your  root  directory  and  install  it  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and 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S Trig runs on XT/AT compatible computers with VGA,EGA, CGA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video capabilities and 450 Kbytes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NBS Trig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nbs20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IN menu is composed of eight pictures that depict  the  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FUNCTIONS that can be solv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ANGLES - Will solve RIGHT, ACUTE or OBTUSE tria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RIGHT triangles enter one side and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gle  or two sides.  For ACUTE  or  OBT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iangles enter one angle and two sid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wo angles and one side or three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LL  CHECKS - Will solve a variety of problems  with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alls in a tapered hole. The LARGEST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MALLEST  balls that will fit in a  tap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le. The length from the top of two  b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 a tapered hole.  Given two balls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apered hole, NBS Trig will solve for SH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RNERS   or   INCLUDED   ANGLE   or  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BSTITUTION.  It will also calculate 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LT HOLES - Will calculate EQUALLY SPACED HOLES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circle of from 3 to 999 holes.  Ho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 REFERENCED DEAD CENTER ,TANGENTIAL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DATUM  point.   The first  hol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cated by ANGLE entry, TOP DEAD CENT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EFT  OF  TOP  DEAD  CENTER.   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cation of equal spaced holes can al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E-BARS  - Will    calculate  ANGLE,   HEIGHT   and/o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OUND     TAPER per FOOT, given the  entry of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E-PLATES  the  above, for single and double  sine-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blems. Also, ANGLES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sine-plates and rotated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ine-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ORDS  - Given  any  two of the  following:  ANGLE,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EIGHT,  RADIUS,  CHORD  or   ARC  LENGT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ll  solve  for  the  others  and 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AN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OUND ANGLES  - Selecting   COMPOUND  ANGLE  will 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olutions  for  five  of  the  most  comm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VETAILS - Will   solve   ANGLE  or SHARP  CORNER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E CHECKS   DIMENSION-OVER-ROLLS ( DOR )  for  M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EMALE dovetails or C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, FEED &amp; - Provides two ways of finding speed and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RSEPOWER      values. The QUICK solution require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supply all data neccescary for the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DETAILED solution allows the us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series of menu selection that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eration (i.e., milling, turning or dri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ol type, material and cutte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rsepower requirements are also calcul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cut.  Maximum speed and feed ( roughing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lues are calculated based on the machi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rsepower  and type of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 CALCULATOR - The built in formula solving calcul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d three seperat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)  At any data enter line a formul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ntered in leau of an angle or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uring the solution of the probl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mula will be solved and the resul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s the data required for the 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)  Except in the FORMULA module, pressing 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ll popup the calcultor in the low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f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)  Selecting the FORMULA modul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NU allows the user to creat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mula libraries.  Within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mulas can be entered, modified,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/or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is $65.00.  After registration a manual, regist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 phone number for technical assistance will be issued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trick Cook Resour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550 Dell Ave., Sui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mpbell, CA  95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