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Visual Audio Version 1.0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READ ME FIRST !!!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 can now register by Compuserve by typeing "GO SWREG"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ructions for registering a program.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ur program for registration, specify program I.D. #2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hip the sam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ersion 1.01 corrects a bug which caused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 be garbage ridden and un-readable on s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was the only part of the program that we didn'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tes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HAP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e: Most monitors have separate controls for screen 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ment for text modes and graphics modes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se graphics mode controls for setting Visu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ize/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e: If Visual Audio is simply not workin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drivers you select, make sure your video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properly for 1024 x 768 x 256 video m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et certain DIP switches on your SVGA car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ype or amount of memory installed on SVGA car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VGA card documentation for more information.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s, please give us a call at 619-347-7563 or sen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ompuserve 70132,3707. We promise we'll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d you'll be glad you got to experience Visual Aud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FOLKS ... FOR MORE INFO, READ OR PRINT MANUAL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