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KVV - Kunden- und Vertragsverwaltu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Codewortsystem zu KVV, Version 1.3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Made in German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(C) Copyright 1993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by Erich Schuster, Hirsauer Weg 1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D-71229 Leonber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Telefon u. Telefax: (07152) 4 62 1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</w:t>
      </w:r>
      <w:r>
        <w:rPr/>
        <w:t>Dokumenta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haltsverzeich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-Verm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llgemeine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rbeiten mit dem Codewor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gende Tasten werden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Push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Bildsch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Haupt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Pull-Down-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ermen�s der Pull-Down-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Pop-Up-Bildsch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utzerdaten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utzerberech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erstell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 der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beh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-Verme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KVV-CODE 1.30 inklusive der Dokumentation untersteh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heberrecht. Das Copyright liegt ausschlie�lich bei dem A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ich Schuster, Hirsauer Weg 18, 71229 Leonber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deutet, das Programm darf weder an andere Personen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, noch auf mehr als einem PC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-CODE 1.30       Codewortsystem zu KVV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.  Allgemeine Einf�hrung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Benutzung des Zusatzmoduls 'Codewortsystem f�r mehrere Benutzer'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m�glich, mehrere Benutzer mit verschiedenen Zugriffsrechten anzule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teuerung erfolgt zun�chst �ber eine Kennung, womit die Benut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einander unterschieden werden. Der Kennung zugeordnet ist jeweils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nwort, welches vom Benutzer selbst vergeben wird und somit nur ih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kannt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ersten Einstieg eines Benutzers ist das Kennwort auf Grundstell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etzt und lautet einfach 'KENNWORT'. Dieses sogenannte Anfangskennw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� sofort nach dem ersten Einstieg in KVV vom Benutzer ge�nd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 wird dazu von KVV aufgeford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n weiteren Aufrufen von KVV wird der Benutzer immer nach s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nung und dem Kennwort gefragt, welche eingegeben werden m�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 danach kann KVV mit den vom KVV-Administrator vergebenenen Zugriff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ten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einem vergessenen Kennwort kann der KVV-Administrator das Kennw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 auf Grundstellung setzen. Das Kennwort lautet dann wieder wie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 einfach 'KENNWORT' und mu� sofort nach dem ersten Einstieg in KV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KVV-Administrator hat die M�glichkeit, eine maximale Anzahl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hlversuchen bei der Kennwort-Eingabe festzulegen. Bei Eingabe e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chen Kennworts kann die Eingabe so lange wiederholt werden, bis di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alanzahl erreicht ist. Danach ist das Kennwort ung�ltig und mu� v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-Administrator ebenfalls erst wieder auf den Anfangswert 'KENNWOR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Vergabe eines Kennworts gibt es ein paar Regeln, welche beacht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m�ssen. KVV l��t die Eingabe eines von den Regeln abweich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nworts auch nicht z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s Kennwort darf nicht ein Teil der Benutzerkennung s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as Kennwort darf nicht ein Teil des Benutzernamens s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as Kennwort darf nicht 'KVV' beinhal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as Kennwort mu� mindestens vier Zeichen lang s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in neues Kennwort darf nicht ein Teil des alten sein und umgeke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chti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Programm selbst sind viele Hilfebildschirme enthalten, die jeweils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ge�ffnet werden k�nnen. Wenn Sie also an einer Stelle nicht me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wissen, versuchen Sie mit F1, ob Ihnen der Hilfeschirm weiterhelf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-CODE 1.30       Codewortsystem zu KVV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.  Arbeiten mit dem Codewortsystem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r Aufruf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jedem Fall m�ssen Sie vorher in das Verzeichnis gehen, in welches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und das Codewortsystem installiert 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   'CD \KVV'  [Eingab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gerufen wird das Codewortsystem dann einfach nur durch die Eingabe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KVV-CODE' und anschliessender Best�tigung mit der Eingabetas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brauchen und k�nnen zun�chst keine Parameter mit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ersten Aufruf erscheint ein Informationsschirm, welcher einfach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Eingabetaste oder der Escape-Taste weggedr�ckt werden ka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ann mu� zuerst einmal der Name des KVV-Administrators eingeg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Als n�chstes erscheint ein Eingabeschirm zur �nderung des Ken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es, womit das Anfangskennwort 'KENNWORT' in ein anderes frei w�h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es Kennwort ge�ndert werden kann und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allen weiteren Aufrufen von KVV-CODE kommen Sie nach der Kennwo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abe direkt auf den Hauptschirm bzw. auf das erste Men� (wenn 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ptionen' entsprechend gew�h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-CODE 1.30       Codewortsystem zu KVV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e Taste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hr wichtig ist nat�rlich, sich die Bedienung des Programms mit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chiedenen Tasten zu mer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olgende Tasten werden ben�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Hil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Anwendung be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Systemmen�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Abb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/ Strg+Enter: Push-Button bet�t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Eingabetaste:   Bildschirmdunkelsc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nach unten:  Bewegt entweder den Balken nach unten oder spring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f das n�chste Eingabef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nach oben:   Bewegt entweder den Balken nach oben oder spring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f das vorherige Eingabef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nach rechts: Bewegt entweder den Men�balken nach rechts oder ge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nerhalb eines Eingabefeldes nach rec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nach links:  Bewegt entweder den Men�balken nach links oder ge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nerhalb eines Eingabefeldes nach 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 nach unten:    Bl�ttert eine Seite nach unten (in Listen 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lfeschirm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 nach oben:     Bl�ttert eine Seite nach oben (in Listen 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lfeschirm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ulator:          Bewegt den Balken auf einen anderen Push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Option 'Farben �nder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nach unten/oben:    W�hlt ein anderes Bildschirmte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nach links/rechts:  W�hlt eine andere Vordergrundfar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+Cursor links/rechts:  W�hlt eine andere Hintergrundfar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 nach oben/unten:      Vordergrundfarbe intensiv/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ie Push-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ogenannten Push-Buttons (also Druckkn�pfe) am unteren Rand je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schirms l�sen jeweils eine bestimmte Aktion aus. Dabei wird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abetaste der jeweils aktive (markierte) Button bet�tigt.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ulatortaste markieren Sie den n�chsten Push-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chtig:  Bei den 'Optionen' kann statt der Eingabetaste zur Aktivie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Push-Buttons die Kombination Strg+Eingabetaste gew�hl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it wird erreicht, da� bei Eingabebildschirmen die Eingabetaste nur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abe eines Feldes abschlie�t und der Cursor einfach nur ins n�ch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ld springt, statt gleich eine Aktion zu bewir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-CODE 1.30       Codewortsystem zu KVV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e Bildschirm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er Hauptbild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Hauptbildschirm besteht zun�chst aus einer Kopfzeile mit Program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Programmbezeichnung sowie Datum und Uhrze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folgt die Systemmen�zeile, auf welche mit F10 gesprungen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, um die Pull-Down-Men�s auszuw�h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ch folgt ein gro�er Arbeitsbereich, wo zum einen die Seriennu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zeigt wird, und zum andern die PopUp-Bildschirme f�r die Bearbei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Daten erschei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schlie�lich kommt noch eine Funktionstasten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men�zei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ministrator  Benutzer  Kennw�rter  Optionen  Hilf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r F10-Taste springen Sie direkt zur Systemmen�zeile. Da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cheint auf dem Eintrag 'Administrator' ein farbiger Balken, der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Pfeiltasten (Cursor) rechts/links hin- und herbewegt werden ka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m gew�nschten Men�eintrag k�nnen Sie mit der Eingabetaste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feiltaste nach unten das Pull-Down-Men� aufkl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Escape oder nochmaliger F10-Taste kommen Sie wieder weg vo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men�ze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r Tastenkombination 'Alt' + hervorgehobener Buchstabe wird dire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entsprechende Pull-Down-Men� angew�hlt und gleich aufgekl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Arbeitsberei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 der Box mit der Seriennummer und Name und Adresse des Lizenzneh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zw. bei der Demoversion ein entsprechender Hinweis) wird im Arbeit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eich nichts angezeigt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</w:t>
      </w:r>
      <w:r>
        <w:rPr/>
        <w:t>Registrierte Lizenz f�r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Lizenznehmer - Adresse Adresse - PLZ Wohnort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Seriennummer: KVVCODE130930000001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iese Anzeige kann bei 'Einstellungen  ja/nein' unter 'Option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Wunsch auch unterdr�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-CODE 1.30       Codewortsystem zu KVV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ie Pull-Down-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bei aufgeklappten Pull-Down-Men�s k�nnen Sie mit den Pfeilta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ts/links zum n�chsten Men�eintrag wechseln, wobei dann der n�ch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trag auch sofort aufgeklappt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einem Men�punkt mit einem Pfeil '&gt;&gt;' wird bei Bet�tigen der Einga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 oder der Pfeiltaste (Cursor) nach rechts ein Untermen� mit weit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wahlm�glichkeiten seitlich aufgeklappt. Und zwar wird das Unter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links aufgeklappt, wenn rechts nicht gen�gend Platz vorha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ministrator  Benutzer  Kennw�rter  Optionen  Hilf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Ŀ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men �ndern    �  Hier kann der Name und..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ennwort �ndern �  ...das Kennwort des Administrators ge�ndert werden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organisation  �  Hier kann eine Datenreorganisation durchgef�hr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aktivieren    �  und das Codewortsystem wieder deaktiviert werden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e         F3 �  Und hier wird das Codewortsystem wieder beendet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utz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ministrator  Benutzer  Kennw�rter  Optionen  Hilf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Neu anlegen     �  Hier k�nnen neue KVV-Benutzer ange-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ndern/L�schen  �  legt und bereits vorhandene wieder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ĳ  ge�ndert oder gel�scht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Rechte vergeben �  Hier werden die Zugriffsrechte der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ĳ  einzelnen Benutzer festgelegt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nfangskennwort �  Hier kann ein vergessenes Kennwort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berpr�fen      �  zur�ckgesetzt werden sowie s�mtliche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  </w:t>
      </w:r>
      <w:r>
        <w:rPr/>
        <w:t>Benutzerdatens�tze �berpr�f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w�rt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ministrator  Benutzer  Kennw�rter  Optionen  Hilf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k�nnen bestimmte   � �nderungszwang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ln zur Kennwort-    � Fehlversuche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abe festgelegt      � Eingabe      &gt;&gt;�  sichtbar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                 ����������������Ĵ� unsichtba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-CODE 1.30       Codewortsystem zu KVV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e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ministrator  Benutzer  Kennw�rter  Optionen  Hilf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k�nnen Farben ge�ndert werden. � Farben �ndern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en zum ein- oder ausschalten. � Einstellungen  ja/nein  &gt;&gt;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k�nnen Sie den Rahmen um die   � Rahmen um Hilfeschirme  &gt;&gt;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iedenen PopUp-Schirme be-     � Rahmen um Meldungen     &gt;&gt;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mmen.                            � Rahmen um PopUp-Fenster &gt;&gt;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kann der Bildschirmschoner     � Bildschirmschoner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estellt werden.                 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it werden Ihre Einstellungen f�r � Einstellungen sichern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n�chsten Start gesichert.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f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ministrator  Benutzer  Kennw�rter  Optionen  Hilf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sind verschiedene wichtige oder auch     � Allgemeine Hilfe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so wichtige Informationen �ber das      � Hilfe f�r Tasten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wortsystem abrufbar.                      � Hilfeindex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noch was �ber das Codewortsystem.         � �ber "KVV-CODE 1.30"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finden Sie einen Hinweis zur Lizenz bzw. � Hinweis zur Lizenz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 Shareware, den Sie bitte beachten sollten.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-CODE 1.30       Codewortsystem zu KVV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ntermen�s der Pull-Down-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Einstellungen  ja/nei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Erstes Men� offen nach Start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Warnton bei den Meldungen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Warnungen vor Abbruch, usw.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utomatischer Cursor-Sprung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Push-Button mit Eingabetaste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Rundlauf bei Auswahlschirmen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chatten bei PopUp-Schirmen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Registrierhinweis anzeigen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tatuszeile anzeigen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s Men� offen nach Sta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w�hlen, ob das erste Men� 'Administrator' nach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des Codewortsystems gleich aufgeklappt erscheinen soll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ton bei den Meldung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w�hlen, ob bei den Fehlermeldungen ein kleiner Warn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t�nen soll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ungen vor Abbruch, usw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w�hlen, ob bei bestimmten Aktionen vorher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�tigung verlangt wird oder nicht. (Bei kritischen Aktionen 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�schen' wird in jedem Fall vorher eine Best�tigung geford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er Cursor-Spru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bestimmen, ob der Cursor nach der Eingabe eines Fel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n�chste Feld weiterspringt oder im aktuellen Eingabe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 mit Eingabetas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w�hlen, ob der Push-Button mit der Eingabet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t werden soll oder, wenn nicht, mit Strg+Eingabe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dlauf bei Auswahlschirm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�hlen Sie, ob der farbige Balken in Men�s nach dem letz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trag wieder nach oben geht oder unten stehen ble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tten bei PopUp-Schirm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w�hlen, ob die PopUp-Schirme (Hilfeschirme, Meld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andere PopUp-Fenster sowie nun auch die Pull-Down-Men�s) mit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tten hinterlegt werden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ierhinweis anzeig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bestimmen Sie, ob der Registrierhinweis mit der Seriennummer bz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hareware-Hinweis angezeigt wird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zeile anzeig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bestimmen Sie, ob die Statuszeile (eine kleine Hilfezeile un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Bildschirm) angezeigt werden soll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-CODE 1.30       Codewortsystem zu KVV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Rahm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ohne Rahmen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infach  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ppelt  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emischt �����ķ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emischt �����͸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legen Sie fest, welcher Rahmen f�r die Hilfeschirme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ldungen und die PopUp-Fenster verwendet werden soll. Dazu bewe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en farbigen Balken mit den Pfeiltasten auf den gew�nschten Rah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best�tigen die Wahl mit der Eingabetas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gew�hlte Rahmen ist dann mit einem H�kchen 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ie Pop-Up-Bildschi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verschiedenen Aktionen wird ein sogenannter Pop-Up-Bildschirm ge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fnet. Ein Pop-Up-Bildschirm wird �ber den bestehenden Hauptbild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egt und wirft einen Schatten (um einen dreidimensionalen Effekt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komm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hrend eines ge�ffneten Pop-Up-Bildschirms ist der Hintergrund inakti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gelten die Beschreibungen und Kn�pfe (Push-Buttons) auf dem Pop-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schi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ist auch m�glich, �ber einem ge�ffneten Pop-Up-Bildschirm einen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gar mehrere weitere Pop-Up-Bildschirme zu �ffnen. Dabei gilt imm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oberste Bildschirm ist der aktive. Beim Schlie�en des obersten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n�chste darunter wieder aktiv und so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gleiche gilt auch f�r Hilfeschirme und Fehlermeldungen. Diese s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benfalls Pop-Up-Bildschir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ichti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Erscheinen einer Fehlermeldung oder eines Hilfeschirms kann e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gearbeitet werden, wenn diese Fehlermeldung / Hilfeschirm wi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chlossen wurde (mit Escape oder der Eingabetas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-CODE 1.30       Codewortsystem zu KVV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Benutzerdaten ein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enutzerdaten eingeben   (Nr.001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ame des Benutzers: ...........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enutzerkennung   : .....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ngelegt/ge�ndert : 01.11.1993 / 01.11.1993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nnwort ge�ndert : 01.11.1993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des Benutzers:  Hier k�nnen Sie den Namen eines Benutzers 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bzw. den Namen eines bereits eingegebenen Benutzers wied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utzerkennung:  Hier geben Sie bitte eine Kennung zu dem neuen KV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utzer ein. Die Kennung mu� nat�rlich f�r jeden Benutzer eindeu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n, darf also nur jeweils einmal ver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Kennung braucht �brigens nicht geheim gehalten zu werden, da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ine keinen Zugriff auf die KVV-Daten erm�glicht. Nur in Verbind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Kennwort, welches jeder Benutzer selbst vergeben mu�, ist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riff m�glich, weshalb das Kennwort unbedingt geheim gehalten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Benutzerberechti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enutzerberechtigungen f�r ........                F5=Auswahl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unden: .     Vertr�ge: .     Agenturen: .     Vers.-Ges: 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P-Ermittlung: .     Forderungen : .   Verbuchen: 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Verbindlich.: .   Verbuchen: 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uchungen: 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zents�tze: .   Vers.-Arten: .   andere Referenzdaten: 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Jahresabschlu�: .   Reorganisation: .   Vers.Steuer �ndern: 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Rechte des Benutzers f�r den Zugriff auf die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iedenen Daten festgelegt. Die genauen Werte entnehmen Sie b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ausf�hrlichen Hilfeschir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chtig ist, da� mit F5 zu jedem der Zugriffsrechte eine entsprec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wahlliste ge�ffnet wird, aus der ein recht gew�hl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-CODE 1.30       Codewortsystem zu KVV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.  Anhang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e erstellten Dateie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ingegebenen Benutzerdaten m�ssen nat�rlich in Dateien gespeich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Aus diesem Grund werden folgende Dateien erzeu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VV-CODE.INI   individuelle Einstellungen (Farben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VVUSER.DBF    die eingegebenen Benutzerda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VVUSER.NTX    eine Sortierdatei (sortiert nach 'Kennu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TUNG: Diese Dateien sollten nie gel�sch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-CODE 1.30       Codewortsystem zu KVV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e der Recht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griffsrechte, die f�r den Administrator vorgegeben sind, sind hier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m 'A' gekennzeichnet; Rechte, die f�r die anderen Benutzer vorgeg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d, sind mit einem 'B' gekenn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Benutzerberechtigung 'Kunden'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0' = keine Rechte                        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= nur Anschau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2' = Anschauen und Neuanlegen                 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3' = Anschauen/Anlegen/�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4' = Alle Rechte (auch L�s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Benutzerberechtigung 'Vertr�ge'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0' = keine Rechte                        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= nur Anschau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2' = Anschauen und Neuanlegen                 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3' = Anschauen/Anlegen/�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4' = Alle Rechte (auch L�s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Benutzerberechtigung 'Agenturen'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0' = keine Rech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= nur Anschauen                            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2' = Anschauen und Neuanl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3' = Anschauen/Anlegen/�ndern            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4' = Alle Rechte (auch L�s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Benutzerberechtigung 'Vers.-Ges.'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0' = keine Rechte                        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= nur Anschauen                            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2' = Anschauen und Neuanl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3' = Anschauen/Anlegen/�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4' = Alle Rechte (auch L�s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Benutzerberechtigung 'OP-Ermittlung'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0' = darf nicht durchf�hren              'A'  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= darf durchf�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Benutzerberechtigung 'Forderungen'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0' = keine Rechte                        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= nur Anschauen                            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2' = Anschauen/�ndern/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-CODE 1.30       Codewortsystem zu KVV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Benutzerberechtigung 'Forderungen verbuchen'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0' = darf nicht verbuchen                'A'  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= darf verb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Benutzerberechtigung 'Verbindlichkeiten'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0' = keine Rechte                        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= nur Anschauen                            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2' = Anschauen/�ndern/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Benutzerberechtigung 'Verbindlichkeiten verbuchen'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0' = darf nicht verbuchen                'A'  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= darf verb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Benutzerberechtigung 'Buchungen'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0' = keine Rechte                             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= nur Anschau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2' = Anschauen und L�schen              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Benutzerberechtigung 'Prozents�tze'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0' = keine Rechte                        'A'  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= nur Anschau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2' = �ndern und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Benutzerberechtigung 'Vers.-Arten'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0' = nur Anschauen                            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= Anschauen und �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2' = Anschauen/�ndern/L�schen           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Benutzerberechtigung 'andere Referenzdaten'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0' = nur Anschauen                            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= Anschauen und �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2' = Anschauen/�ndern/L�schen           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-CODE 1.30       Codewortsystem zu KVV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Benutzerberechtigung 'Jahresabschlu�'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0' = darf nicht durchf�hren                   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= darf durchf�hren                   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Benutzerberechtigung 'Reorganisation'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0' = darf nicht durchf�hren                   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= darf durchf�hren                   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Benutzerberechtigung 'Vers.Steuer �ndern'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0' = darf nicht �ndern                        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= darf �ndern                        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-CODE 1.30       Codewortsystem zu KVV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blembehebung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e Fehlermeldung MSG8000 erscheint beim 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iegt vermutlich daran, da� Sie beim letzten Einstieg in das Co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system das Kennwort �fter als die festgelegten maximalen Feh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uche falsch eingegeben haben, bis es nun ung�ltig geworden 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as nicht passiert, dann wurde m�glicherweise an der Benutz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bank manipulie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nun wieder in das Codewortsystem hinein zu kommen, mu� der n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g�ltige Administratorsatz aus der Datenbank gel�sch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geschieht mit dem Aufruf 'kvv-code deladm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ie Fehlermeldung MSG9000 erscheint bei einem Benutzerdatensat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ollte eigentlich nur vorkommen, wenn an der Benutzer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iert wurde. Aber nat�rlich ist auch ein Programmfehler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nz auszuschlie�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annehmen, da� eigentlich alles in Ordnung ist, dann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iesen ung�ltigen Benutzerdatensatz wieder validieren, indem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e Benutzer bei '�ndern/L�schen' unter 'Benutzer' ein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 abgespeichert wird. Allerdings wird hier empfohlen, zumindest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h die Zugriffsrechte zu �berpr�fen, um eine Manipulation an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en m�glichst auszuschlie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r Bildschirm wird manchmal dunk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iegt am eingebauten Bildschirmschoner. Wenn Sie den automat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schoner nicht w�nschen, dann k�nnen Sie ihn bei 'Option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chalten. Au�erdem kann der Bildschirmschoner auch manuell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nkombination Alt+Eingabetaste aktiviert werden. Dann wird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 nat�rlich ebenfalls dunk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er Push-Button l��t sich nicht mehr bet�ti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kann an der Einstellung 'Push-Button mit Eingabetaste' bei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instellungen  ja/nein' unter 'Optionen' lie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 Einstellung nicht ausgw�hlt ist, sich also kein H�k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der linken Seite dieser Einstellung befindet, dann kann ein Pus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nur mit Strg+Eingabetaste aktiviert werden. Die Eingabet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ine schlie�t dann lediglich die Eingabe eines Feldes ab und l�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Cursor in das n�chste Eingabefeld sp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Kennwort verge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einem vergessenen Kennwort k�nnen Sie nur den Administratorsa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der Datenbank l�s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geschieht mit dem Aufruf 'kvv-code deladm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</w:t>
      </w:r>
      <w:r>
        <w:rPr/>
        <w:t>End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