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KVV - Kunden- und Vertragsverwaltu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1.3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Made in German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(C) Copyright 1992, 199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by Erich Schuster, Hirsauer Weg 1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-71229 Leonber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Telefon u. Telefax: (07152) 4 62 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Dok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haltsverzeichnis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lst�ndige Date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-Verme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ystemvoraussetzun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llgemeine Einf�hr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atenumsetzung von einer �lteren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ichern der eingegebenen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Grundstellung mit KVV-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as 'Codewortsystem f�r mehrere Benutze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Arbeiten mit der Kunden- und Vertragsverwalt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ufr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Tas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gende Tasten werden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Push-Butt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Bildschir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Haupt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Pull-Down-Men�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men�s der Pull-Down-Men�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PopUp-Bildschir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Kundendaten ein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undenli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ucken Kundenspieg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ertragsdaten ein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ragsli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auf + 1 Ja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tragsanpass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ersicherungsagentur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 der Agenturen 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 der Gesellscha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P-Listen           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sionen eingeben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 der Provisionen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. kopieren      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nzuschl�ge eingeben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nor�cklage eingeben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Versicherungsar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rgabemaske defin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maske Vers.-N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ateienverzeichnis         (nur mit KVV-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Provisionsermittlung       (nur mit KVV-MP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Vorgehenswe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beschreibu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An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Datenstruktu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Import-Struktu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xport-Struktu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mitgelieferten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uckertreiber 'DRUCKER.KVV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rstellten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behe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llst�ndige Datei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Installationsprogramm (nur auf Disket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EXE      Installationshinweis und andere Inform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V.SNR        Ihre pers�nliche Seriennummer (nur bei Voll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VV130.EXE    Archiv mit folgenden Datei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EXE        Das Programm zur Kunden- und Vertrags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130.DOC     Dokumentation zu KVV 1.30 (diese Date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BAK.EXE    Ein Programm zur Datensich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CONV.EXE   Ein Programm zur Umsetzung �lterer Daten nach 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SET.EXE    Ein Hilfsprogramm zur KVV-Grund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MSG        Die Datei mit den Nachri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STA        Die Datei mit den Statusmel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HLP        Die Datenbank f�r die Hilfs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DBT        Die Hilfstexte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.KVV    Datei mit Druckersteuerzeichen (Druckertrei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LBP.PRN   Beispiel-Druckertreiber f�r Canon LBP-4/LBP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DESKJ.PRN    Beispiel-Druckertreiber f�r HP DeskJet 500/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LASERJ.PRN   Beispiel-Druckertreiber f�r HP LaserJet II/III/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PRN   Beispiel-Druckertreiber f�r Standard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DAT     Datei mit Anreden (wird von KV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DAT     Datei mit Banken  (wird von KV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DAT   Datei mit Familienkennungen  (wird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DAT     Datei mit PLZ und Orte (wird von KV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TEN.DAT     Datei mit Versicherungsarten (wird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.IMP     Beispiel-Importdatei f�r Kunden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UR.IMP   Beispiel-Importdatei f�r Agen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.IMP    Beispiel-Importdatei f�r 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DIR.EXE   LW/Pfad ok?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EIN.COM     Frage J/N? 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EXE       Biept nur! 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EXE       Dateilister (wird von DOKU.BAT aufger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.BAT       Batchdatei zum Anschauen der Dok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R.BAT   Batchdatei zum Drucken des Bestellformu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1.TXT   Das Formular zur Bestellung/Registr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2.TXT   Ein Bestellformular f�r Voll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3.TXT   Ein Bestellformular f�r Shareware/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bestellt, zus�tzlich noch auf 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MPV.BIN    Das Modul 'Mitarbeiter- und Provisionsverwaltu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DIR.BIN    Das Modul 'Directory' (Dateiverwalt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CODE.SNR   Ihre pers�nliche Seriennummer (nur bei Voll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KVVCODE.EXE   Archiv zum 'Codewortsystem' mit folgenden Datei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EXE   Das Modul 'Codewortsystem f�r mehrere Benutz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DOC   Dokumentation zum Modul 'Codewortsyste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MSG   Die Datei mit den Nachri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STA   Die Datei mit den Statusmeld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HLP   Die Datenbank f�r die Hilfste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V-CODE.DBT   Die Hilfstexte selb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-Vermerk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KVV 1.30 inklusive der Dokumentation untersteh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heberrecht. Das Copyright liegt ausschlie�lich bei dem Au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rich Schuster, Hirsauer Weg 18, 71229 Leonber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bedeutet, das Programm darf weder an andere Personen wei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, noch auf mehr als einem PC install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er..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Sie d�rfen das Programm gerne an andere Interessenten weiterg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ern NICHT IHRE PERS�NLICHE SERIENNUMMER (KVV.SNR) mitgegeben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diese pers�nliche Seriennummer ist das Programm eine Demo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oll funktionsf�hig ist, und nur am Anfang einen Hinweis auf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version an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 geben Sie KVV ruhig weiter, aber bitte NICHT die Datei 'KVV.SN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.  Systemvoraussetzung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MS-DOS ab Version 3.30  (empfohlen wird DOS ab Version 5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B freien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tplatte mit mindestens 2 MB freiem Speicher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folgende Eintr�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n der Datei CONFIG.SYS:    FILES=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erte f�r FILES und BUFFERS k�nnen nat�rlich auch h�her sein,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 nicht niedr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&gt; bei Verwendung von EMM386 unter DOS 6.0 mu� als Parameter 'RA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keinesfalls 'NOEMS' an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n der Datei AUTOEXEC.BAT:  SET CLIPPER=F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.  Allgemeine Einf�hr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Programm KVV 1.30 erhalten Sie eine sehr komfortable und den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zu bedienende Kunden- und Vertragsverwaltung f�r Versicherung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uren. Damit k�nnen die unterschiedlichsten Versicherungsvertr�g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 vielen Versicherungsgesellschaften verwal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kann auch ein Modul zur Mitarbeiter- und Provisionsverw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ingesetzt werden. Damit k�nnen dann auch Unteragenturen mit eig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agsbest�nden verwaltet und Provisionen dieser Unteragenturen so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genen (Haupt)agentur berechnet werden. Desweiteren ist ein Mod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Erstellung einer Bankdiskette f�r den Datentr�geraustausch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erh�ltlich. Damit k�nnen die Provisionszahlungen bequem �ber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bgewicke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weiteres Zusatzmodul ist auch ein Codewortsystem f�r mehrere Benut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h�ltlich. Damit wird �ber ein intelligentes System mit Benutzerken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Kennwort gesteuert, welche Funktionen und Zugriffsrechte der einzel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hat. Vergeben werden k�nnen die Rechte von ein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unden- und Vertragsverwaltung ist �brigens auch als netzwerkf�h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rh�ltlich. Damit k�nnen unter einem Netzwerk (z.B. NetWare 3.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egrenzt viele Benutzer gleichzeitig mit KVV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enswert ist, da� die Anwendung sich stark an den SAA-Standard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hnt und somit schnell und auch ohne Dokumentation bedien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gibt es sogenannte Pull-Down-Men�s, wo die verschiedenen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rogramms zu finden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wichtigsten Funktionen k�nnen �ber definierte Tastenkombin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Funktionstasten direkt ausgew�hlt werden, ohne da� vorhe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�ber die Pull-Down-Men�s angew�hlt werd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it hat der etwas ge�btere Anwender eine sehr schnelle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zu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ersten Aufruf des Programmes KVV sollten Sie zun�chst einmal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e Agentur als 'Hauptagentur' anle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k�nnen Sie die Referenzdaten wie 'Versicherungsarten', 'Ort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re�arten', 'Anreden' und 'Banken' unter dem Men� 'Optionen' pr�f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enfalls vervollst�ndigen oder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achten ist noch, da� dieses Programm die M�glichkeit bietet,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wie Farben und anderes nach Belieben zu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sollten Sie, bevor Sie die einzelnen Daten eingeben, unter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'Optionen' die Einstellungen nach Ihren W�nschen vornehm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sichern (nicht vergess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ann k�nnten Sie eigentlich bereits richtig mit der Arbeit losle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Informationen zur Bedienung sowie die Bildschirme finden Sie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7 'Arbeiten mit der Kunden- und Vertragsverwalt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sind im Programm selbst viele Hilfebildschirme enthalt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s mit F1 ge�ffnet werden k�nnen. Wenn Sie also an einer St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mehr weiterwissen, versuchen Sie mit F1, ob Ihnen der Hilfe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helf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.  Datenumsetzung von einer �lteren Vers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ten Sie bereits eine �ltere Version der Kunden- und Vertragsverw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t, dann sollten die Daten in das neue KVV-Datenformat umgese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ies geschieht nach der Installation automatisch, wenn die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 Frage bei der Installation bejah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 die Daten bei der Installation nicht in das neue KVV-Daten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setzt, dann mu� gegebenenfalls eine manuelle Umsetzung der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henden KVV-Daten einer �lteren Version in die Datenstruktu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30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gehen Sie in das Verzeichnis, in welches Sie zuvor KVV install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. In diesem Verzeichnis m�ssen sich sowohl die KVV-Daten der �l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ls auch das Umsetzungsprogramm KVV-CONV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'CD \KV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rufen Sie einfach das Programm KVV-CONV auf. Die Umsetzung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en �lteren Version in die neue Version 1.30 geschieht da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st�ndig und automatisch.   Beispiel: 'KVV-CON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.  Sichern der eingegebenen Dat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Zeit zu Zeit sollte eine Datensicherung erfolgen, um eine Kopi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 zu haben, falls entweder die Festplatte kaputt geht, was le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kommen kann, oder falls versehentlich eine Datei gel�scht wurd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unlesbar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Datensicherung wird das Programm KVV-BAK verwendet. Diese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t alle relevanten Dateien, die sich seit der letzten Sich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�ndert haben, auf eine Diskette in Laufwerk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KVV-BAK befindet sich nach der Installation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, in das KVV installiert wurde. Aber Sie k�nnen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ne auch in ein anderes Verzeichnis, z.B. in ein im Pfad definier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kopieren. Dann kann die Datensicherung auch aus einem anderen al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tlichen KVV-Verzeichnis erfolgen. Dabei ist dann allerdings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hten, da� die von KVV-BAK ben�tigten Programme 'DRIVEDIR.EX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ANEIN.COM' und 'BEEP.EXE' auch mitkopiert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Aufruf dieses Programmes gibt es 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ie rufen das Programm 'KVV-BAK.EXE' selbst auf und geben dabei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as Laufwerk und Verzeichnis mit, in welches Sie KV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haben.     'KVV-BAK [LW] [PFAD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KVV 1.30 befindet sich in D:\TEST\KV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:    'kvv-bak d test\kvv'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hier m�ssen die Parameter 'LW' und 'PFAD' mit einem Leer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 sein. Der Parameter 'LW' darf nur aus einem Buchstab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m Doppelpunkt bestehen, und der Parameter 'PFAD' darf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inem Backslash '\' anfangen oder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e rufen die Batchdatei 'SICHERN.BAT' auf, die bei d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erzeugt wurde. Dabei brauchen keine Parameter mit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 Diese Batchdatei ruft n�mlich auch nur das Programm KVV-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und �bergibt selbst die erforderlichen Parameter 'LW' und 'PF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es dann tats�chlich einmal notwendig sein, gesicherte Dat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das KVV-Verzeichnis zur�ck zu kopieren, dann wird fol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ehensweise empfo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�schen Sie alle Sortierdateien (*.NTX) im KVV-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Kopieren Sie ALLE Dateien von der Sicherungsdiskett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-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en Sie KVV und lassen dort die Reorganisation 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.  Grundstellung mit KVV-S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'KVV-SET' wird nach vollst�ndiger Dateneingabe in KVV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 der ersten Provisionsermittlung gebraucht. Damit werden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gebenen Vertr�ge in KVV sozusagen auf Grundstellung gebracht, in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jeden Vertrag errechnet wird, wann die erste F�lligkeit sei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Parameter mu� das Datum der letzten Abrechnung mitgegeben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h. das Datum, an dem die bestehenden Vertr�ge zuletzt abger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, bevor nun KVV eingesetzt wird. Dieses Programm errechnet dara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f�r jeden Vertrag anhand des Vertragsbeginns und der Zahlwe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n die letzte F�lligkeit (der Provisionsabrechnung) war und wan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hste F�lligkeit sei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zum Aufruf des Programmes 'KVV-SET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vv-set 01.11.93'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SET selbst enth�lt einen Hilfeschirm, der bei Mitgabe eines Fr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chens als Parameter angezeigt wird. Also:  'kvv-set ?'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Kontrolle wird w�hrend der Umsetzung eine Logdatei mitgeschrieben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ro Vertrag die alten und neuen Daten festgehalt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gfile = 'KVV-SET.LO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.  Das 'Codewortsystem f�r mehrere Benutzer'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Benutzung des Zusatzmoduls 'Codewortsystem f�r mehrere Benutzer'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�glich, mehrere Benutzer mit verschiedenen Zugriffsrechten anzule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euerung erfolgt zun�chst �ber eine Kennung, womit die Benut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einander unterschieden werden. Der Kennung zugeordnet ist jeweils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wort, welches vom Benutzer selbst vergeben wird und somit nur i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annt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Einstieg eines Benutzers ist das Kennwort auf Grundstel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und lautet einfach 'KENNWORT'. Dieses sogenannte Anfangskenn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� sofort nach dem ersten Einstieg in KVV vom Benutzer ge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wird dazu von KVV aufgeford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n weiteren Aufrufen von KVV wird der Benutzer immer nach s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ung und dem Kennwort gefragt, welche eingegeben werden m�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 danach kann KVV mit den vom KVV-Administrator vergebenenen Zugriff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en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 Sie die netzwerkf�hige Version der Kunden- und Vertragsverwaltu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k�nnen alle definierte Benutzer mit ihren unterschiedlichen Rec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zeitig mit KVV 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inem vergessenen Kennwort kann der KVV-Administrator das Kenn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auf Grundstellung setzen. Das Kennwort lautet dann wieder wi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 einfach 'KENNWORT' und mu� sofort nach dem ersten Einstieg in KV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der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KVV-Administrator hat die M�glichkeit, eine maximale Anzahl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versuchen bei der Kennwort-Eingabe festzulegen. Bei Eingabe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chen Kennworts kann die Eingabe so lange wiederholt werden, bis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alanzahl erreicht ist. Danach ist das Kennwort ung�ltig und mu�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-Administrator ebenfalls erst wieder auf den Anfangswert 'KENNWOR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Vergabe eines Kennworts gibt es ein paar Regeln, welche beach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en. KVV l��t die Eingabe eines von den Regeln abweich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worts auch nicht z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Kennwort darf nicht ein Teil der Benutzerkennung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Kennwort darf nicht ein Teil des Benutzernamens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Kennwort darf nicht 'KVV' beinhal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as Kennwort mu� mindestens vier Zeichen lang s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in neues Kennwort darf nicht ein Teil des alten sein und umgekeh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.  Arbeiten mit der Kunden- und Vertragsverwalt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r Aufru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edem Fall m�ssen Sie vorher in das Verzeichnis gehen, in welche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installiert haben.   Beispiel: 'CD \KV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ird KVV dann einfach nur durch die Eingabe von 'KVV'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ssender Best�tigung mit der Eingabetaste. Es brauchen und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keine Parameter mit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Aufruf werden zun�chst s�mtliche Datenbanken und Indiz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 von KVV ben�tigt werden, erstellt. Dabei werden die Datenban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Versicherungsarten, die Orte, die Anreden, die Banken u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zeichen f�r die verschiedenen Familienst�nde mit Werten aus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en Dateien 'VARTEN.DAT', 'PLZORT.DAT', 'ANREDE.D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ANKEN.DAT' und 'FAMSTAND.DAT'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also durchaus m�glich, VOR DEM ERSTEN AUFRUF VON KVV,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noch mit anderen Daten zu f�llen, bzw. die vorhandenen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�ndern. Das geschieht mit jedem Text-Editor (nicht mit einer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rbeitung wi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ersten Aufruf erscheint ein Informationsschirm, welcher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Eingabetaste oder der Escape-Taste weggedr�ck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llen weiteren Aufrufen von KVV kommen Sie direkt auf den Haupt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auf das Kundenmen� (wenn bei 'Optionen' entsprechend gew�h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Tast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hr wichtig ist nat�rlich, sich die Bedienung des Programms mit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en Tasten zu 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lgende Tasten werden ben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Hilfe                        Strg+A     Liste der Agentu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nwendung beenden            Strg+G     Liste der Gesellscha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Neuer Kunde                  Strg+K     Liste der K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Neuer Vertrag                Strg+P     Liste der Polic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Neue Agentur                 Strg+V     Liste der Vertr�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Neue Gesellsch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Systemmen�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Ab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/ Strg+Enter: Push-Button bet�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ingabetaste:   Bildschirmdunkel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:  Bewegt entweder den Balken nach unt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n�chst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oben:   Bewegt entweder den Balken nach ob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vorherig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rechts: Bewegt entweder den Men�balken nach recht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rec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:  Bewegt entweder den Men�balken nach link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unten:    Bl�ttert eine Seite nach unt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:     Bl�ttert eine Seite nach ob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:          Bewegt den Balken auf einen anderen Push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Option 'Farben �nder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/oben:    W�hlt ein anderes Bildschirmte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/rechts:  W�hlt eine andere Vord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+Cursor links/rechts:  W�hlt eine andere Hint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/unten:      Vordergrundfarbe intensiv/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sh-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genannten Push-Buttons (also Druckkn�pfe) am unteren Rand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 l�sen jeweils eine bestimmte Aktion aus. Dabei wird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taste der jeweils aktive (markierte) Button bet�tigt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taste markieren Sie den n�chsten Push-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  Bei den 'Optionen' kann statt der Eingabetaste zur Aktiv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ush-Buttons die Kombination Strg+Eingabetaste 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it wird erreicht, da� bei Eingabebildschirmen die Eingabetaste nu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eines Feldes abschlie�t und der Cursor einfach nur ins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d springt, statt gleich eine Aktion zu bewi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Bildschir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r Haupt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Hauptbildschirm besteht zun�chst aus einer Kopfzeile mit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Programmbezeichnung sowie Datum und Uhrze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folgt die Systemmen�zeile, auf welche mit F10 gesprung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, um die Pull-Down-Men�s auszu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folgt ein gro�er Arbeitsbereich, wo zum einen die Seriennu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zeigt wird, und zum andern die PopUp-Bildschirme f�r die Bearb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n erschei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schlie�lich kommt noch eine Funktionstas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unde  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F10-Taste springen Sie direkt zur Systemmen�zeile.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cheint auf dem Eintrag 'Kunde' ein farbiger Balken, der mit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tasten (Cursor) rechts/links hin- und herbeweg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m gew�nschten Men�eintrag k�nnen Sie mit der Eingabetast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feiltaste nach unten das Pull-Down-Men� aufkl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scape oder nochmaliger F10-Taste kommen Sie wieder weg v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nkombination 'Alt' + hervorgehobener Buchstabe wird di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ntsprechende Pull-Down-Men� angew�hlt und gleich aufgekl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beitsbere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Benutzung des Codewortsystems f�r mehrere Benutzer wird in ein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Kennung und der Name des Benutzers angezeig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KENNUNG - Benutzerna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steht in einer zweiten Box die Seriennummer, Name und Adres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Lizenznehmers (bzw. bei der Demoversion ein entsprechender Hinweis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Registrierte Lizenz f�r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Lizenznehmer - Adresse Adresse - PLZ Wohnort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eriennummer: KVV13093000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diese Anzeige kann bei 'Einstellungen  ja/nein' unter 'Option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Wunsch auch unter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aufgeklappten Pull-Down-Men�s k�nnen Sie mit den Pfeilta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s/links zum n�chsten Men�eintrag wechseln, wobei dann der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trag auch sofort aufgeklapp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inem Men�punkt mit einem Pfeil '&gt;&gt;' wird bei Bet�tigen der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oder der Pfeiltaste (Cursor) nach rechts ein Untermen� mit wei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wahlm�glichkeiten seitlich aufgeklappt. Und zwar wird das Unter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links aufgeklappt, wenn rechts nicht gen�gend Platz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nd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unde  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u         F5 �  Hier k�nnen Sie neue Kundendaten eingeben, bestehen-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ndern         �  de Daten �ndern sowie eine Liste aller eingegeben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chen         �  Kunden anschauen und da die Kundens�tze weiter bear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   Strg+K �  beit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edervorlage  �  Hier werden Kunden zur Wiedervorlage aufgeliste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ĳ  Au�erdem k�nnen hier neue Kundendaten aus ein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ieren    �  Datei importiert, Kundendaten zur weiteren Verar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ieren  &gt;&gt;�  beitung mit einem anderen Programm exportiert sowi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ucken      &gt;&gt;�  verschiedene Listen ausgedruckt werde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e        F3 �  Schlie�lich kann hier das Programm KVV wieder be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</w:t>
      </w:r>
      <w:r>
        <w:rPr/>
        <w:t>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ra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unde  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u            F6 �  Hier k�nnen Sie neue Vertr�ge eingeben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ndern            �  sowie bestehende Vertr�ge �ndern und in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olicen    Strg+P �  einer Vertragsliste anschauen und dor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ste      Strg+V �  weiterbearbeiten (�ndern, l�schen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ĳ  neuanlegen,...)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ers. mit Fehler  �  Versicherungen mit Fehler aufliste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blauf + 1 Jahr   �  Das Ablaufdatum um 1 Jahr erh�hen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eitragsanpassung �  Beitr�ge prozentual erh�hen/verringer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rucken         &gt;&gt;�  Hier k�nnen verschiedene Listen gedruck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  </w:t>
      </w:r>
      <w:r>
        <w:rPr/>
        <w:t>oder am Bildschirm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ur:  (nur mit Modul 'Mitarbeiter- und Provisionsverwaltung'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u            F7 �  Hier k�nnen Sie die Daten der Unter-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ndern            �  agenturen sowie der eigenen Hauptagentu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vision         �  erfassen und �ndern, Provisionen d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iste      Strg+A �  Unteragenturen festlegen sowie in einer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ĳ  Agenturliste s�mtliche Agenturen an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uptagentur      �  schauen und weiter bearbeiten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ĳ  Au�erdem k�nnen hier neue Agenturda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mportieren       �  aus einer Datei importiert, Agentur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portieren     &gt;&gt;�  daten zur weiteren Verarbeitung mi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rucken         &gt;&gt;�  einem anderen Programm exportiert sowi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</w:t>
      </w:r>
      <w:r>
        <w:rPr/>
        <w:t>verschiedene Listen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ellschaf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eu            F8 �  Hier k�nnen Sie die Daten der Versich.-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ndern            �  gesellschaften erfassen und �ndern, Pro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vision         �  visionen der Gesellschaften festhalte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iste      Strg+G �  sowie in einer Liste s�mtliche Daten an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ĳ  schauen und weiter bearbeiten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mportieren       �  Au�erdem k�nnen hier neue Daten au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xportieren     &gt;&gt;�  einer Datei importiert, Daten zur wei-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rucken         &gt;&gt;�  teren Verarbeitung mit einem andere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  </w:t>
      </w:r>
      <w:r>
        <w:rPr/>
        <w:t>Programm exportiert sowie verschied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en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hung:  (nur mit Modul 'Mitarbeiter- und Provisionsverwaltung'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unde  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Ihre Forderungen und  � OP-Ermittlung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indlichkeiten ermitteln lassen,   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hungen vornehmen und den Jahresab- � Forderungen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u� t�tigen sowie die Provisionen  � Verbindlichkeiten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Unteragenturen und die Prozent-   � Buchungen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tze f�r Ratenzuschl�ge und Storno-  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klagen der einzelnen Vers.-Gesell. � Jahresabschlu�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en, anschauen und �ndern.       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�erdem k�nnen zu den Offenen Posten,� Prozents�tze  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hungen und Prozents�tzen verschie- 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e Listen erstellt und ausgedruckt  � Drucken       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                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die Farben ge�ndert werden. � Farben �ndern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zum ein- oder ausschalten.     � Einstellungen  ja/nein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den Rahmen um die ver-  � Rahmen um Hilfeschirme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edenen PopUp-Schirme bestimmen.     � Rahmen um Meldungen     &gt;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Rahmen um PopUp-Fenster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die W�hrung ge�ndert werden.  � W�hrungszeichen �ndern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der Bildschirmschoner einge-  � Bildschirmschoner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t werden.                       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werden Ihre Einstellungen f�r den � Optionen sichern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�chsten Programmstart gesichert.    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cherungsarten u.a. Referenzdaten.  � Referenzdaten eingeben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abemaske f�r die Neueingabe der     � Vorgabemaske f�r Kunde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ndendaten und Eingabemasken f�r die   � Eingabemaske Vers.-Nr.  &gt;&gt;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cherungsnummern definieren.     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ann in bestimmten Abst�nden eine  � Daten-Reorganisation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ganisation durchgef�hrt werden.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rag  Agentur  Gesellschaft  Buchung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ind verschiedene wichtige oder auch nicht  � Allgemeine Hilfe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chtige Informationen �ber KVV abrufbar.     � Hilfe f�r Taste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k�nnen Sie aus einer Liste aller Hilfstexte � Hilfeindex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beliebigen ausw�hlen und anzeigen lassen.  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noch was �ber KVV.                           � �ber "KVV 1.30"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finden Sie einen Hinweis zur Lizenz bzw.    � Hinweis zur Lizenz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Shareware, den Sie bitte beachten sollten.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termen�s der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Exportier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dBase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ASCII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KVV'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Word'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WinWord'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nach bestimmten Kriterien selektierte Daten (Ku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en oder Vers.-Gesellschaften) in eine Datei in verschied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en (dBase, ASCII, KVV, Word, WinWord) export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k�nnen Sie z.B. in Word Serienbriefe f�r bestimmte Kunden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 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ntsprechenden Formate ersehen Sie bitte im Anhang 'Die 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tu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Drucken (Kund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spiegel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liste alphabetisc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liste nach Ort+Str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liste nach Nummer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liste Wiedervorlag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ndenliste pro Agentur   �  &lt;--  nur bei Modul 'KVV-MPV'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efon- und Fax-List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burtstage alphabetisc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burtstage nach Datum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spieg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s�mtliche Kundendaten mit Zusatzinformationen (Memo)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Familienangeh�rigen sowie den entsprechenden Vertr�gen, eben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llen verf�gbaren Daten, auf Drucker oder Datei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�nnen bestimmte Kunden �ber vielf�ltige Auswahlkriterien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Gesamtbestand heraus selek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liste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alphabetisch sortierte Kundenliste auf dem Drucker,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datei oder auf dem Bildschirm aus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kann die Liste mit oder ohne Familiendaten 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liste nach Ort+Str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nach Wohnort und Stra�e sortierte Kundenliste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auf einer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Ebenfalls wahlweise mit oder ohne Familien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liste nach Numm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nach Kundennummern sortierte Kundenliste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auf einer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Ebenfalls wahlweise mit oder ohne Familien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liste Wiedervorl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Liste aller Kunden, bei denen ein Wiedervorlagedat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urde, in chronologischer Reihenfolge mit Datum und Gr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Wiedervorlage auf Drucker, Datei oder Bildschirm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weise kann die Liste nach betreuenden Agenturen sor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liste pro Agentu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Kunden den entsprechenden betreuenden Agen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ordnet in einer Liste auf Drucker, Datei oder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 und Fax-Li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Kundennamen sortierte Telefonliste auf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e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Kundennamen sortierte Geburtstagsliste, wahl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amilie, auf 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e nach Dat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die Geburtstagsliste dem Jahresverlauf entsprechend so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. Wahlweise mit oder ohne Familien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ucken (Vertrag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te aller Vertr�ge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te aller Policen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te ablaufender Vertr�g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tragsliste pro Kun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tragsliste pro Agentur  �  &lt;--  nur bei Modul 'KVV-MPV'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tragsliste pro Vers.Ges.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ller Vertr�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Liste s�mtlicher eingegebener Vertr�ge auf dem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er Druckdatei oder auf dem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ller Polic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nur fertige Policen, also Vertr�ge mit eingegeben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snummer und Police-Datum, in einer Liste auf dem Drucker,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datei oder auf dem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blaufender Vertr�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alle zu einem bestimmten Datum ablaufenden Versich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r Liste auf 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sliste pro Ku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Versicherungen den entsprechenden Kunden zugeord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r Liste auf 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sliste pro Agentu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Versicherungen den entsprechenden Agenturen zugeord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r Liste auf 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sliste pro Vers.Ges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Versicherungen den entsprechenden Vers.-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ordnet in einer Liste auf Drucker, Datei oder Bildschirm ausge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Drucken (Agentu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genturliste alphabetisc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genturliste nach Nummer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efon- und Fax-List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liste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alphabetisch sortierte Agenturliste auf dem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e Druckdatei oder auf dem Bildschirm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liste nach Numm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nach Agenturnummern sortierte Agenturliste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auf eine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 und Fax-Li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Agenturnamen sortierte Telefonliste auf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Drucken (Gesellschaft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.Ges.Liste alphabetisc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.Ges.Liste nach Nummer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efon- und Fax-Liste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Ges.Liste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alphabetisch sortierte Liste der Vers.-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, auf eine Druckdatei oder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Ges.Liste nach Numm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nach Nummern sortierte Liste der Vers.-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, auf eine Druckdatei oder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 und Fax-Li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Gesellschaften sortierte Telefonliste auf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Prozents�tz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ich.-Steue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visione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v. kopiere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tenzuschl�g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rnor�cklage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.-Steu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die gesetzlich festgelegte Vers.-Steuer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beachten ist aber, da� die Berechnung nur aufgrund der Vers.-Ste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Versicherungsart erfolgt. Die hier eingegebene Vers.-Steuer 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iglich zur Vorgabe bei der Eingabe der Versicherungs-Steu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. (siehe Punkt 'Versicherungsarte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alle eingegebenen Provisionen in einer Liste angesch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Daten erg�nzt, ver�ndert oder wieder gel�s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zu den Provisionen kann hier ein Prozentsatz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maximierung fest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. kopier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bestehende Provisionen von einer Agentur zu einer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vollst�ndig oder teilweise kop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k�nnen z.B. nach der Neueingabe einer Agentur die 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bestehenden Agentur mit �hnlichen Konditionen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zuschl�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pro Versicherungsgesellschaft und Versicherungsar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gelegten Ratenzuschl�ge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r�ckla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pro Versicherungsgesellschaft und Versicherungsar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gelegten Prozents�tze der Stornor�cklagen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 Drucken (Buchung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fene-Posten-List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ste aller Buchung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visionszahlungen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rnor�ckl. verbuch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visionsprozent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tenzuschl�ge  in %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rnor�cklagen in %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e-Posten-Li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Liste s�mtlicher offenen Posten auf dem Drucker,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Druckdatei oder auf dem Bildschirm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ller Buch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Liste s�mtlicher bereits verbuchter Posten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auf einer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zahl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pro Agentur eine (monatliche) Liste der zur Zahlung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henden bzw. bereits ausbezahlten Provisionen auf Drucker,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Bildschirm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Liste kann wahlweise mit oder ohne ausgewiesene Stornor�ck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erden. (Bei der Berechnung der Provisionen werd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r�cklagen aber in jedem Fall ber�cksichtigt, wenn die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chenden Prozents�tze dazu eingegeben wu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r�ckl. verbuc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Haftungsdatum sortierte Liste s�mtlicher Stor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lagen auf Drucker, Datei oder Bildschirm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beachten ist, da� die Liste nur die bereits verbuchten S�tze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sichtigt. Das hei�t auch, da� nach einem Jahresabschlu� nu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aufenen Daten des aktuellen Jahres ausgegeben werden k�n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ie Daten der vorangegangenen Jahre weg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anderen Worten, es ist nicht m�glich, eine echte Stornoverw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Zahlungserinnerung bei Haftungsablauf oder �hnliches zu ma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ohlen wird also, nach Ablauf eines jeden Jahres und direkt vo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hresabschlu� diese Liste auszudrucken und aufzubew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prozen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s�mtliche eingegebenen Provisionen in einer List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zuschl�ge  in %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s�mtliche eingegebenen Ratenzuschl�ge in einer List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r�cklagen in %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s�mtliche eingegebenen Stornor�cklagen in einer List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 Einstellungen  ja/ne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Kundenmen� offen nach Start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ton bei den Meldungen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ungen vor Abbruch, usw.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utomatischer Cursor-Sprung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r�fungen bei Eingabefeldern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ush-Button mit Eingabetaste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undlauf bei Auswahlschirmen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bei PopUp-Schirmen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bei Pull-Down-Men�s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invers (LCD-Schirm)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egistrierhinweis anzeigen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tatuszeile anzeigen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men� offen nach St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as erste Men� 'Kunde' nach dem Star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 gleich aufgeklappt erscheinen soll oder 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ton bei den Meld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den Fehlermeldungen ein kleiner Warn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t�n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ungen vor Abbruch, usw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bestimmten Aktionen vorh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�tigung verlangt wird oder nicht. (Bei kritischen Aktion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 wird in jedem Fall vorher eine Best�tigung geford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r Cursor-Spr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bestimmen, ob der Cursor nach der Eingabe eines Fe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n�chste Feld weiterspringt oder im aktuellen Eingabe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. 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fungen bei Eingabefeld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bestimmte Pr�fungen bei den Eingabefeldern aktivier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 mit Eingabe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er Push-Button mit der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werden soll oder, wenn nicht, mit Strg+Eingabetas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ist vor allem sinnvoll, wenn Sie mit der Eingabetaste die Ein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Feldes abschlie�en wollen. Dann k�nnen Sie diesen Punkt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dlauf bei Auswahl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�hlen Sie, ob der farbige Balken in Men�s nach dem letz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wieder nach oben geht oder unten stehen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bei PopUp-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ie PopUp-Schirme (Hilfeschirme, Mel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dere PopUp-Fenster) mit einem Schatten hinterlegt werd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bei Pull-Down-Me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auch die Pull-Down-Men�s mit einem Scha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invers (LCD-Schirm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die Darstellung des Schattens invertiert werden, das hei�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 und wei� werden vertauscht. Das ist eigentlich nur bei L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en wichtig, da diese ihrerseits die Farben invers d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. Der (schwarze) Schatten erscheint also zun�chst wei�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invertierter (also wei�er) Schatten wieder schwar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hinweis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er Registrierhinweis mit der Seriennummer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hareware-Hinweis angezeigt wird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zeile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ie Statuszeile (eine kleine Hilfezeile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) angezeigt 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 Rahm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hne Rahmen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fach  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ppelt  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legen Sie fest, welcher Rahmen f�r die Hilfeschirme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en und die PopUp-Fenster verwendet werden soll. Dazu bew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en farbigen Balken mit den Pfeiltasten auf den gew�nschten Ra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best�tigen die Wahl mit der Eingabetas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ew�hlte Rahmen ist dann mit einem H�kchen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) Referenzdaten eingeb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icherungsart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Z und Orte       �  &lt;--  nur bei Modul 'KVV-PLZ'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re�arten eingeb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reden definier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en eingeben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alle eingegebenen Versicherungsarten in einer List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aut und die Daten erg�nzt, ver�ndert oder wie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und Or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nach Belieben Postleitzahlen und Orte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egebenen Orte k�nnen dann bei jeder Eingabe einer Adres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bei Kunden wie auch bei Agenturen und Vers.-Gesellschaft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einer PopUp-Liste aus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arten eingeb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Adre�arten definieren und diese dann den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ordnen. Damit gibt es ein weiteres Auswahlkriterium zur Sele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Kundenadressen zum Druck oder zum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n definier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alle eingegebenen Anreden in einer Liste angeschau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erg�nzt, ver�ndert oder wie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 eingeb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alle eingegebenen Banken in einer Liste angeschau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erg�nzt, ver�ndert oder wieder gel�s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anken dienen zum einen der einfacheren Eingabe der Bankleit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Auswahl aus einer PopUp-Liste und zum anderen als Refere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Erstellung der Bankdiskette zum Datentr�geraustausch (nur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 'KVV-DTA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) Eingabemaske Vers.-Nr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ske allgemei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ske pro Vers.Ges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allgeme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Eingabemaske f�r die Versicherungsnummer fest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as bedeutet, Sie k�nnen definieren, welche Art von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welcher Stelle der Versicherungsnummer eingegeben werden darf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he nicht. Beispielsweise k�nnte die Versicherungsnummer imm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ehen, da� die ersten beiden Zeichen Zahlen sind, gefolgt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Punkt als Trennzeichen und dann lauter Zahlen oder Buchst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ann dann hier defin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e genauen Eingaberegeln siehe Punkt 'Eingabemaske Vers.-Nr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pro Vers.Ges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von der allgemeinen Maske abweichende Eingabemaske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gesellschaft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e PopUp-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verschiedenen Aktionen wird ein sogenannter PopUp-Bildschirm ge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net. Ein PopUp-Bildschirm wird �ber den bestehenden Haupt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 und wirft einen Schatten (um einen dreidimensionalen Effek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om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rend eines ge�ffneten PopUp-Bildschirms ist der Hintergrund in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elten die Beschreibungen und Kn�pfe (Push-Buttons) auf dem Pop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auch m�glich, �ber einem ge�ffneten PopUp-Bildschirm ein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mehrere weitere PopUp-Bildschirme zu �ffnen. Dabei gilt i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oberste Bildschirm ist der aktive. Beim Schlie�en des oberst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n�chste darunter wieder aktiv und so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leiche gilt auch f�r Hilfeschirme und Fehlermeldungen. Diese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PopUp-Bildschir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rscheinen einer Fehlermeldung oder eines Hilfeschirms kann e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gearbeitet werden, wenn diese Fehlermeldung / Hilfeschirm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lossen wurde (mit Escape oder der Eingabe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Kundendaten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ndaten eingeben                     F5=Auswahl/Vorgabe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chbegriff: .........................   Kundennummer: ...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Anz.Vertr�ge: 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, Vorname   : ....................., 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usatz (z. Hd.) : ..........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Wohnort: ...-..... 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burtstag : ..........      Anrede: ..      Familienstand: 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ruf      : .........................       Maklerauftrag: 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-Nr.: ....................         BLZ  :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-Nr.: ....................         Konto: 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Familie&gt;  &lt;Weitere Daten&gt;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begriff: Der Suchbegriff mu� bei jedem Kunden eingegeb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Suchbegriff leergelassen, dann wird automatisch d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Kunden bzw. die in der Vorgabemaske festgelegte Datenk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f�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der Suchbegriff immer wieder in einer Liste zum schnellen Auffi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bestimmten Kunden verwendet wird, empfiehlt sich eine m�glich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deutige Eingabe wie z.B. der Name des Kunden. Bei mehreren gl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n kann nat�rlich auch weitere Information wie Vorname, Or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uf mit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erden verschiedene Eingabevarianten aus der Kombinatio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Vorname, PLZ, Ort und Beruf vorgesch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, Sonderzeichen '-.&amp;/+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nummer: Die Kundennummer wird vom System automatisch v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ird hier angezeigt. Sie kann nicht mehr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.Vertr�ge: Hier wird die Anzahl der Vertr�ge zu diesem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ie Anzahl kann hier n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Hier geben Sie den Familiennamen des Kund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amiliennam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&amp;/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name: Hier k�nnen Sie den Vornamen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tz (z. Hd.): Hier k�nnen Sie einen Zusatz zur Anschrift, wie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. Hd. Herrn Mustermann' eingeben. Der Zusatz wird beim Expor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undendaten mit exportiert, wo er dann zum Beispiel bei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Serienbriefen zur Verf�gung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ach: Hier geben Sie die Anschrift des Kunden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weder die Stra�e oder das Postfach, ein. Die Anschrift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Hier geben Sie die Kennung f�r das Land des Kund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nd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D -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�ster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- Schwe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erden dann die Felder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ohnort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Hier geben Sie die Postleitzahl der Kundenanschri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ostleitzahl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hnort: Hier mu� der Wohnort des Kunden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: Hier k�nnen Sie den Geburtstag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: Hier k�nnen Sie die Anrede f�r den Kunden eingeben. Da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Kennung verwendet, welche beim Definieren der Anreden v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 Mit F5 wird die Beschreibung der eingegebenen Anrede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�nnen Sie mit den Pfeiltasten eine andere w�hlen und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nstand: Hier k�nnen Sie den Familienstand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sind folgende Kennungen m�gli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' = ohne An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= le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' = verheira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' = geschi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' = verwitw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bekommen Sie die Bedeutung der gerade eingegebenen 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abei k�nnen Sie mit den Pfeiltasten eine andere w�h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uf: Hier k�nnen Sie den Beruf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lerauftrag: Hier k�nnen Sie festhalten, ob der Kunde einen Makl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trag erteilt hat oder 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eben Sie 'J' f�r 'Ja' oder 'N' f�r 'Nein'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: Hier k�nnen Sie die Telefonnummer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: Hier k�nnen Sie die Faxnummer des Kund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k�nnen Sie die Telefonnummer des Kunden in dieses Feld kop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 Damit braucht zumindest die Vorwahl nicht erneut eingegeb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 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Hier k�nnen Sie die Bankleitzahl der Bankverbindung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 Bei Eingabe der Bankleitzahl mu� auch die Kontonumm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aus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Hier k�nnen Sie die Kontonummer der Bankverbindung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 Bei Eingabe der Kontonummer mu� auch die BLZ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 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&gt;  &lt;Familie&gt;  &lt;Weitere Date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�brigens genau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freien Flie�text f�r beliebige Kommentare zu dem jeweiligen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Bei 'Vorgabemaske f�r Kunden' unter 'Optionen' kann au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maske f�r dieses Memo-Fenster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Familie&gt; oder 'Alt+F' k�nnen Familienmitglieder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und bereits eingegebene Familienmitglieder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�ndert und wie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Weitere Dat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itere Daten zu '.........................'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iedervorlagedatum          Erster Kontak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.........                    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iedervorlagegrund          Letzter Kontak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........................     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ugeordnete Adre�arten      Betr. Agentur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......  .......  .......     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diese Daten angezeigt werden und ver�nder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W' k�nnen Sie diesen PopUp-Schir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Adre�arten und die Agentur ist zur Auswahl die F5-Taste akti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kriterien eingeben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chbegriff  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.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Land: ...     PLZ: ....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. Agentur: ...     Adre�art: 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Suchen' unter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 'Kunde'. Damit haben Sie die M�glichkeit, nach den 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kriterien Kunden aus dem Bestand herauszusu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ann eine oder mehrere der angegebenen Eingabem�glichkeit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ung der Kunden 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k�nnen Sie also z.B. nach allen Kunden mit Suchbegriff 'MAIE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PLZ-Gebiet '70'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begriff: Hier k�nnen Sie einen Suchbegriff eingeben, nach dem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gesucht werden. Daf�r k�nnen Sie sowohl den ganzen Suchbegr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der Regel den Namen) eingeben, als auch nur einen Teil dav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Geben Sie als Suchbegriff 'MUSTERMANN' ein, dann werden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mit dem Suchbegriff 'Mustermann' in einer Liste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als Suchbegriff einfach nur ein 'A' ein, dann werd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lle Kunden mit A beginnend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.: Hier k�nnen Sie eine Stra�e eingeben, nach d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gefiltert werden sollen. Auch hier k�nnen Sie wieder sowohl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zen Stra�ennamen als auch nur einen Teil davon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Hier k�nnen Sie das Land eingegeben, nach welchem Sie die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iltert haben m�chten. Es werden dann nur noch die Kunden angezeig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die eingegebene Landkenn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ird dann die PLZ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Hier k�nnen Sie eingeben, nach welcher Postleitzahl die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iltert werden sollen. Es werden dann nur noch diejenigen Kund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iste angezeigt, auf die diese Postleitzahl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�nnen Sie auch nur einen Teil der Postleitzahl eingeben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 von z.B. '7' werden alle Kunden im Postleitzahlbereich '7000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 '79999'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. Agentur: Hier k�nnen Sie die betreuende Agentur eingeben,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e Kunden gefiltert werden sollen. Es werden dann nur die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Liste angezeigt, bei denen die eingegebene Agentur al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uende definiert wurde (bei 'Weitere Daten' in der Kundeneingab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Unteragentu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er Sie die gew�nschte ausw�hlen k�nnen. Die Nummer wird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in das Feld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�art: Hier k�nnen Sie eingeben, nach welcher Adre�art die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iltert werden s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Adre�arten,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ie die gew�nschte ausw�hlen k�nnen. Die ausgew�hlte Adre�art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automatisch in das Feld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der Filter gesetzt und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bbrechen&gt; (oder Esc) wird die Ver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Kund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chbegriff  Name          Adresse           PLZ     Wohnort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 ............. ............... ...-..... 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 ............. ............... ...-..... 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 ............. ............... ...-..... ..........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&lt;Neueingabe&gt; &lt;�ndern&gt; &lt;anZeigen&gt; &lt;Memo&gt; &lt;Vertrag neu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Sortieren&gt;   &lt;Filter&gt;   &lt;L�schen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Kunden in einer �bersichtlichen 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Daten ge�ndert, Kunden gel�sch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Kunden angelegt sowie sogar neue Vertr�ge an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Kunden gesprungen, dessen Suchbegriff mit diesem Buchst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einen neuen Kunden anlegen, mit &lt;�nde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des aktuellen (markierten) Kunde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Zeigen&gt; werden die Kundendaten des aktuellen Kunden einfach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Hier gibt es zus�tzlich zu 'Alt+Z' noch einen zweiten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n�mlich die Le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freien Flie�text f�r beliebige Kommentare zu dem jeweiligen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 k�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Bei 'Vorgabemaske f�r Kunden' unter 'Optionen' kann auch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maske f�r dieses Memo-Fenster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ertrag neu&gt; k�nnen Sie f�r den aktuellen Kunden einen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Suchbegriff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Kundennumm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PLZ/Wohnort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WV-Datum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Betr.Agentur �  &lt;--  nur bei Modul 'KVV-MPV'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Sortieren&gt;  &lt;Abbrech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Kundendaten anders sor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Filter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setzen   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chbegriff  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.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Land: ...     PLZ: ....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. Agentur: ...     Adre�art: 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Sie �ber einen Filter nur noch bestimmte Kundendat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nzeigen lassen k�nnen. Die genaue Verwendung dieses Filters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its beim Punkt 'Suchen'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er aktuelle Kunden-Datensatz wieder aus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and 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Mit der Tastenkombination 'Alt+W' wird hier auch der Pop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rm 'Weitere Daten' f�r den entsprechenden Kunden 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rucken Kundensp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(n) selektieren    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nnummer : ...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chbegriff  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.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        : ...    PLZ-Bereich: 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. Agentur: ...    Adre�art:  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b.-Monat   : ..     Geb.-Jahr:    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ruf        : 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Kundenspiegel'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men� 'Drucken' des Men�punkts 'Kunde'. Damit hab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nach den gegebenen Filterkriterien Kunden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zusuchen, deren Daten dann vollst�ndig auf Drucker oder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ann eine oder mehrere der angegebenen Eingabem�glichkeiten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ung der Kunden 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hier gilt wieder, da� Suchbegriff, Stra�e/Postf. und PLZ-Ber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ohl vollst�ndig als auch nur teilweise eingegeb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�erdem kann hier ebenfalls bei Land und PLZ mit F5 ein belieb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aus einer PopUp-Liste ausgew�hlt werden, sofern die Zusatz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ostleitzahlen- und Ortsverzeichnis' vorhand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n Eingabefeldern Betr. Agentur und Adre�art ist die M�glichke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Auswahlliste �ber die F5-Taste immer 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der Druck angesto�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(oder Esc) wird die Ver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Vertragsdaten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tragsdaten eingeben                   F5=Auswahl/Vorgabe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Kundennummer: .....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.-Nr.: ....................          Gesellschaft: 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art: .......    Versicherungssumme: 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schlu�:         Police:         Beginn:         Ablauf: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..........        ..........      ..........      .......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itrag: .........    Zahlweise : . (M,V,H,J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gentur: ...          Bankeinzug: . J/N   BLZ  :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Konto: 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Vers. Personen&gt;  &lt;Kunde&gt;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nummer: Hier wird die Kundennummer des betreffenden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Sie kann nich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Nr.: Hier k�nnen Sie die Versicherungsnummer des Vertr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 Bei Eingabe der Versicherungsnummer mu� auch das Pol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: Hier mu� die Nummer der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, bei der der Vertrag abgeschlossen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Versich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en, aus der Sie die gew�nschte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Nummer wird dann automatisch in das Feld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: Hier mu� die Art der abgeschlossenen Versich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Versich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en, aus der Sie die gew�nschte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summe: Hier k�nnen Sie die Versicherungssumme zu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chlu�: Hier geben Sie ein, an welchem Datum der Vertrag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ossen wurde. Vorgegeben ist hier das aktuelle Systemdat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Abschlu�datum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das Datum mit dem aktuellen Systemdatum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ce: Hier geben Sie ein, an welchem Datum die Police zu dem Vert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der Gesellschaft kam. Bei Eingabe des Police-Datums mu� au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nummer des Vertrages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das Datum mit dem aktuellen Systemdatum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: Hier geben Sie das Datum des Versicherungsbeginns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atum mu� eingegeben werden. Vorgegeben ist hier der ers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n Monats nach dem aktuellen Systemdat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das Datum mit dem ersten des folgenden Monats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n Abschlu�datum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auf: Hier geben Sie das Datum ein, zu welchem die Versich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aufen wird. Vorgegeben ist hier das Datum ein Jahr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atsende des aktuellen Systemdatums. Das Ablaufdatum mu�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ein neues Datum ein Jahr nach dem Monatsende des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en Vers.-Beginns eingetragen (wenn das Ablaufdatum noch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ist). Ist das Ablaufdatum bereits eingegeben, dann erh�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mit F5 das Datum um jeweils ein Jah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rag: Hier geben Sie den Beitrag zu dieser Versicherung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itra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den Zusammenhang mit der Zahlweise: Bei mona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weise mu� hier der monatliche Beitrag eingegeben werden, w�h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.B. j�hrlicher Zahlweise entsprechend der j�hrliche Beitrag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eb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weise: Hier geben Sie ein, f�r welche Zahlweise sich der Kund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Vertrag entschieden hat bzw. welche Zahlweise diesem Vert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runde li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m�glichen Eingaben, aus der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ilt:   'M' = monatliche Zahlwe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V' = viertelj�hrliche Zahlwe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H' = halbj�hrliche Zahlwe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J' = j�hrliche Zahl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: Hier mu� die Nummer der Agentur eingegeben werden, welche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 mit dem Kunden abgeschlossen hat. F�r die Hauptagentur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'0' st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Unteragentu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er Sie die gew�nschte ausw�hlen k�nnen. Die Nummer wird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in das Feld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inzug: Hier k�nnen Sie festlegen, ob der Beitrag der Versicherun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Bankeinzug abgebucht wird oder 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eben Sie 'J' f�r 'Ja' oder 'N' f�r 'Nein'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Bankeinzug = 'J' eingegeben wird, dann m�ssen auch Bankleitz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Kontonummer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Hier k�nnen Sie die Bankleitzahl der Bankverbindung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, wenn der Beitrag �ber Bankeinzug abgebuch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gabe der Bankleitzahl mu� auch die Kontonummer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aus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Hier k�nnen Sie die Kontonummer der Bankverbindung des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 Bei Eingabe der Kontonummer mu� auch die BLZ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 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Haben Sie beim Kunden die Bankverbindung eingegeben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hier automatisch Bankeinzug = 'J' und die beim Kunden ei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leitzahl und Konto-Nr. vo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&gt;  &lt;Vers. Personen&gt;  &lt;Kund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wiederum genau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freien Flie�text f�r beliebige Kommentare zu dem jeweiligen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Bei 'Versicherungsarten' unter 'Optionen' kann f�r j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eine eigene Vorgabemaske f�r dieses Memo-Fe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t werden (z.B. f�r Invalidit�tssumme, Krankenhaustagegeld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gleichen bei Unfallversicherun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ers. Personen&gt; oder 'Alt+V' k�nnen aus den Familienda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andere Personen dieser Versicherung 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Kunde&gt; oder 'Alt+K' werden die Kundendat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Vertrags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.-Nummer     Kunde      Vers.Art  Vers.Summe   Ablauf  Beitrag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 ........... ....... ...........  .......... 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 ........... ....... ...........  .......... 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 ........... ....... ...........  .......... ..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 &lt;Neueingabe&gt;  &lt;�ndern&gt;   &lt;anZeigen&gt;  &lt;Memo&gt;  &lt;Kunde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Sortieren&gt;    &lt;Filter&gt;    &lt;L�schen&gt;  &lt;Berechnen&gt;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Vertr�ge in einer �bersichtlichen 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Daten ge�ndert, Vertr�ge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neue Vertr�ge angelegt sowie Berechnungen angeste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Vertrag gesprungen, dessen Versicherungsnummer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einen neuen Vertrag anlegen, mit &lt;�nde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des aktuellen (markierten) Vertrags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Zeigen&gt; werden die Daten des aktuellen Vertrags einfach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Hier gibt es zus�tzlich zu 'Alt+Z' noch einen zw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, n�mlich die Le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freien Flie�text f�r beliebige Kommentare zu dem jeweiligen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g ei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Kunde&gt; werden die Kundendaten des betreffenden Kunden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k�nnen auch wieder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Vers.Numm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Vers.Ar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Kundennummer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Sortieren&gt;  &lt;Abbrech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Vertragsdaten anders sor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Filter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setzen   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nnummer: ......     Agentur   : 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.-Art   : .......    Vers.-Ges.: 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Sie �ber einen Filter nur noch bestimmte Vertr�g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nzeigen lassen k�nnen. Die Verwendung des Filters entspr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Kundenfilter und ist dort genau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er aktuelle Vertrag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Berechn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samtsumme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Aktuell    Abgelaufen    Zuk�nftig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natliche Beitr�ge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iertelj.  Beitr�ge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lbj�hrl. Beitr�ge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�hrliche  Beitr�ge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samtbeitr�ge/Jahr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summen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zahl der Vertr�ge:         0             0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verschiedene Summen zu den in der Liste enthaltenen Vertr�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ild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Haben Sie einen Filter gesetzt, dann werden nur die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entsprechenden Vertr�ge hier berechnet. Das eignet sich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, um z.B. die Anzahl der Vertr�ge und die H�he des Gesamtjah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rages einer bestimmten Versicherungsart unter einer bestimm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Ablauf + 1 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nderungskriterien    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lauf bis zum: .......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undennummer: ......    Agentur  : 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.-Art   : .......   Vers.Ges.: 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Ablauf + 1 Jahr' 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Men�punkt 'Vertrag'. Damit haben Sie die M�glichkeit, das Ab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bestimmter Vertr�ge um ein Jahr zu verl�n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auf bis zum: Hier geben Sie ein, f�r welche Vertr�ge das Abl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verl�ngert werden soll. Das hei�t, alle Vertr�ge, die bis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en Datum ablaufen, werden um ein Jahr verl�ng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Regel wird man wohl das Ende des aktuellen Monats eing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alle Vertr�ge, die zum Ende des Monats ablaufen w�rden,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Jahr weiterlaufen. Vorgegeben ist eben deshalb das Monatsend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n Systemdat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nummer: Hier k�nnen Sie die Kundennummer eingegeben, na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tr�ge gefiltert werden sollen. Das Ablaufdatum wird dan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bei den Vertr�gen des entsprechenden Kunden erh�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gleichzeitig noch andere Filterbedingungen mit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: Hier k�nnen Sie die Nummer der Agentur eingegeben, na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tr�ge gefiltert werden sollen. Das Ablaufdatum wird dan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bei den Vertr�gen erh�ht, die bei der entsprechenden Agen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schloss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Art: Hier k�nnen Sie eine Versicherungsart eingegeben, na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tr�ge gefiltert werden sollen. Das Ablaufdatum wird dann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bei Vertr�gen mit der eingegebenen Versicherungsart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Ges.: Hier k�nnen Sie die Nummer der Gesellschaft eingeg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r die Vertr�ge gefiltert werden sollen. Das Ablaufdatum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nur noch bei den Vertr�gen der entsprechenden Versich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die automatische Erh�h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blaufdatums angesto�en und mit &lt;Abbrechen&gt; (oder Esc) wir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Beitragsanpas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nderungskriterien  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nderung der Beitr�ge um: ...... %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�r Versicherungen mit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.-Art: .......   Vers.-Ges.: 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Beitragsanpassung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dem Men�punkt 'Vertrag'. Damit haben Sie die M�glichkei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r�ge bestimmter Vertr�ge um den eingegebenen Prozentsatz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h�hen bzw. zu verring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ung der Beitr�ge um: Hier geben Sie ein, um welchen Prozents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itr�ge angehoben bzw. gesenkt werden sollen. Bei Eingabe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sweise 3.75 werden die Beitr�ge jeweils um 3.75 Prozent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ben, bei Eingabe von z.B. -2.50 werden die Beitr�ge jeweils um 2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zent gese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Vers.-Art und Vers.-Ges. k�nnen Sie bestimmen, f�r wel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bei welcher Gesellschaft die Beitragsanpassung g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die automatische Beitra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passung angesto�en und mit &lt;Abbrechen&gt; (oder Esc) wird di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ung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Versicherungsagen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agentur ...          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, Vorname   : ........................., 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Wohnort: ...-..... 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burtstag : ..........    Anrede: ..     Familienstand: 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-Nr.: ....................      BLZ  : ..........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-Nr.: ....................      Konto: ...........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Provisionen&gt;  &lt;Weitere Dat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Hier geben Sie den Familiennamen des Agent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amiliennam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&amp;/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name: Hier k�nnen Sie den Vornamen des Agent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ach: Hier geben Sie die Anschrift des Unteragenten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weder die Stra�e oder das Postfach,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schrift mu�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Hier geben Sie die Kennung f�r das Land des Agent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nd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D -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�ster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- Schwe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erden dann die Felder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ohnort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Hier geben Sie die Postleitzahl der Agentenanschri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ostleitzahl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hnort: Hier geben Sie den Wohnort des Agente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Wohnort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: Hier k�nnen Sie den Geburtstag des Agent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abe von z.B. '01.01.93'. Das Jahrhundert '19' wird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: Hier k�nnen Sie die Anrede f�r den Agenten eingeben.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eine Kennung verwendet, welche beim Definieren der Anr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geben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die Beschreibung der eingegebenen Anrede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�nnen Sie mit den Pfeiltasten eine andere w�hlen und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nstand: Hier k�nnen Sie den Familienstand des Agent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sind wieder die Kennungen ' ', 'L', 'V', 'G' und 'W'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deutung siehe bei Kundendat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bekommen Sie die Bedeutung der gerade eingegebenen 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abei k�nnen Sie mit den Pfeiltasten eine andere w�h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: Hier geben Sie die Telefonnummer der Agentur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elefonnummer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: Hier k�nnen Sie die Faxnummer des Agente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k�nnen Sie die Telefonnummer des Agenten in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. Damit braucht zumindest die Vorwahl nicht erneu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  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Hier geben Sie die Bankleitzahl der Bankverbindung des Ag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aus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Hier geben Sie die Kontonummer der Bankverbindung des Ag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&lt;Abbrechen&gt; &lt;Memo&gt; &lt;Provisionen&gt; (&lt;Weitere Daten&gt;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Provisionen&gt; k�nnen Sie sich direkt die gew�hrten Provisionen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gentur anzeigen lassen und �ndern oder neu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 Sie das Zusatzmodul 'KVV-DTA' zum Erstellen einer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Datentr�geraustausch mit der Bank, dann wird bei der Haup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ein weiterer Push-Button &lt;Weitere Daten&gt; angezeigt. Da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entr�geraustausch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nkdiskette erstellen auf LW  A: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zahl der Begleitzettel:      1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ste der Zahlungen drucken?   J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Sie ein paar Optionen zur Erstellung der Bankdiskette un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geh�renden Ausdrucke �nder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W' k�nnen Sie diesen PopUp-Schir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Liste der Agen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me               Adresse             PLZ      O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&lt;Neueingabe&gt; &lt;�ndern&gt; &lt;anZeigen&gt; &lt;Memo&gt; &lt;Provisionen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Sortieren&gt;  &lt;L�schen&gt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Agenturen in einer �bersichtlichen 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Daten ge�ndert, Agenturen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neue Agenturen angelegt sowie die Provisionen der Agen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aut oder ver�n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Agentur gesprungen, dessen Name mit diesem 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eine neue Agentur anlegen, mit &lt;�nder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der aktuellen (markierten) Agentur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Zeigen&gt; werden die Daten der aktuellen Agentur einfach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Hier gibt es zus�tzlich zu 'Alt+Z' noch einen zweiten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n�mlich die Le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ei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Provisionen&gt; erscheint eine Liste mit den ei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f�r die aktuelle Agentur. Aus dieser Liste k�nne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Provisionen eingegeben und bereits bestehende Provisionen ge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t o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Name/Vornam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Agenturnumm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PLZ/Wohnort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Sortieren&gt;  &lt;Abbrechen&gt;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Agenturdaten anders sor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ie aktuelle Agentur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Haben Sie das Zusatzmodul zum Erstellen einer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Datentr�geraustausch mit der Bank, dann kann hier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kombination 'Alt+W' auch der PopUp-Schirm 'Weitere Daten'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auptagentur zur Eingabe der ben�tigten Daten ge�ff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Versicherungsgesellsch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gesellschaft ...     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            : ..........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: ..........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Wohnort: ...-..... ..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genturnummer der Hauptagentur: .................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-Nr.: ....................      BLZ  : ..........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-Nr.: ....................      Konto: ...........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Provisionen&gt;  &lt;Ratenzuschl�ge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Hier geben Sie den Namen der Versicherungsgesellscha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Nam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&amp;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2. Zeile): Hier kann der Name der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 eingegeben werden, wenn die 1. Zeile nicht ausre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&amp;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ach: Hier geben Sie die Anschrift der Versich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, also entweder die Stra�e oder das Postfach,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schrift mu�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Hier geben Sie die Kennung f�r das Land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nd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D -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�ster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- Schwe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erden dann die Felder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ohnort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Hier geben Sie die Postleitzahl der Anschri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ostleitzahl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hnort: Hier geben Sie den Sitz der Vers.-Gesellscha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rt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KV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nummer: Hier geben Sie die Nummer ein, welche von d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sgesellschaft f�r die Hauptagentur vergeben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genturnummer mu�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: Hier geben Sie die Telefonnummer der Vers.-Ges.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elefonnummer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: Hier k�nnen Sie die Faxnummer der Vers.-Ges.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k�nnen Sie die Telefonnummer der Gesellschaft in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. Damit braucht zumindest die Vorwahl nicht erneu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  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Hier geben Sie die Bankleitzahl der Bankverbindung d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sgesellschaft 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aus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Hier geben Sie die Kontonummer der Bankverbindung d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sgesellschaft 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&lt;Abbrechen&gt; &lt;Memo&gt; &lt;Provisionen&gt; &lt;Ratenzuschl�g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gesellschaft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Provisionen&gt; k�nnen Sie sich direkt die gew�hrten Provision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Gesellschaft anzeigen lassen und �ndern oder neu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Ratenzuschl�ge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atenzuschlag pro Zahlwei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j�hrlich   = ..... %     viertelj. = ..... %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albj�hrl. = ..... %     monatlich = ..... %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pro Zahlweise der Ratenzuschlag dieser Gesellschaf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R' k�nnen Sie diesen PopUp-Schir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Gibt es bestimmte Versicherungsarten, bei denen die R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l�ge von den hier eingegebenen abweichen, dann k�nnen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zuschl�ge bei der Auswahl 'Ratenzuschl�ge' beim Unter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zents�tze' des Men�punkts 'Buchung'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Liste der Gesellscha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urzname           Adresse             PLZ      Or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&lt;Neueingabe&gt; &lt;�ndern&gt; &lt;anZeigen&gt; &lt;Memo&gt; &lt;Provisionen&gt;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Sortieren&gt;  &lt;L�schen&gt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Versicherungsgesellschaften in einer �bersich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Daten ge�ndert, 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oder neu angelegt sowie die Provisionen der 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aut oder ver�n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Gesellschaft gesprungen, die mit diesem 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eine neue Vers.-Gesellschaft anlegen,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ndern&gt; die Daten der aktuellen (markierten) Gesellschaft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Zeigen&gt; werden die Daten der aktuellen Gesellschaft einfach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Hier gibt es zus�tzlich zu 'Alt+Z' noch einen zweiten H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n�mlich die Le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gesellschaft ei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Provisionen&gt; erscheint eine Liste mit den gew�hrten 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ktuellen Gesellschaft. Aus dieser Liste k�nnen dann n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eingegeben und bereits bestehende Provisionen ge�n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Gesellschaf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Ges.Nummer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PLZ/Wohnort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Sortieren&gt;  &lt;Abbrech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Gesellschaften anders sorti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ie aktuelle Gesellschaft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OP-L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.-Nummer       Kunde  Vers.Art  Ges. Agent   AP      BP    Ty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 .......   ...   ...   ......  ......  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 .......   ...   ...   ......  ......  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 .......   ...   ...   ......  ......  .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 &lt;Buchen&gt;   &lt;�ndern&gt;  &lt;Vertrag&gt;  &lt;Kunde&gt;  &lt;Markieren&gt;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Filter&gt;    &lt;L�schen&gt;  &lt;Summen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bei der OP-Ermittlung ermittelten Forderungen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indlichkeiten in einer �bersichtlichen 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ie offenen Posten dann verbucht oder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Buchen&gt; werden s�mtliche markierten offenen Posten auf ein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ucht. Das wird bei Zahlungseingang zu einer Forderung bzw.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ungsf�lligkeit einer Verbindlichkeit gema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n keine Postenzeilen markiert, dann gilt der farbige Balk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ung, es wird also der aktuelle Posten verbu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Haben Sie das Zusatzmodul zum Erstellen einer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Datentr�geraustausch mit der Bank ('KVV-DTA'), dann wird v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Buchen der Verbindlichkeiten die Bankdiskette f�r die Auszah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visionen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�nder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ffenen Posten �nder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schlu�provision  : ......... DM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euungsprovision: ......... DM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ornor�cklage     : ......... DM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um der Haftung  : .......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angezeigten Daten dieses Postens wieder ver�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ertrag&gt; werden die Daten des betreffenden Vertrage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Kunde&gt; werden die Kundendaten des betreffenden Kund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ark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ktuellen Datensatz markier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e Datens�tze markiere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e Markierungen entfernen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r bei gebuchten Forderungen �*)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Markieren&gt;  &lt;Abbrechen&gt;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verschiedene Datens�tze markiert werden k�nnen.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links an der Zeile ein kleines Markierungszeichen (Pfe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arkierten Posten k�nnen dann alle auf einmal verbucht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Mit der Leertaste wird der aktuelle Datensatz sofort mark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wieder entmarkiert, ohne da� dieser PopUp-Schirm aufger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) Dieser Men�punkt erscheint nur bei der Liste der offenen Verbi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keiten. Damit werden nur die Buchungss�tze markiert, deren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chende Forderungen bereits eingegangen und verbuch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Filter&gt; erscheint ein PopUp-Schirm, womit Sie �ber eine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Forderungen an eine bestimmte Gesellschaft bzw. alle Verbindli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ten gegen�ber einer bestimmten Agentur in der Liste anzeigen la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erden s�mtliche markierten offenen Posten wieder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iste entfer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n keine Postenzeilen markiert, dann gilt der farbige Balke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ung, es wird also der aktuelle Post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umm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samtsumme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markiert    unmarkiert    insgesamt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bschlu�provision  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euungsprovision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ornor�cklagen    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vision gesamt   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vision + Storno :         0.00          0.00         0.00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zahl der Posten  :         0             0            0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die ermittelten Provisionen und Stornor�cklagen der marki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unmarkierten Posten getrennt und insgesamt aufsummiert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en angezei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Haben Sie einen Filter gesetzt, dann werden nur die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entsprechenden offenen Posten hier berechnet, also z.B.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en Forderungen an eine bestimmte Vers.-Gesellsc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Provisionen ei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visionen eingeben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Gesellschaft: ...       Agentur: 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Versicherungsart: ......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bschlu�provision  : ...... %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etreuungsprovision: ...... %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Weitere %-S�tze&gt;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: Hier mu� die Nummer der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oder mit F5 aus einer Liste ausgew�hlt werden,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Provision gelt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: Hier mu� die Nummer der Agentur eingegeben oder mit F5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Liste ausgew�hlt werden, f�r die diese Provision gelt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: Hier mu� die Versicherungsart eingegeben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aus einer Liste ausgew�hlt werden, f�r die diese Provision g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chlu�provision: Hier k�nnen Sie die gew�hrte Abschlu�pro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s Vertrages mit der eingegebenen Versich.-Art und der ei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 an die eingegebene Agentur fest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chnungsformeln f�r die Abschlu�pro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hversicherung:     Jahresbeitrag netto * A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bensversicherung:   Versicherungssumme * A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nkenversicherung:  Beitrag netto * 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rechnung der Abschlu�provision erfolgt nur bei der er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igkeit, wobei die erste F�lligkeit der 1. des folgenden Monats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begin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euungsprovision: Hier k�nnen Sie die gew�hrte Betreuungs-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andspflegeprovision eines Vertrages mit der eingegebenen Vers.-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er eingegebenen Gesellschaft an die eingegebene Agentur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chnungsformeln f�r die Betreuungspro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hversicherung:     Jahresbeitrag netto * B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bensversicherung:   Jahresbeitrag netto * BP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ankenversicherung:  Beitrag netto * B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rechnung der Betreuungsprovision erfolgt immer bei F�lligke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die erste F�lligkeit der 1. des folgenden Monats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beginn ist. Die weiteren F�lligkeiten entsprechen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 den Beitragszahlungen, also sind bei monatlicher Zahlweis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monatlich f�llig, bei viertelj�hrlicher Beitragszah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die Provisionen auch viertelj�hrlich f�llig, halbj�hrlich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�hrlich entsprechend. Das gilt nat�rlich nicht f�r Versicherung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en, bei denen eine der Zahlweise abweichende F�lligkeit fest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Weitere %-S�tze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itere Prozents�tz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eitere AP-S�tze zur Auswahl bei de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P-Ermittlung:  ...... %  ...... %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...... %  ...... %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vision betr�gt maximal ...... %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s Jahresnettobeitrags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diese Daten angezeigt werden und ver�nder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W' k�nnen Sie diesen PopUp-Schir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Adre�arten und die Agentur ist zur Auswahl die F5-Taste akti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Liste der 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Gesell.  Agent   Vers.Art     AP %      BP %   Typ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    ...     .......     .....     .....    .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    ...     .......     .....     .....    .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    ...     .......     .....     .....    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 &lt;Neueingabe&gt;  &lt;�ndern&gt;  &lt;L�schen&gt;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eingegebenen Provisionen in einer �bersicht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Provisionen ge�ndert und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neue Provisionen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neue Provisionen anlegen, mit &lt;�ndern&gt;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des aktuellen Datensatzes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er aktuelle Provisionssatz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) Prov. kop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v. kopieren 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QUELLE:              ZIEL: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gentur   : ...      Agentur   : 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ers.-Ges.: ...      Vers.-Ges.: 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Prov. kopieren'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men� 'Prozents�tze' des Men�punkts 'Buchung'. Damit hab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estehende Provisionen von einer Agentur zu einer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vollst�ndig oder teilweise zu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(QUELLE): Hier geben Sie die Agenturnummer ein (bzw. 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F5 aus einer Liste aus) von der die bestehenden 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t werden sollen. Ohne Eingabe einer Agenturnummer werd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aller Agenture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Ges.: (QUELLE): Hier geben Sie die Nummer der Vers.-Ges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zw. w�hlen sie mit F5 aus einer Liste aus) von der die 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t werden sollen. Ohne Eingabe einer Ges.-Nummer werd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aller Gesellschafte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ur (ZIEL): Hier geben Sie die Agenturnummer ein (bzw. w�h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aus einer Liste aus) zu der die gew�hlten Provisionen 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t werden sollen. Ohne Eingabe einer Agenturnummer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el-Agentur gleich der Quell-Agen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Ges.: (ZIEL): Hier geben Sie die Nummer der Vers.-Ges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zw. w�hlen sie mit F5 aus einer Liste aus) zu der die gew�h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en hin kopiert werden sollen. Ohne Eingabe einer Ges.-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iel-Gesellschaft gleich der Quell-Gesellsc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der Kopiervorgang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�en und mit &lt;Abbrechen&gt; (oder Esc) wird die Verarbeitung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Ratenzuschl�ge ei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atenzuschl�ge eingeben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Gesellschaft: ...        Vers.-Art: ....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atenzuschlag pro Zahlweis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j�hrlich   = ..... %     viertelj. = ..... %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albj�hrl. = ..... %     monatlich = ..... %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Ratenzuschl�ge'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men� 'Prozents�tze' des Men�punkts 'Buchung' (bei der Erstein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bei &lt;Neueingabe&gt; oder &lt;�ndern&gt; in der Liste der Ratenzuschl�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: Hier mu� die Nummer der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oder mit F5 aus einer Liste ausgew�hlt werden,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Ratenzuschl�ge gelt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Art: Hier mu� die Versicherungsart eingegeben oder mit F5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Liste ausgew�hlt werden, f�r die diese Ratenzuschl�ge g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zuschlag pro Zahlweise: Hier k�nnen Sie den Ratenzuschlag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es bei der eingegebenen Gesellschaft und mit der ei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bei j�hrlicher, halbj�hrlicher, viertelj�hr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onatlicher Zahlweis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Sind bei einer Gesellschaft die Ratenzuschl�ge f�r alle (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) Versicherungsarten die gleichen, dann k�nnen Sie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zuschl�ge bei der entsprechenden Versicherungsgesellschaft di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halten. Geben Sie dann hier nur die davon abweichenden R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chl�g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) Stornor�cklage ei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Mitarbeiter- und Provisionsverwalt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ornor�cklage eingeben     F5=Auswahl/Vorgab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Gesellschaft: ...        Vers.-Art: ....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ornor�ckl.: ..... %    Anz. Monate: 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Stornor�cklage'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men� 'Prozents�tze' des Men�punkts 'Buchung' (bei der Erstein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bei &lt;Neueingabe&gt; oder &lt;�ndern&gt; in der Liste der Stornor�ckla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ellschaft: Hier mu� die Nummer der Versicherungsgesellscha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geben oder mit F5 aus einer Liste ausgew�hlt werden,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Stornor�cklage gelt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-Art: Hier mu� die Versicherungsart eingegeben oder mit F5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Liste ausgew�hlt werden, f�r die diese Stornor�cklage ge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r�ckl.: Hier geben Sie den Prozentsatz der Stornor�cklage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es bei der eingegebenen Gesellschaft und mit der ei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. Monate: Hier geben Sie ein, wieviele Monate ab Vertragsabschl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ornor�cklage festgehalten und nicht ausbezah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 Versicherungs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icherungsart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GV     - Betriebsgeb�ude Versicheru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HV     - Betriebshaftpflicht-Versicherung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V     - Betriebsinhalts-Versicheru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S      - Bauspare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VV     - Familien-Vielschutz-Versicherung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d    - Fond Anlage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LAS    - Glasversicherun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R      - Hausratversicherun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U      - Insassen-Unfallversicheru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LV     - Kapital-Lebensversicheru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 &lt;Neueingabe&gt;  &lt;�ndern&gt;  &lt;Memo&gt;  &lt;L�sch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eingegebenen Versicherungsarten in einer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tlichen Liste aufge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Vers.-Arten ge�ndert und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wie neue Vers.-Arten an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Vers.-Art gesprungen, die mit diesem 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neue Vers.-Arten anlegen, mit &lt;�ndern&gt;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der aktuellen Vers.-Art �ndern. (siehe n�chste S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ei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ie aktuelle Vers.-Art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Mit der Tastenkombination 'Alt+V' k�nnen Sie eine Vorga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f�r das Memo-Fenster einer Versicherung mit der entspre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erstellen. (siehe n�chste S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arten eingeben       F5=Auswahl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.Art: .......    Vers.Typ: .  (S,L,K)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zeichnung: ...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�lligkeit : .  (nur wenn nicht = Zahlweise)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.Steuer: ..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Vorgabemaske&gt;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&lt;Neueingabe&gt; oder &lt;�ndern&gt;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r Versicherungsarten. Damit kann eine neue Versicherungs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bzw. eine bereits bestehende Versich.-Art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.Art: Hier mu� die Kennung der Versicherungsar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se Kennung erscheint dann bei den entsprechenden Vertr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Typ (S,L,K): Hier mu� eingegeben werden, ob es sich bei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 um eine Sach-, Lebens- oder Krankenversicherung hand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m�glichen Eingaben, aus der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ilt:   'S' = Sachversicheru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L' = Lebensversicheru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K' = Krankenversich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ung: Hier k�nnen Sie die genauere Bezeichnung zu dies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erungsart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igkeit: Hier k�nnen Sie eine von der Zahlweise abweich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igkeit der Provisionszahlungen fest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rovisionszahlungen erfolgen in der Regel abh�ngig von d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vertrag festgelegten Zahlweise. Ist dies nicht der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bei Krankenversicherungen), dann kann hier festgelegt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n die Provisionszahlung f�llig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m�glichen Eingaben, aus der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ilt:   ' ' = entspricht der Zahlweise im Vertr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M' = monatliche Provisionszahlu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V' = viertelj�hrliche Provisionszahlu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H' = halbj�hrliche Provisionszahlu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J' = j�hrliche Provisionszahl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.Steuer: Hier mu� der g�ltige Prozentsatz der Versicherungsste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Versicherung dieser Versicherungsart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&gt;  &lt;Vorgabemask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art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orgabemaske&gt; wird ein PopUp-Fenster mit einem Textfeld ge�ff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Sie freien Flie�text als Vorgabe f�r das Memo-Fenster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 mit dieser Versicherungsart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kann z.B. f�r Unfallversicherungen eine Maske mit Invalidit�t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e, Krankenhaustagegeld und dergleichen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) Vorgabemaske defi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orgabemaske definieren                  F5=Auswahl/Vorgabe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chbegriff: ......................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, Vorname   : ....................., 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usatz (z. Hd.) : ..........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Wohnort: ...-..... ...........................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burtstag : ..........      Anrede: ..      Familienstand: 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ruf      : .........................       Maklerauftrag: 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-Nr.: ....................         BLZ  :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-Nr.: ....................         Konto: 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-Vorgabemaske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Vorgabemaske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' unter dem Men�punkt 'Optionen'. Damit hab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bestimmte immer wiederkehrende Eingaben bei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zugeben, um sie nicht dauernd neu eingeb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begriff: Hier werden mit F5 verschiedene Eingabevarianten au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bination von Name, Vorname, PLZ, Ort und Beruf vorgesch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hlte Kombination wird dann beim Anlegen eines Kund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sch als 'Suchbegriff' �bernommen, sofern der Suchbegriff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its eingegeben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gilt:   'NAME'    ist der volle Name des Kun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I.'      ist die Initiale (1. Buchstabe des Vorname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VORNAME' ist der gesamte Vor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PLZ'     ist die Postleitzahl der Kunden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WOHNORT' ist der Wohnort aus der Kunden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BERUF'   ist der eingegebene Beruf des K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anderen Eingabefelder k�nnen mit beliebigen Werten zur Vor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�llt werden. Das macht insbesondere Sinn bei den Feldern 'Land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rede', 'Familienstand' und 'Maklerauftrag'. Und bei Agentu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aupts�chlich Kunden aus EINER Stadt haben, macht nat�rli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 der Postleitzahl, des Wohnorts und der Telefonvorwahl S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-Vorgabemask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-Vorgabemaske&gt; wird ein PopUp-Fenster mit einem Text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, in das beliebiger Text als Vorgabe zum Memo-Fenster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 eingegeb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) Eingabemaske Vers.-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gabemaske zur Versicherungsnummer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gabemaske: XXXXXXXXXXXXXXXXXXXX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PopUp-Schirm erscheint bei der Auswahl 'Maske allgemein'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aske pro Vers.Ges.' beim Untermen� 'Eingabemaske Vers.-Nr.'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s 'Optionen'. Damit haben Sie die M�glichkeit, eine Einga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f�r die Eingabe der Versicherungsnummer festzuge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maske: Hier k�nnen Sie �ber bestimmte Zeichen definiere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her Stelle der Versicherungsnummer welche Eingaben erlaubt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elche 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Definition der Maske gi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9" = nur Zahlen sind zur Eingabe erlaubt (0-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" = nur alphabetische Zeichen sind erlaubt (A-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 = nur alphanumerische Zeichen erlaubt (A-Z und 0-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" = alle Zeichen sind erlau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" = vorgeschriebene Leerstelle (keine Eingabe erlaub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," = Trennungszeichen (kann nicht �berschrieben wer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" = Trennungszeichen (kann nicht �berschrieben wer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" = Trennungszeichen (kann nicht �berschrieben wer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= Trennungszeichen (kann nicht �berschrieben wer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Sieht die Versicherungsnummer immer so aus, da� die er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ei Zeichen Zahlen sein m�ssen, gefolgt von einem Punkt als Tren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, dann 10 Zeichen, die aus Zahlen und Buchstaben be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rfen, und am Schlu� ein Strich als Trennzeichen und drei Buchst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sieht die Maske so aus: '999.NNNNNNNNNN-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abgebro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rfolgt vorher eine R�ckfrage zur Best�ti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 Dateienverzeich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KVV-DIR - Director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zeichnis: C:\KVV130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</w:t>
      </w:r>
      <w:r>
        <w:rPr/>
        <w:t>Dateien: 66  Bytes: 661637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ateiname       Datum       Uhrzeit        Bytes    Attr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DRART   DBF    01.11.93    12:00:00         131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DRART   DBT    01.11.93    12:00:00         512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DRART 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NREDE   DBF    01.11.93    12:00:00         163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NREDE 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PBP     DBF    01.11.93    12:00:00         355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PBP   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PBP2  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ANKEN   DBF    01.11.93    12:00:00         291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ANKEN 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UCHUNG  DBF    01.11.93    12:00:00         547    A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UCHUNG  NTX    01.11.93    12:00:00        2048    A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Abbrechen&gt;  &lt;Anschauen&gt;  &lt;Kopieren&gt;  &lt;Umbenenn.&gt;  &lt;L�schen&gt;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Markieren&gt;  &lt;Verz.List&gt;  &lt;LW/Verz.&gt;  &lt;Sortieren&gt;   &lt;alle X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Verzeichnisliste dient dem komfortablen Bearbeiten von Date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k�nnen Sie hier sehr einfach eine oder mehrere Dateien kopie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benennen oder l�schen, indem der farbige Balken auf die gew�nsch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bewegt wird (mit den Pfeiltasten) und dann der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 mit der Eingabetaste bet�tig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 mehrere Dateien auf einmal kopiert oder gel�scht werden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ssen diese zun�chst markiert werden. Das geschieht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 &lt;Markieren&gt; oder mit der Leertaste. Alle Dateie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ses auf einmal werden mit &lt;alle X&gt; markiert und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mark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springt der far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ken auf die erste Datei, die mit diesem 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beendet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schauen&gt; wird eine Datei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Kopieren&gt; k�nnen eine oder mehrere Dateien kopiert werden,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mbenenn.&gt; kann eine Datei umbenannt werden, und mit &lt;L�schen&gt;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oder mehrere Dateien gleichzeitig gel�s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arkieren&gt; wird die aktuelle Datei zum Kopieren oder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Verz.List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zeichnis w�hlen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ACKUP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EM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EXT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die vorhandenen Unterverzeichnisse aufgelis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nun ein Unterverzeichnis des aktuellen Verzeichni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ktieren, mit '..' das �bergeordnete Verzeichnis w�hlen oder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 bzw. &lt;Abbrechen&gt; das aktuelle Verzeichnis bei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W/Verz.&gt; kann das Laufwerk und Verzeichnis 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k�nnen die Dateien nach Name, Erweiterung, Datum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gr��e sor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lle X&gt; werden alle Dateien auf einmal markiert bzw.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Provisionsermittl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e Vorgehen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oraussetzung zur korrekten Provisionsermittlung ist nat�r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einmal ein aktueller und sauberer Vertrags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erden zur Provisionsberechnung bestimmte Daten ben�tigt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korrekt und vollst�ndig vorliegen m�ssen. Das sind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entlichen die Versicherungsarten mit den entsprechenden Steuers�t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 Provisionen zu den einzelnen Versicherungsarten und f�r j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ur. Aber auch die Prozents�tze f�r die Ratenzuschl�g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nor�cklagen m�ssen aktuell gehalten werden, damit die Provi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r richtig berechne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die Voraussetzungen alle erf�llt, dann werden bei der Offen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n-Ermittlung alle anstehenden Provisionen als Forderungen der Haup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ur an die einzelnen Versicherungsgesellschaften und Verbindli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ten der Hauptagentur gegen�ber den einzelnen Unteragenturen err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ls Datens�tze in die OP-Datenbank ge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Daten k�nnen nun getrennt als Forderungen und Verbindlichk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schaut werden, es k�nnen diverse Berechnungen vorgenommen und Lis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drucke erzeug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m�ssen die offenen Verbindlichkeiten bezahlt und verbu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gibt es drei m�gliche Wege mit KV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ns k�nnen Sie die Zahlungen �ber einen Datentr�geraustausch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vornehmen. Das geht sehr schnell und ist unkompliziert. Da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en Sie allerdings das Modul 'KVV-DTA', welches beim Verbuch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indlichkeiten automatisch eine Bankdiskette (Datei DTAUS1.) erzeug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 die Zahlungsanweisungen f�r alle selektierten Provisionss�t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�lt und direkt an die Bank gegeben werden kann. Aber welche D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tze sollen denn f�r die Bankdiskette selektiert werden? Diese F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twortet die 'Detailbeschreibung' auf der n�chsten Se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tens k�nnen Sie die Offene-Posten-Liste ausdrucken, anhand der d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iesenen Summen die Provisionen an die einzelnen Agenturen aus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en und bei erledigter Zahlung die einzelnen S�tze verbu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eht ohne das Modul 'KVV-DTA', aber Sie w�rden damit zum Teil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en an die Agenturen leisten, noch bevor Sie (als Hauptagentur)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en Forderungen an die Gesellschaften ausbezahlt beko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dritte M�glichkeit k�nnen Sie immer zun�chst die Zahlungseing�ng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Gesellschaften abwarten, die entsprechenden Forderungen verbuch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die den verbuchten Forderungen entsprechenden Verbindlichkeiten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chen. Die Verbindlichkeiten sind dann also bereits verbucht aber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bezahlt. Am Ende des Monats drucken Sie dann die Liste 'Provisio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en' f�r den entsprechenden Monat aus, dann werden nur die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uchten Verbindlichkeiten zur Zahlung ausgewiesen. Die noch off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indlichkeiten werden noch nicht ausbezahlt, da auch die entsprec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Forderungen an die Gesellschaften dann noch offen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etwas komplizierteren dritten Weg wollen wir uns jetzt noch ein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itt f�r Schritt klar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etail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-Ermittlung: liegt ein aktueller Vertragsstand und korrekte Proz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tze zu den Provisionen, Ratenzuschl�gen und Stornor�cklagen vor,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bei der OP-Ermittlung alle anstehenden Forderungen und Verbi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hkeiten automatisch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sdruck der Offenen-Posten-Liste zur Kontrolle der eing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hlungen von den Gesellschaften und als �berblick �ber die anst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indlich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buchen der bezahlten Forderungen: bei Zahlungseingang werde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en offenen Forderungen sofort verbucht. Das geht am bes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man in der Liste der Forderungen einen Filter auf die Vers.-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zt, dessen Forderungen gerade bezahlt wurden. Dann k�nnen alle S�t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mal markiert und die Summen zu den Provisionen ermittelt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mmt der Zahlungseingang, werden die bezahlten Posten verb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erbuchen der zu zahlenden Verbindlichkeiten: mit &lt;Markieren&gt;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der offenen Verbindlichkeiten lassen sich automatisch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hungss�tze markieren, deren entsprechenden Forderungen bere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ucht wurden. Nur diese Provisionen sollen jetzt auch an die U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uren ausbezahlt werden. Dazu werden jetzt die markierten off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indlichkeiten zur Zahlung gebucht. Als Buchungsdatum geben Sie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uk�nftige) Datum der Zahlung ein. Vorgegeben ist deshalb der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folgenden Monats. Diese Posten sind jetzt verbucht, aber noch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ahlt. Ausnahme: bei Verwendung des Moduls 'KVV-DTA' wird eine Ban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erstellt, womit die verbuchten Posten automatisch auch bezah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, sobald die Diskette bei der Bank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 Ende des Monats (oder am Anfang des folgenden Monats) wird nun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 'Provisionszahlungen' f�r den entsprechenden Monat ausgedru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werden s�mtliche verbuchten Verbindlichkeiten f�r den Monat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tur in einer Liste ausgegeben, die dann den Unteragenture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age mitgegeben werden kann. Ohne Modul 'KVV-DTA' m�ssen die f�lli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hlungen dann noch von Hand vor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 Ende (oder Anfang) eines Jahres wird dann der Jahresabschlu� dur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�hrt. Davor aber sollte in jedem Fall zumindest die List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nor�cklagen ausgedruckt werden, da diese Informationen sonst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Jahresabschlu� verlor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.  Anha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Datenstruktur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e Import-Struk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gemein ist zu beachten, da� jeder Feldeintrag vom n�chsten durch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 getrennt ist. Das bedeutet auch, da� innerhalb eines Feldes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 sein darf, da es als Trennung zum n�chsten Feld angeseh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ls 'optional' gekennzeichnetes Feld mu� nicht gef�llt werden. Da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die Reihenfolge der Felder beibehalten wird, mu� dennoch ein K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werden. Bei einem leeren Feld folgen also zwei Kommas direkt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ander. Bei mehreren leeren Feldern hintereinander folgen ebe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Kommas auf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Kunden-Import  (Beispiel: KUNDEN.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,NAME,VNAME,STR,LND,PLZ,ORT,TEL,GEB,BERUF,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= Suchbegriff, maximal 2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,  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,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= Stra�e,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= Land,        maximal  3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LZ,         maximal  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,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,     maximal 2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 Format: JJJJMMTT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UF = Beruf,       maximal 25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   = FamStand,    ein Zeichen (L, V, G oder W)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gentur-Import  (Beispiel: VAGENTUR.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VNAME,STR,LND,PLZ,ORT,TEL,FAX,GEB,FAM,BLZ,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,  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,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= Stra�e,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= Land,        maximal  3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LZ,         maximal  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,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,     maximal 2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= Telefax,     maximal 2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 Format: JJJJMMTT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   = FamStand,    ein Zeichen (L, V, G oder W)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LZ,         maximal 1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,       maximal 12 Zeichen lang       wird ben�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Vers.-Ges.-Import  (Beispiel: VGESELL.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1,NAME2,STR,LND,PLZ,ORT,TEL,FAX,BLZ,KONTO,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1 = Name1, 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2 = Name2,       maximal 4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= Stra�e, 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= Land,        maximal  3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LZ,         maximal  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,     maximal 4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,     maximal 2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= Telefax,     maximal 2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LZ,         maximal 1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,       maximal 12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-Nummer,    maximal 20 Zeichen lang       wird ben�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Export-Struk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gemein ist folgendes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dBase':  Im dBase-Format werden die entsprechenden Da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gew�hnlichen dBase-Datenbank (*.DBF) zur Verf�gung ge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Base-Format k�nnen die Daten nicht selektiert werden. Das hei�t,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immer alle Datens�tze export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ASCII':  Im ASCII-Format sind die einzelnen Datenfelder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s voneinander getrennt. Au�erdem stehen die Feldinhalte vo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schen Feldern zwischen zwei doppelten Hochkommas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KLV':  Dieses Format entspricht den Import-Strukturen und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nicht noch einmal beschri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Word':  Dieses Format ist f�r Serienbriefe in Word geda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Zeile der Exportdatei besteht aus einer Reihe von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hpunkten (;) getrennten Platzhaltern, welche dann im Serien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ie eigentlichen Daten ste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folgen die Zeilen der Daten, die einzelnen Felder eben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Strichpunkte getren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WinWord':  Das Format ist wie bei 'Word', nur sind die Umla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as '�' der Daten in ein f�r Windows lesbares Zeichen umgewand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ndows verwendet nicht den ASCII-Zeichens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Kunden-Export im Format 'ASCI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,"VN","Z","S","L","PLZ","O","TEL","FAX","GEB","B","BLZ","K",ANZ,"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= Name des Kunden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  = Vorname des Kunden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= Zusatz (z. Hd.)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= Stra�e 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Kennzeichen des Landes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= Postleitzahl der Adresse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= Wohnort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= Telefon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= Telefax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= Geburtstag, Format: JJJJMMTT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= Beruf des Kunden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= Bankleitzahl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= Konto-Nummer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 = Anzahl der Vertr�ge           (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= Maklerauftrag Ja/Nein         (alphanumeri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Kunden-Export im Format 'Word' und 'WinWo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;NAME;VNAME;ZUS;ADR;LAND;PLZ;ORT;TEL;GEB;BER;BLZ;KONTO;ANZ;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                               Platzh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nrede                             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 des Kunden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 des Kunden                 VO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   = Zusatz (z. Hd.)                    ZUS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   = Stra�e                            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 = Kennzeichen des Landes            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ostleitzahl der Adresse          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                            WOHN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                           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Format: TT.MM.JJJJ     GEBURTS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  = Beruf des Kunden                   BER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ankleitzahl                       B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-Nummer                       K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   = Anzahl der Vertr�ge                ANZVERT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   = Maklerauftrag Ja/Nein              MAK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genturen-Export im Format 'ASCI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,"VN","S","L","PLZ","O","TEL","FAX","GEB","FAM","BLZ","K",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= Name des Agenten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  = Vorname des Agenten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= Stra�e 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Kennzeichen des Landes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= Postleitzahl der Adresse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= Wohnort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= Telefon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= Telefax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= Geburtstag, Format: JJJJMMTT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 = Kennzeichen Familienstand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= Bankleitzahl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= Konto-Nummer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= Agenturnummer                 (numeri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Agenturen-Export im Format 'Word' und 'WinWo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;NAME;VNAME;ADR;LAND;PLZ;ORT;TEL;FAX;GEB;BLZ;KONTO;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                               Platzh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nrede                             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 des Agenten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 des Agenten                VO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   = Stra�e                            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 = Kennzeichen des Landes            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ostleitzahl der Adresse          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                            WOHN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                           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= Telefax                            TELE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Format: TT.MM.JJJJ     GEBURTS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ankleitzahl                       B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-Nummer                       K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genturnummer                      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Gesellschaften-Export im Format 'ASCI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1","N2","S","L","PLZ","O","TEL","FAX","BLZ","K","ANR",G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1  = Name der Gesellschaft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  = 2. Zeile des Namens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= Stra�e 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Kennzeichen des Landes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= Postleitzahl der Adresse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= Ort (Sitz der Gesellschaft)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= Telefon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= Telefax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= Bankleitzahl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= Konto-Nummer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= Agenturnr. der Hauptagentur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R = Nummer der Gesellschaft       (numeri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Gesellschaften-Export im Format 'Word' und 'WinWo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1;NAME2;ADR;LAND;PLZ;ORT;TEL;FAX;BLZ;KONTO;ANR;G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                            Platzh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1 = Name der Gesellschaft           NAM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2 = 2. Zeile des Namens             NA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   = Stra�e                         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 = Kennzeichen des Landes         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ostleitzahl der Adresse       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Ort (Sitz der Gesellschaft)     WOHN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                        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= Telefax                         TELE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ankleitzahl                    B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-Nummer                    K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genturnr. der Hauptagentur     A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R   = Nummer der Gesellschaft         G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e mitgeliefert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Die Datei mit den Versicherungsarten 'VARTEN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VART,S/L/K,BE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T   = Kurzbezeichnung der Versicherungsart, max.  7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/L/K  = Kennzeichen f�r den Versicherungstyp, S, L oder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 = Beschreibung zur Versicherungsart,    max. 4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Die Datei mit den Anreden 'ANREDE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K,XXX,ANR,BRF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= Die Kennung der Anrede,     genau 1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   = Eine Kurzbeschreibung,      max. 1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 = Die Anrede selbst,          max.  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FANR = Die Briefanrede (f�r Word), max. 3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: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0,ohne Anrede,     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,Herr       ,Herr ,Sehr geehrter Her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,Frau       ,Frau ,Sehr geehrte Frau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,Firma      ,Firma,Sehr geehrte Damen und Her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Die Datei mit den Banken 'BANKEN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BLZ,NAME,STR,LND,PLZ,ORT,TEL,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 = Die Bankleitzahl,           max. 1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Der Name der Bank,   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 = Stra�e oder Postfach,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 = Land,                       max.  3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 = Postleitzahl der Anschrift, max.  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 = Ort (Sitz der Bank), 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 = Telefon,                    max. 2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 = Telefax,                    max. 2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Datei mit den Kennungen f�r Familienstand 'FAMSTAND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K,BED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= Kennung des Familienstands, genau 1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 = Bedeutung der Kennung,      max. 1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: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,keine Angab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,Ledi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,Verheiratet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,Geschiede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W,Verwit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uckertreiber 'DRUCKER.KVV'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KVV wird eine Datei 'DRUCKER.KVV' (sowie ein paar Beispiel-Trei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, die eine Anpassung an Ihren Drucker erm�gl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KVV f�r Ihren Drucker anzupassen, �ndern Sie die Datei DRUCKER.KVV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gew�hlichen ASCII-Texteditor (nicht mit einer Textverarbeitung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r Datei k�nnen folgende Druckereinstellungen definiert wer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Grundstellung (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 und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(Anz. Zeilen / S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se Einstellungen korrekt vorzunehmen, m�ssen die Steuer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s Druckers f�r KVV lesbar in der Datei DRUCKER.KVV ei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gilt folgen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e von KVV verwendete Druckertreiber-Datei hei�t immer 'DRUCKER.KVV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 eine der mitgelieferten Beispiel-Treiber verwendet werden,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in 'DRUCKER.KVV' umbenann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�ndert werden darf nur der Teil 'Steuerzeichen' bzw. 'Parameter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efinitionsdatei 'DRUCKER.KVV' (ab Spalte 1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e Variablennamen (z.B. $RESET$)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mmentarzeilen fangen mit einem Stern '*' an. Sie k�nnen belie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zeilen einf�gen und die bestehenden Kommentarzeilen au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entfer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-Steuerzeichen wie z.B. die Escape-Sequenz werden immer mit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em entsprechenden ASCII-Code als Zahl in Klammern ei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f�r die Escape-Sequenz: CHR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folgende Steuerzeichen, die nicht �ber den ASCII-Code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m�ssen in doppelten Hochkommas stehen. Beispiel: "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hrere aufeinanderfolgende Steuerzeichen werden mit dem Plus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ttet. Beispiel: CHR(27)+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egeben sind die Einstellungen f�r einen gew�hnlichen Nadeldru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Reset  :    $RESET$   = CHR(27)+"@"+CHR(27)+"P"+CHR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 :    $NS$      = CHR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:    $SCHMAL1$ = CHR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aus:    $SCHMAL0$ = CHR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   :    $PLEN$    =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HP-DeskJet sehen die Einstellungen ungef�hr so a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Reset  :    $RESET$   = CHR(27)+"E"+CHR(27)+"(s10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 :    $NS$      = CHR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:    $SCHMAL1$ = CHR(27)+"(s16.67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aus:    $SCHMAL0$ = CHR(27)+"(s10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   :    $PLEN$    =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�r Ihren Drucker g�ltigen Steuerzeichen entnehmen Sie bitte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buch Ihres Dru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erstellten Datei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gebenen Daten m�ssen nat�rlich in Dateien gespeich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diesem Grund werden folgende Dateien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VV.INI        individuelle Einstellungen (Farben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MERN.DBF    verschiedene Nummern (Hilfsdatenbank von KV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.DBF     die eingegebenen Kunden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.DBT     die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.NTX     eine Sortierdatei (sortiert nach 'Suchbegriff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2.NTX    eine Sortierdatei (sortiert nach 'Kunden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DEN3.NTX    eine Sortierdatei (sortiert nach 'PLZ'+'Wohno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.DBF    die eingegebenen Familien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.NTX    eine Sortierdatei (sortiert nach 'Kunden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.DBF     die Vorgabemasken f�r Kundenein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.DBT     die Vorgabemasken zu den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N.NTX     eine Sortierdatei (sortiert nach 'Benutz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.DBF    die eingegebenen Vertrags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.DBT    die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.NTX    eine Sortierdatei (sortiert nach 'Versicherung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RAG2.NTX   eine Sortierdatei (sortiert nach 'Versicherungsa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ARG3.NTX   eine Sortierdatei (sortiert nach 'Kunden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ERSON.DBF    die versicherten Pers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ERSON.NTX    eine Sortierdatei (sortiert nach 'Kunden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UR.DBF   die eingegebenen Versicherungsagen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UR.DBT   die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UR.NTX   eine Sortierdatei (sortiert nach '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2.NTX    eine Sortierdatei (sortiert nach 'Agentur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GENT3.NTX    eine Sortierdatei (sortiert nach 'PLZ'+'Wohno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.DBF    die eingegebenen Versicherungsgesellscha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.DBT    die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.NTX    eine Sortierdatei (sortiert nach '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2.NTX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ESELL3.NTX   eine Sortierdatei (sortiert nach 'PLZ'+'Wohno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BP.DBF       die eingegebenen Abschlu�- und Betreuungs-Provi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BP.NTX    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BP2.NTX      eine Sortierdatei (sortiert nach 'Agentur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USCHL.DBF    die eingegebenen Prozents�tze f�r die Ratenzuschl�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ZUSCHL.NTX 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.DBF     die eingegebenen Prozents�tze f�r die Stornor�ckla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NO.NTX  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.DBF         die ermittelten offenen Po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.NTX      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2.NTX        eine Sortierdatei (sortiert nach 'Agentur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HUNG.DBF    die verbuchten Po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HUNG.NTX    eine Sortierdatei (sortiert nach 'Gesellschaftsnummer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TEN.DBF     die eingegebenen Versicherungs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TEN.DBT     die Zusatzinformationen (Memo) und die Vorgabemas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TEN.NTX     eine Sortierdatei (sortiert nach 'Versicherungsa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DBF     die eingegebenen Postleitzahlen und 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NTX     eine Sortierdatei (sortiert nach 'PLZ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2.NTX    eine Sortierdatei (sortiert nach 'O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ART.DBF     die eingegebenen Adre�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ART.NTX     eine Sortierdatei (sortiert nach 'Adre�ar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llten Dateien...       Forts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DBF     die Anr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NTX     eine Sortierdatei (sortiert nach 'Kennung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DBF     die eingegebenen B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NTX     eine Sortierdatei (sortiert nach 'BLZ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DBF   die Kennzeichen f�r den Familien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NTX   eine Sortierdatei (sortiert nach 'Kennu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ird bereits bei der Installation eine Batchdatei 'SICHERN.BA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Datensicherung er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also Ihre KVV-Daten auf Diskette sichern m�chten, (wa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unbedingt regelm��ig tun sollten) dann rufen Sie einfach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 mit der Eingabe von 'sichern' auf und los geh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Informationen zur Datensicherung finden Sie bei Punkt 4 'Sic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ngegebenen Da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blembeheb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Programm l��t sich nicht 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rund hierf�r kann zu wenig Speicher sein. Beachten Sie, da� KV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 viel Speicher ben�tigt. Es sollten also ca. 512 KB fre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vorhanden, entfernen Sie bitte resident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Programm st�rzt manchmal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�nnte daran liegen, da� zu viele Dateien gleichzeitig ge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�berpr�fen Sie bitte, ob in den Dateien CONFIG.SYS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auf dem Laufwerk C: die unter '1. Systemvoraussetzung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iebenen Eintr�ge erfol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Eintr�ge gemacht wurden, mu� das System erst neu geboo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Programm kann eine Datei nicht finden/�ff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rweise ist eine Sortierdatei versehentlich gel�scht wo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sie ist defekt. Dann hilft einfach eine Reorganis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werden s�mtliche Sortierdateien neu aufgeba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allerdings eine Datenbank selbst fehlen, dann sind al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Datenbank gespeicherten Daten verlo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hlende Datenbank kann aber wieder erstellt werden (aller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v�llig leer) indem beim Programmaufruf der Parameter 'DBC' 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ben wird (also 'kvv dbc').  (DBC = Data Base Cre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dazu kann nat�rlich auch eine fr�here Datensicherung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�ckgespielt werden, womit ein fr�herer Datenstand wiederhe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aber auch Punkt 2. 'Das Programm st�rzt manchmal ab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r Bildschirm wird manchmal dunk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iegt am eingebauten Bildschirmschoner. Wenn Sie den automat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schoner nicht w�nschen, dann k�nnen Sie ihn bei 'Option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alten. Au�erdem kann der Bildschirmschoner auch manuell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kombination Alt+Eingabetaste aktiviert werden. Dann wir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nat�rlich ebenfalls dunk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r Push-Button l��t sich nicht mehr be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ann an der Einstellung 'Push-Button mit Eingabetaste' bei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instellungen  ja/nein' unter 'Optionen'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 Einstellung nicht ausgew�hlt ist, sich also kein H�k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linken Seite dieser Einstellung befindet, dann kann ei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nur mit Strg+Eingabetaste aktiviert werden.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ine schlie�t dann lediglich die Eingabe eines Feldes ab und l�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ursor in das n�chste Eingabefeld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s k�nnen keine Agenturen/Provisionen an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 ben�tigen Sie das Zusatzmodul 'Mitarbeiter- und Provis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altung' (KVV-MPV). Haben Sie dieses Modul bereits, dann i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KVV-MPV.BIN m�glicherweise defekt oder wurde gel�s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iden F�llen hilft eine erneute Installation des Programmes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Installations-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VV 1.30     Kunden- und Vertragsverwaltung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anche Vertr�ge werden bei der OP-Ermittlung nicht ber�cksicht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entsprechende Vertrag als fehlerhaft erkannt, dann gibt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f�r zwei M�glichkei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weder gibt es die Versicherungsart dieser Vertr�ge nicht, oder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kein Prozentsatz f�r die Provisionen defin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jede verwendete Kombination Gesellschaft/Agentur/Versicherungs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ein Prozentsatz f�r die Provisionszahlung definiert word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st kann keine Forderung oder Verbindlichkeit ermitte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Verwendung einer anderen als der Hauptagentur mu� au�erdem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ptagentur noch ein zweiter Prozentsatz angelegt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entsprechende Vertrag NICHT als fehlerhaft erkannt, dan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rscheinlich keine Versicherungsnummer eingegeben. Es werden n�m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Vertr�ge mit eingegebener Versicherungsnummer bei der Ermitt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ffenen Posten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Kennwort vergessen (nur bei Benutzung des Codewortsys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em vergessenen Kennwort kann der KVV-Administrator das Kenn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auf Grundstellung setzen. Das Kennwort lautet dann 'KENNWOR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u� sofort nach dem ersten Einstieg in KVV wieder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</w:t>
      </w:r>
      <w:r>
        <w:rPr/>
        <w:t>En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