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CIENCE FAIR GRAPH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 (New program to shareware December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SCIFAIR.ZIP (preferred) or SF101.ZIP (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number included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recommended, can run on single 1.2M or 1.44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12K RAM. EGA or VGA monitor required. Epson 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 required. Mou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 GRAPHS &amp; NUMBERS ver. 1 is a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raphs and calculate statistics that are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, business and social study projects. Built-in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EGA or VGA monitor, Epson or Laserjet 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mouse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 GRAPHS &amp; NUMBERS ver. 1 is a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raphs and calculate statistics that are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, business and social study projects.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tutorial and automatic help features. A sample of the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re: Bar (including multiple bars), line (multiple li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pie, time series (multiple), histogram, scatterplot, 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and more. Requires EGA or VGA monitor, Epson 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. Supports mouse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AIR GRAPHS &amp; NUMBERS ver. 1 is a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graphs and calculate statistics that are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fair, business and social study projects. Contain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and automatic help features, plus an on-line help syste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f the plots supported are: Bar (including multiple bars)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ple lines), area, pie, time series (multiple), hist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plot, stem and leaf and more. Includes a powerful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, reading, subsetting, and manipulating dBASE files.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data from ASCII files. Uses a windows-like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Requires EGA or VGA monitor, Epson or Laser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Supports mouse. ASP 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, PO Box 1169, Cedar Hill, Texas 75104, or by phone (MC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ASP Catalog and BBS me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 by selling disks containing unal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hareware program. You should describe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ers and encourage registrations. We do not allow 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in catalogs that also include sexually explici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vendors must get written permission from TexaSoft before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 disk 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