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OPERA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PC Production Job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ady/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ot Operator and this doc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 Robich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accompanying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is distributed as shareware -- this means I encoura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opies of this product with their associate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use and evaluate Hot Operator.  However,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purchase a copy of Hot Operat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witch is a trademark of Black and Whi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os is a trademark of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T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not --&gt;  Hot Operator is NOT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Operator is NOT a wake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   --&gt;  Hot Operator runs production job schedules. 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directly at the touch of a key, or it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to run a specific times or even certain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eek.  It can schedule jobs to run at interva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want a data collection routine to run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utes.  It can also check for "successful"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.  If the job did not complete success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utomatically be scheduled to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t Operator runs multi-user on your network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run Hot Operator on a dedicated PC at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, yet your technical operations staff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the job schedule in-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s --&gt;  Hot Operator uses a dedicated PC; it will no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while the PC is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rthermore, Hot Operator really needs a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 to be most effective (see the section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PING).  Hot Operator has built-in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 (you can turn this on or off) --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 system configuration may requir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hird party memory 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 --&gt;  Hot Operator maintains a list of production jobs. 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a statement to be issued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will be issued at th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dustries recently installed a client-server based ord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information systems staff and the order-taking crew ar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ildings in two different cities.  However, all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s connected via a 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enter orders all day at their workstations; the databases l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based SQL database attached to the network.  At 4:30 pm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akers leave for the day.  However, someone must ru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jobs that do posting, inventory maintenance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cannot run this production -- the databas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ity and communications over the WAN would be too s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takers do not want to stay late to run the production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nagement does not want to hire an operations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Industries orders HOT OPERATOR and plans to run it on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station at the order-taker's site.  The HOT OPERATOR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 subdirectory on the file server.  Since HOT OPE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n the networked file server, Information Systems staff can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production schedules and jobs remotely via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chedule jobs to begin running at 11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pm, HOT OPERATOR kicks off the appropriate sequence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jobs only run on Friday evenings, others run every weekda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a special cross-network upload that only runs on Sunday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e entire production schedule runs fine on the singl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As the production load grows, things get a little tigh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one workstation to complete the nightly productio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decides to try some "trickery" and "sprea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time load among some of the idle workstations at the order-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plit the production schedule into three pieces.  Instea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pies of HOT OPERATOR, they write two batch files tha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certain file.  If the file isn't found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ops and then rechecks for the file.  When the fil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branches and begins a production schedul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installed on two of the faster order-taker PC'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akers leave at 4:30, they start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1:00 pm, HOT OPERATOR kicks off its production schedu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does is create the "certain file" the other two PC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.  It then continues to run its part of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All three PC's are now in g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Information Systems several days before they get the work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evenly enough to load all machines equally.  Since HOT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ed application that can be changed remotely, this is quit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dustries uses Hot Operator to schedule all their after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uns.  These production runs must run at the en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aily on-line transaction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some employees have begun staying late to ente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duction should not run until after daily transactions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liably use time scheduling to run production -- 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t 6:00 pm unless you're sure all daily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ecided to use the environment variable checking feat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.  First, they instructed the group of us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late to run a special "logout" procedure when they we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  This logout procedure built a dummy file called STAR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y added a FILEEXIST statement to the beginn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duction batch file, MAINPROD.BAT.  This statemen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TART.NOW.  If START.NOW is not found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  If START.NOW is found, the batch file continue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  After productions is finished, START.NOW i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LLDONE is set to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edited the MAINPROD.BAT record within Ho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DONE as the environment variable.  The left the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PROD.BAT as 6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6:00 pm, Hot Operator issues the command MAINPROD.BA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checks for the existence of START.NOW.  If START.NOW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ommand terminates without setting ALLDONE to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Hot Operator.  Since ALLDONE is not set, 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s MAINPROD.BAT to try again in a few minutes. 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7:30 pm, the employee group is finally finished with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They logout with their special "logout"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.NOW is created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7:31, Hot Operator tries MAINPROD.BAT again.  This tim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NOW, so it continues through the entire production job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duction run, START.NOW is deleted and ALL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T".  These DOS command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:\HOME\STAR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LLDONE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receives control -- this time it senses that ALLDON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.  It marks MAINPROD.BAT as complete and does NOT re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If the environment variable ALLDONE was not available (an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), then Critical Industries could have used the FILE NAM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Operator record to check for file existence and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Corp also uses Hot Operator for their nightly and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nday morning, Unattended realized that the weekend produc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shed due to bad data.  Since they were using file na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completion, Hot Operator had faithfully reschedu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their production jobs all weekend -- only to have them f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cause of the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wants to continue to run unattended -- the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eekend operations staff to monitor production -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someone notified if jobs a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rite a small counting program in Basic and add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ion batch job.  Everytime the job runs, it adds o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If the counter reaches 10, the job termin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d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oesn't make any changes to their Hot Operator job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continues to check the environment variable and re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ion job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b continues to bomb, Hot Operator continues to resched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After the tenth time, the counter program reaches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n ERRORLEVEL of 10.  The next statmen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ses the ERRORLEVEL and branches to a routine that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string to a modem.  The modem then dials the pa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"on call" that weekend -- this alerts the "on call"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production jobs and gives Unattended Corp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olve the problems before Monda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must run on a dedicated PC.  Although HOT OPERATOR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640K conventional RAM, you should have at least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lus you should ideally have 1 to 2 meg of EMS/EEM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memory swapping routines (discussed later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have at least 510,000 free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you start H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OT OPERATOR runs on a dedicated PC, it should be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drive, not to the local drive.  If you install HOT OPERA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, you lose the ability for multiple users to access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Thus, while HOT OPERATOR will work fine if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, you lose the benefits of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reate a HOT OPERATOR subdirectory on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HOT OPERATOR files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subdirectory current if it is not.  Type "HOTO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is "pick list" driven.  It presents a scrolling pick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to move the highlighted selec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.  If you move all the way to the bottom of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will "scroll" to the nex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 and PgDn keys to page forwards or backwards a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Home key and the End key bring you to the first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records by pressing the INSERT key; edit existing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record and pressing the ENTER key; delete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a record and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Hot Operator to NOT try and release jobs by press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oggle key.  This is really handy when you're spending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Hot Operator job schedule records and you don't wan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before you're really ready for them.  This is also nice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mote PC across the network against the Hot Operator file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job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hot" execute a job by highlighting the existing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2 key.  When you "Hot Execute" a job, you don't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features -- for instance, if a job is scheduled to ru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"Hot Execute" it, the job will STILL be scheduled to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last executed fields are NOT filled in when you Hot Execute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offers "Help" when you're working on a job reco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Hot Operator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b records scheduled to run once a day will ONLY ru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Hot Operator keeps track of the last time and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executed.  If it senses a job has already execute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 the job (except for interval jo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a job record and change either the command o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Hot Operator considers this to be a "new" job record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ord, it could not have been issued previously.  Therefore,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ll set the last date and time executed to blanks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comes a candidat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job scheduled to run more than once a day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val scheduling, you must create more than one job rec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b record can reference the same productio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note:  Suppose you have a job scheduled to run at 8:00 an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9:00 -- but you don't start Hot Operator till 10:00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Hot Operator checks the job list (about a minut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), it will schedule both the 8:00 AND the 9:00 job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t run first?  Not necessarily the 8:00 job -- Hot Operat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jobs in Job Index order.  Therefore, whichever job comes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regardless of the time it is scheduled for -- will ru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record contains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:            A six character Job identifier.  This fiel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sequence in the scrolling picklist. 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hat appears in the scrolling picklist.  Sinc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checks the jobs sequentially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o fine-tune the sequence of job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Operator recognizes a "special" job name -- _ZRET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at's "underscore Z R E T underscore"). 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job record with this name, Hot Operat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_ZRET_'s associated command after every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particularly handy if you ne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urpose cleanup sequence that should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for example, a batch file that returns to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drive and directory (See the IMPORTA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the _ZRET_ record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job logging (although Hot Operator doe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Hot Operator will issue the _ZRET_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EVEN if the day fields are blank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good "safety" feature to ensure that _ZRET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inadvertantly time or interval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          A short job description.  This field als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:    The command to be issued at the scheduled tim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ny command you can issue at a DOS prom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 B:*.* /p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ORK\POSTING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LOTUS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/C DO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time, you'll probably create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your jobs.  If you have problems runn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try the last format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 /C FILENAME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job needs more than a minimum of conventio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either Hot Operator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capability or a third-party softw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device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ceive a "RUN ERROR", this is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fficient conventional RAM for job swapp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at least 510,000 bytes of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before you start Hot Operator -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using 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WTFS:        These are seven different fields.  They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n days of the week.  Place an "X" or a spac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.  Use an "X" if you which the job to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; use a space to exclude the job from runn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Time:       What time do you want the job to run?  Use a military 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, ie: 11:00 pm = 2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:       How often should the job run?  How many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?  You can use this in combination with the Tod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-- for example, nothing will happ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oTime, at which point the job will be schedul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"Interval"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Var:    Do you want to check for successful completion?  If s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S statement to the end of your job that issues 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vironment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ANOKAY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variable to T for success, or anything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ure.  Enter this variable nam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field.  Hot Operator checks whether or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s set to T.  If not, Hot Operator resche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to run again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Hot Operator "shells" when it issues comma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"copies" of the environment space.  The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 when shelling completes -- this norm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nvironment changes to the copied environmen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lected in the original environment. 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checking will NOT work for all us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hould use "File Name" checking instead (See nex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 This can be used instead of "Environ Var"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 completion.  If you are using a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, it's possible that the environments are also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happens, it's very difficult to pa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formation.  If you enter a 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, Hot Operator will check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file.  If the file is not found, Hot 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chedule the job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:    Hot Operator can do its own memory swapping.  Se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Y" and Hot Operator will swap itself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 to EMS, XMS, or a temporary disk file.  It the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DOS COMMAND" field.  After the DOS COMMAND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Operator loads itself back in an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od part about this is that memory swapping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available conventional RAM for you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swapping sounds like a no-brainer -- who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available conventional RAM?  Why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r N fie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son is that there are a couple of "gotchas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memory swapping may be a little slow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swapping to a temporary disk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if your command can run in a minimum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faster to leave this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"gotcha" is that Hot Operato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may simply not work -- or not work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in your machine configuration.  Memory manag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 and "non-standard" beast -- if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configuration and memory management ar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Operator does not work effectively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swap, you may need to use a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able third party memory 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if Hot Operator is unable to swap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, it uses a temporary disk swap file.  A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wapping is slow.  Also, it's possi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disk files may not always be eras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when a job crashes and does not retur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ot Operator).  You may have to clean these f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.  The files are usually between 300K and 500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have single word names made up of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-- for instance, "AIDDBC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assumes you are NOT using Hot Operator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ot Operator executes a job, it "shells" to DOS and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Hot Operator "shells" to DOS, it leaves a copy of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.  This means you'll usually have much less than 64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un your production jobs.  In fact, all you'll norm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re some sim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Hot Operator supports and encourag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emory swapping devices.  These are third party product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roduct that works best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pular memory swapping products are Dr. Switch by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nd SwapDos by Innovative Data Concepts.  Swap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Both allow memory swapping to various place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xtended memory, or even hard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both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.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r. Switch and make sure a copy of DRSWITCH.EXE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Operator subdirectory.  To memory swap using Dr. Switch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n the Hot Operator rec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SWITCH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se Dr. Switch to swap Hot Operator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It then executes the job "xyz".  When "xyz" is finished, Dr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Hot Operator back into conventional RAM.  This frees up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r. Switch to execute .EXE and .COM files; you can als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You don't need to use any type of EXIT comm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; ordinary job termination returns control to Ho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AP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Dos is slightly more flexible than Dr. Switch.  SwapDo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marks" in memory; you can then swap everything after a certai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do things like temporarily removing unneeded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wapDos without marks.  To do this, enter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DOS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Hot Operator out of conventional ram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es need to "protect" the job definitions; they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job definitions other than approv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Hot Operator out of edit mode, just begin Hot Operato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O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gnore all edit, insert, or delete requests.  The job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occur, and users can still "hot" execute jobs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keeps a "log" of commands and the times they are issu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name is "JOBLOG.TXT".  It will be found on the subdirec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t Operator.  It contains commands issued both at scheduled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ssued through the F2 manual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will continue to grow as commands get issu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cheduled job that deletes this log once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incurred with Hot Operator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builds batch files that switch to other subdirectories.  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se batch files.  However, the batch files neglec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Operator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Hot Operator tries to execute a scheduled command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ubdirectory.  If the previous command did no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subdirectory, Hot Operator MAY NOT find the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Hot Operator always logs "JOBLOG.TXT"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you may end up with multiple copies in different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it's recommended you ALWAYS return to the Hot Operat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after each scheduled command!  (The special job "_ZRET_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ndy tool to help you do this -- see the JOBNAME sec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r.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Whit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ariu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.Y.  10024-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212) 787-6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wap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215)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215)443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5300,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