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3 by CZAR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von AC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 sie wollen ACZAR in das Verzeichnis C:\AC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chseln sie in das Verzeichnis wo ACZAR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 soll. Wenn das Verzeichnis nocht nicht 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, stellen sie es einfach her. Zum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genommen sie sind auf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AC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AC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opieren sie alle Files in das ACZAR Verzeichnis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e notwendigen Files sollten jetzt in C:\ACZA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rten sie ACZAR bei dem sie ACZAR eingeben u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ZAR wird mit einer kurzen Setup Routine anfa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 sie die Anweisungen a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