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is software on more than one computer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required. A site license is also require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A site license allows you to copy and use this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on as many computers as contracted for. An unlimi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lows unlimited copying of the software for internal us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software and any distribution or reselling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grants ___________________________________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following software program(s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is not transferable. This site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for use by/on __________ 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distinct from shareware use. It does not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shareware. If, in addition to the software u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hareware is in use, that shareware must be registered with 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will provide technical support for one year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to one person, designated as the key contac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site license without the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Neither CZA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software even if CZAR Softwar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 or claims. In no event shall CZAR Software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 (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the limit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is limitation might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CZAR Software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l Paso County, Texas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 State/Prov _____________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 Phon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                  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wner of 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 may be negotiat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