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NAME: ACZAR Deu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AUSGEBER: CZA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37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 Paso, TX 79937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Voice: (915) 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Mailbox: (915) 595-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x: (915) 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: 71031,3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: 1:381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EZOGENER MAILBOX NAME: ACZAR2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VORAUSSETZUNGEN: 80286 oder besser, 512K Freie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ercules/Mono, CGA, EGA, VGA oder b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 DOS 3.20 oder be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BESCHREIBUNG: Eine sehr starke Packeroberfl�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: Ein Programm um Files in komprimierter Form einfa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ndhaben oder Files zu komprimieren und das in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trem einfach zu bedienenden Oberfl�che. Der Hauptfok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egt in der einfachen Bedienung von ACZAR ist aber tro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edem sehr reich an starken Funktionen aus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ZAR unterst�tzt ZIP, ARJ, LZH, PAK, ARC, ZOO, SQZ, HY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d alle SFX Files. Au�erdem unterst�tzt AZCAR voll und gan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cAfee's Viren Scanner SCAN.EXE. ACZAR ist mit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omfortablen SAA/GUI 3-d Interface ausgestattet das v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t der Maus benutzt werden kann ohne auch nur ein einzi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l das Keyboard zu benutzen. Users ohne Maus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ort-Cut Keys oder Hot-Keys benutzten. ACZAR bietet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igebauten File-Viewer der es ihnen erm�glicht automa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omprimierte Files oder ganz normale Textfiles anzuschau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ZAR hat ebenfalls einen eingebauten MDI Notepa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 k�nnen die eingebauten viewer oder editor b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der einfach jeden beliebigen, externen File View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Editor (Wordprocessor). ACZAR unterst�tzt voll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anz XMS/EMS/UMB so das nur noch 500 Bytes - 11.00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onventioneller Speicher benutzt wird. Weiter Features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3/50 Zeilenmodus, komprimierte Files vor Viren absca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for sie �berhaupt benutzt werden, lokalisiert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cker und Entpackerprogramme automatisch auf der gan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estplatte, eingebaute File-, und Verzeichnissyte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f�hrliche Schalter f�r jeden Packer, und viel me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L�SSELW�RTER: Compress, Archive, Shell, ZIP, ARJ, LZH, ARC, PAK, Z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ZAR, C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DITIONEN UNTER DENEN DIESE SOFTWARE KOPIERD UND VERBREITET WERDEN DARF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elle Users k�nnen diese Diskette oder Programm frei kopie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reund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n�tzige Gruppen (inklusiv Usergruppen und Mailboxen) k�nnen K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ieser Software verbreiten. Eine Geb�hr von nicht mehr als DM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berrechnet werden um Kopiergeb�hren zu decken. Wenn die File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Diskette mehr als ein Jahr alt sein sollten, dann bitte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it uns in Kontakt. Sie bekommen dan die neueste Version von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san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h�ndler und Diskettenverk�ufer die NICHT der ASP (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) angeh�ren oder Mitglied sind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liche Erlaubnis von uns haben bevor der Verkauf von Kopi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AR erfolgen kann. Sie werden dann in unsere Versandliste auf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bekommen immer die neuste Version zugesandt. Diskettenh�ndler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verk�ufer d�rfen NICHT mehr als DM 10.00 pro Kopie verl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ls Diskettenh�ndler und Diskettenverk�ufer Kopien a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h�ndler und Diskettenverk�ufer verbreiten, der Endpre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verbraucher darf nicht mehr als DM 10.00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r der Kopien von ACZAR verbreitet, entweder f�r Profit oder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die volgenden Punkte 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iles auf dieser Diskette (oder das ACZAR100.ZIP File) d�rf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 oder in irgendeiner Form ver�ndert werden. Alle Files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und unver�ndert verbreitet werden. Einzelne Files oder G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Files d�rfen nicht verkauft oder verbreitet werden. Files k�nn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gef�gt werden. ACZAR darf auch mit anderen Programmen au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ZAR darf NICHT in einer anderen Form als SHAREWARE represen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HAREWARE-Konzept mu� erkl�rt sein, entweder in irgendeiner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Katalog in denen ACZAR angeboten wird oder auf irgendeiner Verpa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ACZAR enth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m��en sofort den Verkauf oder die Verbeitung von ACZAR stoppen nach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ine Kenntnissnahme vom Author oder CZAR Software bekom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: DM 5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TE USER ERHAL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�chste Version von ACZAR gratis (inclusive Versandkos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30 zus�tzliche super Wallpapers, gr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Kostenlose Update Nachrichten und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Kostenlose Shareware Disk von C-MENU v4.00 (Auch ein ASP Progra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$5.00 Preisnachla� f�r C-MENU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Zus�tzliche Preisnachl�sse f�r andere CZAR Software 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24 Stunden technischer Support per Mailbox: 915-595-8705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915-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Voice Support unter 915-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pport durch CompuServe 71031,3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r�ffnungs- und End-Shareware Hinweise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ers�nliche Seriennummer und Name innerhalb von AC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ie neues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as Recht ACZAR auch weiterhin nach 30 Tagen Testphase zu benutz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