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2-1993 by CZAR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11.1993 Version 2.10 (Deutsch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�llige Umschreibung des ganzen ACZAR Pac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sf�hrlicher Support f�r PKZIP v2.04g und ARJ v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sationelle Drag &amp; Drop Funktionen (nur f�r Maus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nun auch f�r SQ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nun auch f�r HY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enutzt jetzt interne File ID's um ZIP, ARJ, LZH, ARC, PAK, ZOO, SQ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HYP Files zu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f�r Selfextracting Files (SFX) for ZIP, ARJ, PAK, HYP, SQZ,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up oder Restore ganze drives/directories mit ZIP/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-Select Kompression (viele files zu einzelnen komprimierte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�glichkeit Farben/Hintergrund zu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nutzung von externen File Editor oder den eingebauten MDI Notepa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nutzung von externen File Viewer oder den eingebauten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ZAR Software ist jetzt Mitglied der ASP (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d noch viel mehr...  (Genauere Daten finden sie in ACZA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3.1993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der Version vom 18.02.1993 fehlte ein Programm. Das Programm w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ZAREXE.EXE. Es war nicht in der Deutschen Shareware Versio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ne dieses Programm konnte man nicht komprimieren oder entkomprim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m 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bitte vielmals um Entschuldigung, da� so etwas �berhaupt vork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. Dadurch das es eine Englische und eine Deutsche Version von AC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bt, ist mir dieser Fehler erst gar nicht aufgefallen. Ich hoff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peinlicher Fehler nicht ihre Meinung �ber ACZAR ganz in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eht. Ich bitte nochmals um Entschuldi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Ja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r Preis f�r die registrierte Version ist nur noch DM 59,00.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eine bequeme Bank�berweisung. N�heres in ACZA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02.1993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utsche Version von ACZAR ist fertig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