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Dos-Control-Center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Version 2.0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</w:t>
      </w:r>
      <w:r>
        <w:rPr/>
        <w:t>von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                           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  </w:t>
      </w:r>
      <w:r>
        <w:rPr/>
        <w:t>Peter Troxler          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                           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 �����      </w:t>
      </w:r>
      <w:r>
        <w:rPr/>
        <w:t>(c) 1992,93 Peter Troxler      ����� 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          </w:t>
      </w:r>
      <w:r>
        <w:rPr/>
        <w:t>Haldenackerweg  1        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CH-4663 Aarburg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rw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sich auch schon �ber den mangelnden Komfort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ssysteme MS-DOS (DR-DOS) ge�rgert? �ber die zahl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�ndlichen Befehle, um beispielsweise einen Verzeichnis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? Haben Sie sich auch schon ein Programm gew�nscht, das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Datei auf dem Bildschirm darstellen kann - egal wie gros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davon, ob Text- oder EXE-Datei? Oder eine wirklich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routine f�r Datei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Sie der ideale Anwender von DCC, einem Hilfsprogramm, d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 mit allen Betriebssystemfunktionen erleichtert. Zus�tzlich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eitere Funktionen, die DOS nicht bietet,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neuen Version von DCC, Version 2.0, ist das Programm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er geworden. So stehen Ihnen nicht nur die zahl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rweiterungen und die M�glichkeit, di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genen Vorstellungen konfigurieren zu k�nnen, zur Verf�gung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neuer Text-Editor, ein superschnelles Formatier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Undelete-Funktion. Zudem wurde auf Wunsch zahlreicher Anwen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auf ein Minimum beschr�nkt. Das Programm DCC.EXE ist nu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1 Kb (ein Kilobyte!!!) gross. Alle anderen Daten werden i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und nur bei Bedarf in den Hauptspeicher geladen. Auch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Programme aus der Benutzeroberfl�che heraus, belegt DCC nur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Byte. Im Klartext heisst dies, DCC nutzt praktisch keinen 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s der Benutzeroberfl�che beliebig grosse Programm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leistungsf�hige Programm m�glichst schnell und effektiv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�nnen, finden Sie in den folgenden Kapitel alle wichtig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 So werden Sie in k�rzester Zeit in der Lage sein,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f�ltigen M�glichkeiten dieser einzigartigen Software zu prof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Troxler, Programmautor                                   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haltsverzeichn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staltung des Handbu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des Installations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C als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und beenden von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e Benutzeroberfl�che von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-Men�s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assen eines Men�s/Abbrechen ein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ung von zwei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ktive Fenster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mstruktur und Dateien ein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e Benutzeroberfl�che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anzeig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farb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ungsprogramme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eit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ierkommandos und Schreibm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as Verzeichnis- und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e Dateise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ne Dateien ausw�hlen und ab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erung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ie Datei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Hex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codieren und deco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ie Verzeichnis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s Verzeichnis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entr�g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r�ger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n p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r�ger editieren und Zeichenfolgen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r�ger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ndelete und andere Sond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�schte Dateien r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fehl 'Gehe zu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unktion 'Festplatten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C zeitweilig verlassen &amp; die Option 'Verz'struktur neu les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r integrierte Hewlett-Packard-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ystem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: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: Spezielle 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Gestaltung des Handbuch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hnen die Orientierung zu erleichtern, unterliegt die Dar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ingaben und besonderer Hinweise einer Reihe von Konven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hier zusammen mit Beispielen aufgeliste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sten, die gedr�ckt werden sollen, werden normalerweise in eck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gesetzt: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stenkombinationen werden durch ein Plus-Zeichen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Tasten dargestellt. Dabei dr�cken Sie zun�chst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. W�hrend Sie diese immer noch gedr�ckt halten, bet�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weite Taste: [Alt]+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chwarze Quadr�tchen am linken Rand kennzeichnen Aufz�hl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verschiedenen In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mit DCC arbeiten k�nnen, m�ssen Sie das Programm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stallieren. Neben der Installation zeigt Ihnen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die Hardware-Voraussetzungen, die ben�tigt werden, um mit DC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l�uft auf allen IBM PC-, XT-, AT- oder kompatiblen Rechn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eine Festplatte, einen Arbeitsspeicher von mindestens 384 KBy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S-Betriebssystem (DR-DOS oder MS-DOS ab der Version 3.0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etzt weder einen Drucker, eine EMS-Speicherkarte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Grafikkarte voraus. Jede Art von Erweiterungsspeic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vollumf�nglich unterst�tzt: z.B. EMS-Speicher nach dem LIM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X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Installations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verf�gt �ber ein Installationsprogramm, das ein Verzeichni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einrichtet und alle notwendigen Dateien dorthin �bertr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wird das Hauptprogramm DCC.EXE erzeugt und das Programm D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die Original-Diskette in Laufwerk A, schlie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klappe, und geben Sie folgende Befeh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CC Installationsprogramm wurde gestartet. Folgen Sie nu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�cken Sie eine beliebige Taste: Das Titelbild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ben Sie das Quellenverzeichnis an, in welchem sich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befinden und dr�cken Sie [Return] oder dr�ck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[Return], um den vorgeschlagenen Pfad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ben Sie das Zielverzeichnis an, in welchem Sie DCC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m�chten und dr�cken Sie [Return] oder dr�cken Sie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turn], um das vorgeschlagene Verzeichnis zu �bernehm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, dass das Programm auf eine Festplatte installiert werden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onst eine entsprechende Fehlermeldung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stallationsvorgang beginnt. Am Monitor wird Ihnen jeweils 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Installationsprogramm gerade macht; ob es das Zi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, Dateien kopi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CC.EXE ver�ndert sich dann automatisch, das heisst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le Einstellungen direkt in das Hauptprogramm geschrieb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hensweise hat den Vorteil, dass das Hauptprogramm nicht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eine sogenannte Konfigurationsdatei einlesen muss und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der Ladevorgang f�r das Programm verk�r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stallationsprogramm k�nnen Sie jederzeit w�hrend Eingab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mit [Esc] abbrechen. Sobald Sie [Esc] dr�cken erschein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n Bildschirmzeile eine Sicherheitsabfrage, ob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 beenden m�chten. Mit [J] brechen Sie das Programm endg�ltig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andere Taste bewirkt die Wiederaufnahme des Installations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unerlaubte Manipulationen an Programmen, welche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pakets "DCC" sind, k�nnten zu Komplikationen innerhalb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mbenennen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ndern der Datei-Attribute (Read only, Hidden od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fernen der Programme aus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CC Installationsprogramm f�hrt alle zur Installation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 automatisch durch, auch die hardwarem�ssigen Anpas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deshalb nie die Dos-Befehle COPY, DISKCOPY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programme, um DCC (in einem anderen Verzeichnis)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verwenden Sie immer das mitgelieferte Installationsprogra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stallationsprogramm erkennt alle Hardware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und installiert das Hauptprogramm gem�ss den 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. Selbstverst�ndlich k�nnen Sie die vom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n Einstellungen wieder �ndern. Sie m�ssen dazu nich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die Installationsroutine aufrufen, sondern w�hlen die Parame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als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CC eignet sich hervorragend als sogenannte Shell.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Computersystem dazu veranlassen, bei jedem Systemstart automatis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CC zu starten. In dieser Benutzeroberfl�che haben Sie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DOS-Befehle, auf all Ihre Programme und Daten. Per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Sie andere Programme auf und kehren nach  deren Beendigung wi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zur�ck. DCC ersetzt somit die unkomfortable Betriebssystemebene MS-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Ihnen ein rationelles, reibungsloses Arbeiten mit Ihre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u  erreichen, dass das Computersystem automatisch bei einem Neustart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, m�ssen Sie folgende Zeile in die AUTOEXEC.BAT-Datei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name\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also den Namen des DCC Programmverzeichnisses, in das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Dateien mit Hilfe des Installationsprogramms kopiert haben, gefol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ame "dcc". Beispielsweise k�nnte die Zeil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cc\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darauf, dass DCC erst nach der Installation vo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Treibern, aber vor jeder anderen Anwendung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und beenden von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DCC starten m�chten, geben Sie an 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 einfach dcc ein und dr�cken [Return]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also nicht jedesmal ins Verzeichnis zu wechseln, wo Sie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haben. Das Installationsprogramm hat n�mlich den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in die AUTOEXEC.BAT-Datei geschrieben, wodurch das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�berall her zug�n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Programm zu verlassen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�cken Sie [Alt]+[X]. Das Programm fragt, ob Sie DCC wirklich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�cken Sie [Return], um Ihre Wahl zu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finden sich jetzt wieder auf der Betriebssystemebene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Die Benutzeroberfl�che von DC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- und Ausgaben erfolgen �ber die Benutzeroberfl�che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auf Ihre Erfordernisse einrichten k�nnen. Sie erm�gl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fortable Benutzung des Programms und ist in vielf�ltiger 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en. In diesem Kapitel erfahren Sie, wie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unktionen gew�hlt werden und welche �nderungen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Nutzung weiter vereinf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 von DCC ist in sechs Bereiche gegliedert, welch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Kapitel der Reihe nach beschrieb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obersten Zeile der Benutzeroberfl�che befindet sich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ame und der Statusanzeige die Men�zeile. Sie enth�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en der insgesamt f�nf Hauptmen�s. Dank der Statu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Sie jederzeit, welcher Modus gerade aktiv ist: Der Einf�ge-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- oder Auto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lume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weiten Bildschirmzeile sind die verf�gbaren Laufwerk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gezeigt, das aktive Volume ist inver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gr�ssten Teil des Bildschirms nehmen die Beiden Fenster ei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se und die Dateien des gew�hlten Laufwerks anzeig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sten Zeile des linken Fensters steht die Datentr�gerbezei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abel genannt. Hierbei handelt es sich um einen maximal elf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den Namen, den Sie f�r eine Diskette oder Platte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beispielsweise mit dem MsDos-Befehl Label. Hat der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n�here Bezeichnung, so wird dies mit dem englischen Wor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deutet. Unterhalb dieses Datentr�gerkennsatzes se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truktur. In einem abgesetzten Bereich des Verzeichnis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freie und die totale Speicherkapazit�t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s angezeigt. Rechts befindet sich die sogenannte Bildrolle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und unten durch einen Pfeil abgegrenzt. Die Funktion dieser Leis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p�teren Kapitel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echte Fenster zeigt die im gew�hlten Verzeichni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. Analog zum Verzeichnisfenster ist rechts die Bildrolleiste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Rande des Fensters wird die Anzahl der gew�hlten u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en Dateien, sowie der durch die markierten Dateien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beiden Infozeilen sind die wichtigsten Tastenbelegungen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Mit den entsprechenden Funktionstasten k�nnen h�ufig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irekt gew�hlt werden, ohne zuerst ein Men� aufschl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fozeile folgt die Befehlszeile. Diese ist identis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 im 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-Men�s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s f�r Datei-, Laufwerksbefehle und anderes mehr, k�n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Weise gew�hlt werden. Die Men�s lassen sich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 Dr�cken des Anfangsbuchstabens und der [Alt]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. Sobald ein Men� aktiviert ist, kann man mittels der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und [Right] das aktuelle Men�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er einer Maus haben eine weitere, bequeme M�glichkeit, ein Men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 Dazu verfahren Sie wie folgt: Zuerst wird der Mauszeig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Men�titel gesetzt, dann wird eine beliebige Maustaste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und wieder losgelassen; diesen Vorgang nennt man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ber auch, nachdem Sie den Mauszeiger auf dem Men�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iert haben, die Maustaste dr�cken (und gedr�ckt halten)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auf der Men�zeile nach links oder rechts bewe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ng wird Ziehen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eines Men�s bzw. Abbrechen ein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Men� angesteuert oder einen Befehl ausgew�hlt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hre Wahl r�ckg�ngig machen wollen, dann dr�cken Sie die [E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n Men�s dargestellten Befehle, auch Optionen o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, werden entweder durch die Cursortasten angew�hlt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-Taste aktiviert oder direkt durch Eingabe des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s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Maus besitzen, k�nnen Sie die einzelnen Option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folgendermassen aufrufen: Bewegen Sie den Mauszeig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Option. Durch einfaches Klicken einer der Maustast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t nur einem Maustastendruck zwei Arbeitsschritte zu erledig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aufschlagen und dann die gew�nschte Option w�hlen - verfah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sitionieren Sie den Mauszeiger auf dem Men�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�cken Sie die Maustaste und halten Sie die Taste gedr�ckt.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das Men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Ziehen Sie zu dem gew�nscht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sen Sie erst jetzt die Maustaste los. DCC f�hrt den Befeh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Programmfunktionen stellen dem Benutzer eine Ausw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keiten zur Verf�gung, von welchen der Benutzer genau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 kann und so den weiteren Programmverlauf bestimm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werden Ihnen bei vielen auftretenden Fehlern di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 (Retry), Ignorieren (Ignore) oder Abbrechen (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Dialogfenstern w�hlen Sie die jeweiligen Befehle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rsten, optisch hervorgehobenen Buchstabens des gew�nschten Befeh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r [Alt]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noch eine weitere M�glichkeit, einen Befehl auszuw�hlen: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Tabulatortaste [Tab] f�r vorw�rts oder [Shift]+[Tab]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. Der aktive Befehl �ndert sich. Haben sie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gew�hlt, dann dr�cken Sie [Return] um ihn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gerade aktiven, durch die [Return]-Taste ausl�sbaren Befehl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n der speziellen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eine Maus, so gen�gt das einfache Anklicken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Bewegen Sie dazu den Mauszeiger auf den gew�nscht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eine beliebig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eines Dialogfensters werden oft auch mit Buttons (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. Anstelle von Dialogfenster benutzt man gelegent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Dialogbox. Die Taste, mit welcher direkt ein Men�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 Funktion gew�hlt wird, bezeichnet man h�ufig mi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ige Zeit mit DCC gearbeitet haben, werden Ih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n Hotkeys im Nu vertraut sein! Die Hotkeys stimmen im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ast immer mit dem Anfangsbuchstaben der entsprechend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 und sind deshalb sehr leicht einzupr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von zwei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stellt normalerweise ein Laufwerk auf dem Bildschirm dar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sst, links die Verzeichnisstruktur und rechts die Dateien de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Verzeichnisses. Es ist aber auch m�glich, zwei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darzustellen. Wenn Sie die Funktionstaste [F9] bet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Fensterbereich geteilt und es k�nnen zwei verschiedene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erzeichnisse samt Dateien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 'Zwei/vier Fenster', die Sie im Hauptmen� 'Optio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erreichen Sie genau dasselbe, wie wenn Sie die [F9]-Taste be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dem Bildschirm zwei Laufwerke dargestellt haben,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aufwerk w�nschen, so w�hlen Sie die Funktion Zwei/vier Fenst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mal oder dr�cken Sie [F9]. Das gerade aktive, doppelt umra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und das links- bzw. rechts benachbarte Fenster werden vergr�s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ss die anderen beiden Fenster nicht mehr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ktive Fenster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erade aktive Fenster ist an der doppelten Umrahmung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Fensters werden Dateien oder Verzeichniss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[Left], [Right], [Up], [Down], [PgUp], [PgDn], [Home]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 'Baum - Dateien' im Hauptmen� 'Optionen' oder einfa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taste wechseln Sie zwischen dem linken Verzeichnisfenst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mstruktur und dem rechten Datei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staste [F2] wechseln Sie von einem Laufwerk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ern die Baumstruktur und Dateien von mehr als ein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urden (n�heres dazu erfahren Sie im n�chsten Kapitel)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auch gebraucht werden, wenn nur ein Laufwerk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 dargestellt wird. Diese Funktion ist besonder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, wenn Dateien von einem Verzeichnis in ein andere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, da sofort ersichtlich ist, welche Dateien eventuell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mstruktur und Dateien ein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aktive Laufwerk - dieses erkennt man an der doppelten Umrahmu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echseln, bet�tigen Sie die [Ctrl]-Taste in Verbindung mit der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m Buchstaben des Laufwerks entspricht. So w�hlen Si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skettenlaufwerk A: durch gleichzeitiges Dr�cken der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sei D: das aktive, doppelt umrahmte Laufwerk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[Ctrl]+[B], so werden die Verzeichnisstruktur und alle Date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B: gelesen und im Fenster dargestellt, wo vorher die Da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D: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dem Bildschirm zwei Laufwerke miteinander anzeig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leiben die Daten des nicht aktiven Fensters 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microsoftkompatible Maus besitzen, k�nnen Sie da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chseln, indem Sie den Mauszeiger auf d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kennbuchstaben in der Volumezeile setzen und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Die Benutzeroberfl�che konfigurier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anzeig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Funktion 'Listenformat' im Hauptmen� 'Optionen' w�hlen,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Dialogbox, mit der Sie die Dateianzeige beeinflus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entscheiden, ob Dateien mit allen Information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se, Datum, Uhrzeit und Attributen dargestellt werden soll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mit ihrem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en entsprechenden Hotkey oder klicken Sie mit der Ma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, welche Sie ein- bzw. ausschalten m�chten. Nach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�nderungen vorgenommen haben, bet�tigen Sie entweder die 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Cancel-Taste, um die Dialogbox zu verlassen. Mit der Ok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 Sie die �nderungen, mit Cancel (abbrechen) be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 Einstellungen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farb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Sie mit der Farbdarstellung nicht zufrieden, k�nnen Sie di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lieben �ndern. Aktivieren Sie die Funktion 'Farben �ndern'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en' mit [O] und [F]. Ein Dialogfenster wird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 Sie nun zuerst, welche Farbe Sie �ndern m�chten. Dazu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erschiedene Zeilen, auf ein oder mehrere Elemente der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 hinweisend. Suchen Sie den Eintrag auf dem 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Farbe Sie �ndern m�chten und dr�cken Sie den Buchstab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Eintrag. Ein kleiner Pfeil bewegt sich unmittelbar 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 Zeile. Bewegen Sie mit den Cursortasten [Left], [Right], [Up]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den Cursor "[ ]" in der Farbtabelle auf die gew�nschte Farb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�cken Sie [Alt]+[M], um den Befehl Modify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Sie f�r alle Farben, die Sie �ndern m�chten, in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Maus verfahren Sie folgendermassen: Bewegen Sie den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Eintrag, der ge�ndert werden soll und klick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Maustaste. Der kleine Pfeil bewegt sich unmittelba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klickte Zeile. Bewegen Sie anschliessend den Mauszeig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Farbkombination innerhalb der Farbtabelle.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einer Maustaste verschiebt sich der Cursor, welcher au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besteht, an die richtige Stelle. Best�tigen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, indem Sie die Modify-Taste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att den Mauszeiger zuerst auf die gew�nschte Farb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r Farbtabelle zu setzen und dann eine Maustaste zu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auch zuerst die Maustaste dr�cken und anschliesse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bei gedr�ckter Maustaste in der Farbtabelle h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wegen. Der Cursor "[ ]" bewegt sich dann mit dem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. Dieses Vorgehen wird Ziehen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Befehl Farben �ndern im Men� Optionen gew�hlt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wohl jede Farbe einzeln modifizieren, als auch ganze Farbpa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auschen. DCC kennt zu diesem Zweck drei Farbpal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igin: DCC w�hlt bei der Installation automatisch dies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ern: Alternative Far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no: Diese Palette ist f�r Monochrom-Bildschirme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un eine dieser Paletten zu aktivieren, bet�tigen Sie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indem Sie diese mit der Maus anklicken oder via Tastat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[S] eingeben. Im Fenster erscheinen neue Buttons: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 und Mono. Jeder Button ist einer der drei verschiedenen Pa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Beim Bet�tigen der Tasten werden die entsprechenden Pa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- das heisst, es werden alle Farben gem�s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Muster gesetzt. Dr�cken Sie also eine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: [O] f�r Origin, [A] f�r Altern oder [M] f�r Mono oder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den richtig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ob Sie nun eine einzelne Farbe �ndern, oder ob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palette aktivieren, die neue Farbe bzw. die neuen Farben werd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f�r alle weiteren Bildschirm-Ausgaben benutzt. Wenn Sie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f�r das Verzeichnisfenster �ndern, erscheint dieses sogle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uen Farbe und nicht erst dann, wenn Sie die Funktion Farb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verlas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programme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erlaubt es Ihnen, Anwenderprogramme, die Sie h�ufig nutzen,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 zu integ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ation bedienen Sie sich der Option 'Benutzermen�'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en'. Das Beispiel, das beim W�hlen der Option sofort in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ird, zeigt Ihnen, wie eine m�gliche Men�datei, besteh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Men�eintr�gen, aussehen kann. Beim Aufbau ist auf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Eintrag wird mit dem Men�titel eingeleitet, der sp�ter im Pull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rscheinen wird. Der Hotkey, die Taste also, mit der Sie die Funk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unft direkt w�hlen m�chten, wird mit einem Anf�hrungszeichen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�nnen beliebig viele MsDos-Befehle (insgesamt jedoch maxima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) folgen, wenn gew�nscht mit Parametern. Abgeschlossen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mit einer Leerzeile. Wenn Sie zwei Leerzeilen zwischen zwei 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, erscheint im  Men� an dieser Stelle ein Querstrich. Bis z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assen sich so in DCC 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ss jeder Men�eintrag genau ein Hotkey haben muss, um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aufgenommen wer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weit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m Dateifenster die Datei BEISPIEL.WPS ausw�hlen un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 passiert normalerweise nichts. Wenn Sie aber di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mit dem Programm C:\WORKS\WORKS verkn�pft haben, wird WORK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s Parameter wird, wenn gew�nscht, die angew�hlte Datei BEISPIEL.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olche Verkn�pfungen zu erstellen w�hlen Sie im Men� 'Optionen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'Erweiterungsdatei'. Schreiben Sie nun alle Erweiterung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selben Programm verkn�pft werden sollen durch Kommas getrenn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(keine Dateierweiterung wird mit EINEM Leerschlag gekennzeich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einen Dopelpunkt gefolgt von einen Leerschlag und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szeile ein, die an MsDos �bergeben werden soll. Dabei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zentzeichen '%' verwenden, das als Stellvertreterzeich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 bzw. angeklickte 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das alles ein bisschen kompliziert erscheinen mag, machen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ie m�chten, dass beim Anklicken von Dateien mit der Endung 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, DOK oder �berhaupt keiner Endung automatisch die Datei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f�r k�nnen wir beispielsweise den MsDos-Befehl TYPE verwenden.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sdatei schreiben wir also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, ,doc,dok: type %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Zusatz | more erreicht man, dass der Inhalt Seitenweis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 folgenden Zeilen bewirken, dass beim Anklicken eines Basic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ldung 'Dies ist ein Basicprogramm' erscheint und beim Ankli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programmen automatisch ein Compiler gestartet und das 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�ber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: echo Dies ist ein Basic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: c:\tp4\turbo.ex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in der letzten Zeile das Suffix EXE selbstverst�ndlich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CC ignoriert Gross- und Kleinschreibung und erlaubt sog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ung von EXE-, COM- und BAT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a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'Konfiguration' im Men� 'Optionen' k�nnen Si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spezifische Schalter setzen. Es werden drei der Schalter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Maus-Reset: Wenn Sie aus DCC heraus andere Programme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Kontrolle �ber die Maus diesem Programm �berlassen.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lassen, kehren Sie wieder zu DCC zur�ck und auch di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 ist wieder Aufgabe des Dos-Control-Centers. Wenn Sie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haben, ist die Zeitspanne zwischen Programmende und Wieder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CC kaum messbar. Es gibt allerdings sehr wenige Programme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m�ssige Schnittstelle zur Maus derart ungeschickt modifiz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Programmende nicht wieder restaurieren, dass es auf dem �blichen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m�glich ist, die Maus wieder anzusprechen. Wenn Sie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Programme besitzen, k�nnen Sie den Schalter 'Schneller Maus-R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tivieren. DCC ist somit in der Lage, auch nach der Ausf�hrung s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ioser Programme, die Maus in Griff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mit TREE.DCC: DCC legt auf allen grossen Datentr�ger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Namen TREE.DOC im Stammverzeichnis an. Dort wird die Baum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auf dem Datentr�ger vorhandenen Verzeichnisse gespeichert, w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ie Baumstruktur erheblich beschleunigt. Wenn Sie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ketten mit TREE.DCC' aktivieren, legt DCC auch auf Diskett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Datei an. Dort ist allerdings der Geschwindigkeitszuwachs klei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Diskette nur wenige oder �berhaupt keine Verzeichniss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Bei eingeschalteter Option muss nat�rlich ein eventuell vorhan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schutz auf der Diskette entfernt werden, da sonst di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h�ndermaus: Wenn Sie Linksh�nder sind, aktivieren Sie diesen Sch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orgt daf�r, dass die rechte und die linke Maustaste software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DCC nach Ihren Vorstellungen konfiguriert, dann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en speichern' im Men� 'Optionen'. Bestimmen Sie, welch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Festplatte gespeichert werden sollen. Nach Best�tigung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-Taste werden die Daten direkt ins Programm DCM.OVR geschrieben. So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gestellt, dass nach jedem Programmstart mit den entsprechen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Editierkommandos und Schreibmod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r wenn DCC von Ihnen wichtige Informationen ben�tigt, erschei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eine sogenannte Eingabezeile mit einem blinkend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nn Text oder Zahlen eintippen und Ihre Eingabe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[Return] beenden. DCC unterst�tzt neben der einfachen Zeich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zahlreiche Editierkommandos. Sie sind hier zusammen mit de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en Tast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Left] bewegt den Cursor um eine Einheit nach links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Left] bewegen Sie die Schreibmarke um sechs Position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Right] l�sst den Cursor um eine Einheit nach rechts r�ck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+[Right] bewegen Sie den Cursor um sechs Position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Home] bewegt den Cursor an den Zeilenanfang. [End] verschieb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n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Ctrl]+[Home] l�scht die gesamte Eingabezeile und setzt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n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t [Backspace] l�schen Sie das Zeichen links vom blin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-Cursor und bewegen diesen um eine Position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] l�scht das Zeichen direkt �ber d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t [Ins] schalten Sie zwischen den Modi Insert und Overwrite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er. [Ctrl]+[A] benutzen Sie, um in den Auto-Modus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Graphiksymbole, griechische Buchstaben oder andere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 bedienen Sie sich der [Alt]-Taste: Dr�cken Sie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, w�hrend Sie rechts auf dem Zehnerblock der Tastatur eine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reistellige Dezimalzahl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einer Maus arbeiten, dann k�nnen Sie den Hardware-Curs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 auch wie folgt positionieren: Bewegen Sie den Mauszeig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 und positionieren Sie ihn dort, wo der Hardwar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iert werden soll. Klicken Sie eine beliebig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ber auch den Mauszeiger innerhalb des Eingabe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en, eine Maustaste dr�cken und mit der Maus nach link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fahren. Der Cursor folgt nun den Bewegungen des Mauszeig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, bis Sie die Maustaste wieder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r wenn Sie von DCC aufgefordert werden, einen Namen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anderen Text einzugeben, beeinflussen die Schreibmodi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und Auto die Reaktion auf Ihre Tastatur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odus Insert wird jedes Zeichen, das Sie �ber die Tastatur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bereits vorhandenen Text eingef�gt. Ist der Overwrit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, so wird der bereits vorhandene Text durch den von Ihn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Text �berschrieben. Der Modus Auto schalte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eiden vorhergenannten Modi um. Wenn Si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ingabe als erstes Zeichen eine sogenannte Editi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[Left], [Right], [Home], [End]...) dr�cken, dann nimmt DCC an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den Text editieren und schaltet in den Insert-Modus um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eingegebene Zeichen hingegen ein Buchstabe, eine Ziffer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Symbol, so schaltet das Programm in den Overwrite-Modus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[Ins]-Taste wechseln Sie zwischen den Modi Insert und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gerade der Auto-Modus aktiv, so gelangen Sie mit [Ins] in d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. Um den Auto-Modus zu aktivieren, bet�ti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kombination [Ctrl]+[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Schreibmodi k�nnen Sie nur w�hrend der Text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. Ansonsten werden die Tastatureingaben [Ins] und [Ctrl]+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ich anders interpretiert. Mit [Ins] w�rde die aktuelle Datei mark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mit [Ctrl]+[A] der Inhalt von Laufwerk A geles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Das Verzeichnis- und Dateifen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fenster links und das Dateifenster rechts zeige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vom gleichen Laufwerk. Das Verzeichnisfenster zeigt di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verzeichnisse eines Datentr�gers, w�hrend das Dateifens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zeigt, die im gew�hlten Verzeichnis abg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fenster zeigt Ihnen maximal sechzeh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und Unterverzeichnisse. In der linken oberen Eck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befindet sich der Cursor. Er zeigt immer auf das aktu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Tasten [Left] und [Up] bewegen Sie den Curso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gehenden, mit [Right] und [Down] zum folgenden Verzeichnis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sich auch immer der Inhalt im rechten Dateifenster.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oberste oder unterste angezeigte Directory un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Cursor weiter in die bisherige Richtung, so beginn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fenster mit dem sogenannten Scrollen. Das heisst, der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s Fensters wird um eine Zeile nach oben bzw. unten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durch gewonnene leere Zeile wird gebraucht, um an diesem Platz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Verzeichnis anzuzeigen, sofern �berhaupt noch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r�sseren Datenmengen ist dieses Vorgehen nicht mehr zweckm�ssig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itenweise zwischen den Daten hin und her zu beweg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die Tasten [PgUp] und [PgDn] benutzt werden. Zus�tzlich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beiden Tasten [Home] und [End] jederzeit m�glich, direk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oder an das Ende der Verzeichnisliste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Maus verfahren Sie wie folgt: Bewegen Sie den Mauszeig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w�nschte Verzeichnis und klicken Sie eine Maustast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pringt an die richtige Stelle. Sie k�nnen die Maustas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halten und die Maus nach oben oder unten bewegen. Der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lgt unmittelbar dem Mauszeiger. Wenn Sie sich an der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unteren Grenze des Fensters befinden, so beginnt automati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vorgang. Voraussetzung hierf�r ist nat�rlich, dass sich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weitere Verzeichnis-Eintr�g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r�sseren Datenmengen empfiehlt es sich, die Bildrolleiste zu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nehmen. Es gibt drei Variante, den Cursor auf ein beliebig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sitionieren Sie den Mauszeiger auf den oberen Pf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zum vorhergehenden Verzeichnis zu bewegen od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en Pfeil, um den Cursor zum folgenden Verzeichnis zu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licken Sie ein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wegen Sie den Mauszeiger auf den Rollbalken und klick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sitionieren Sie den Mauszeiger auf den Rollbalken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Maustaste. Bewegen Sie die Maus nach links oder nach rech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Sie die Maustaste erst los, wenn der Curso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Verzeichnis positio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ifenster zeigt Ihnen maximal 64 verschiedene Dateien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, mit zus�tzlichen Informationen wie beispielsweise Dateigr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ttribute). Zuoberst im Fenster befindet sich der Cursor. Er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uf die aktuelle, gew�hlt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Tasten [Left], [Right], [Up] und [Down] bewegen Sie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n Tastenbezeichnungen. Erreichen Sie das er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ngezeigte Programm und bewegen Sie den Cursor weit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ige Richtung, so beginnt das Dateifenster mit dem Sc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seitenweise zwischen den Daten hin und her zu beweg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m Verzeichnisfenster die Tasten [PgUp] und [PgDn] ge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Mit den beiden Tasten [Home] und [End] ist es jederzei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n den Anfang oder an das Ende der Dateiliste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Sie mit einer Maus, so k�nnen Sie auch diese benutze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uf eine beliebige Datei zu positionieren. Verfahren S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, wie f�r das Verzeichnisfenst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dem Befehl 'Listenformat' im Hauptmen� 'Optionen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nzeige so gew�hlt haben, dass beispielsweise nur gerade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ird, so k�nnen im Dateifenster 64 Dateien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sind die Dateinamen am rechten Fensterran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sichtbar. Wenn Sie jedoch den Cursor auf jen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, verschiebt sich der Fensterinhalt automatisch sowei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dass die entsprechenden Namen vollst�ndig im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Die Dateiselek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de das Fehlen von komfortablen M�glichkeiten der Dateisel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den Umgang mit vielen Betriebssystemen oft zur Tortur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verschiedener Dateien verlangt vom Benutzer eine Unz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eingaben und kann so zum zeitverschlingenden Vorgang aus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selektion von DCC erlaubt Ihnen ein wesentlich schnelle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meres Vorg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Dateien ausw�hlen und ab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zelne Dateien ausw�hlen oder abzuw�hlen gehen Sie folgendermass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ktivieren Sie das Verzeichnisfenster, und w�hlen S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tasten ein Verzeichni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chseln Sie mit der Tabulatortaste ins Dateifenster. Hi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um gew�hlten Verzeichnis zugeh�rigen Datei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m Dateifenster bewegen Sie sich mit den Cursortast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balken steuern. Mit der [Insert]-Taste mark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Datei und der Cursorbalken springt auf die folgend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Sie Dateien ausw�hlen, ver�ndern sich in der unteren 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fensters zwei Werte: die Anzahl der markierten Files, so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gew�hlten Dateien ben�tigte 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eine oder mehrere Markierungen wieder l�schen, so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genau gleich. Bewegen Sie den Cursorbalken auf die markier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�cken Sie [Insert]. Die Datei wurde somit ab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sitzer einer Maus sind, k�nnen Sie diese zur Selektion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den Mauszeiger auf die entsprechende Datei und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 Maustaste. Die Datei wurde, je nachdem, ob Sie bereits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ausgew�hlt oder abgew�hlt. Um mehrere Dateien mit der Maus zu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abzuw�hlen, halten Sie die linke Maustaste einfach gedr�ckt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 auf und ab bewegt wird. Die entsprechenden Dateien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- oder ab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sinnvoll ist das aus- bzw. abw�hlen einzelner Datei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t unterschiedlichem Namen und Dateiendung kopiert, umben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..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teiauswahl kommt es h�ufig vor, dass die gesucht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e Dateiendung aufweisen oder sonst irgendwie �hnlich si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n F�llen k�nnen Sie mit der Optionen 'Dateien markieren'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zial' schnell und einfach ganze Dateigruppen markieren. Geben S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ateinamen oder eine Dateiendung ein oder �bernehm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wert "*.*" mit [Return], wodurch alle Dateien markiert w�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abe des Dateinamens oder des Suffixes ist die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zeichen "?" und "*" erlaubt. Mit diesen beiden Zeichen sind S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 von Dateien sowohl im MS-DOS wie auch im Umgang mit DCC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licher. Sollten Sie mit diesen Zeichen noch nicht vertraut s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ehlt es sich, die beiden folgenden Abschnitte zu stu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ragezeichen "?" ist ein Stellvertreterzeichen. Das Fragezeichen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n Dateinamen anstatt von einzelnen Zeichen verwend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ass an dieser Stelle ein beliebiges Zeichen steh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Ausdruck steht stellvertretend f�r alle Datei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mit ANF beginnt, die ein beliebiges Zeichen an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ufweisen, mit den Buchstaben AUG enden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uffix TX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?AU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ernchen "*" ist ebenfalls ein Stellvertreterzeichen. Ein Ster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in einem Dateinamen oder Dateinamensuffix bedeutet, dass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und in den restlichen Schreibstellen des Dateinamens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) oder des Dateinamensuffixes beliebige Zeichen stehen k�nn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usdruck steht stellvertretend f�r alle Verzeichniseintr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den Buchstaben ANF beginnen und mit dem Dateinamensuffix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igung Ihrer Auswahl l�sen Sie die Selektion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gruppe durch [Return] oder durch die Tastenkombination [Alt]+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Mit [Esc] oder [Alt]+[C] brechen Sie die Funk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Suchen k�nnen Sie aufrufen, indem Sie zuerst mit [S]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'Spezial' aktivieren und mit [D] die richtige Option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schneller geht es jedoch, wenn Sie nur die graue [+]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separaten Zahlenblock dr�cken. Dabei spielt es keine Rolle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ein beliebiges Men� aktiviert wurde oder nicht. Benutzen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[+]-Taste auf der normalen Schreibmaschinentastatur, den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erscheint unmittelbar in der Befehl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gr�ssere Dateigruppen abw�hlen, so benutzen Sie daz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bw�hlen im Hauptmen� Special. Geben Sie nun ein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 Dateiendung ein. Die Verwendung der Jokerzeichen "?" und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Beendigung Ihrer Auswahl l�sen Sie die Selektion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gruppe durch [Return] oder durch die Tastenkombination [Alt]+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Mit [Esc] oder [Alt]+[C] brechen Sie die Funk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 'Dateien markieren' k�nnen Sie diesen Befehl mit der g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-Taste auf dem separaten Zahlenblock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Markierung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'Alle l�schen', der ebenfalls im Hauptmen� 'Spezial'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erden alle Markierungen im aktuellen Dateifenster (doppelte Umrahm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Die Dateibearbeit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arbeiten von Dateien, sei es Kopieren, L�schen oder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 zu den am h�ufigsten benutzten Betriebssystem-Funktion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zeigt Ihnen das einfache Bearbeiten von Dateien mit DCC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, wie komfortabel das Kopieren und L�schen von Dateien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lche anderen Befehle das Programmpaket DCC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gramme zu kopieren, l�schen, verschieben, codieren... m�ssen Sie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mitteilen, welche Dateien dass kopiert, gel�scht, umbenannt..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; Sie m�ssen also Dateien markieren. Das Kapitel 'Die Dateiselek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Ihnen die dazu n�tigen Schr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och keine Datei markiert haben, bezieht sich der n�chs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pieren, Umbenennen, L�schen...) auf die gerade aktuelle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balken - ansonsten auf alle gew�hl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Befehle 'Betrachten', 'Text-Editor' und  'Hex-Editor'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mer auf die aktuelle Datei. Der Befehl 'Informationen' liefert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�ber die aktuelle Datei, danach �ber die markier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reits Dateien f�r eine Funktion selektiert haben,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ur auf die aktuelle Datei angewandt werden soll, k�nnen S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Kopieren, Umbenennen, Verschieben und L�schen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 zusammen mit [Shift] bet�tigen. Sie bewirken dadurch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die Dateimarkierung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sonders h�ufig ben�tigte Befehle k�nnen Sie direk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 [F1] bis [F10] w�hlen. Die Zuordnungen entnehm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Infozeilen am unteren Bildschirmrand. Anstatt d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auch die Maus benutzen: Bewegen Sie den Mauszeig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Befehl in den Infozeilen und klicken Sie ein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ex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verf�gt �ber einen Editor, mit dem sich sowohl Text- w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en bearbeiten lassen. Wenn Sie den Editor 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bereits �ber einige Grundkenntnisse zur Datei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 Mit dem Editor ist es ein leichtes, Programm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n, d.h. zu ver�ndern. Allerdings besteht die Gefahr, dass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erst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Um ausschliesslich Textdateien zu bearbeiten verwend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den Datei-Editor, der eine formatierte Ausgabe des Textes erzw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en und Bin�rdateien werden sowohl im Hexadezimalmodus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scii-Code dargestellt. Eine Bildschirmseite bietet jeweils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alben Sektor, das entsprich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kombination [Alt]+[S] erlaubt Ihnen, einen anderen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. Geben Sie die neue Sektornummer ein und kehren Sie mi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ditor zur�ck. Mit den folgenden Tasten steuern Sie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�hlten 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Home] und [End] bewegen den Cursor an den Zeilenanfang bzw.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Tastenkombinationen [Ctrl]+[Home] und [Ctrl]+[End]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hnen, sich direkt an den Anfang oder ans Ende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s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t den Tasten [PgUp] und [PgDn] bl�ttern Sie einen halben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vorne bzw. nach h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rden die beiden zuletzt erw�hnten Tasten [PgUp] und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der [Ctrl]-Taste gebraucht, so beweg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marke direkt an den Dateianfang oder ans Datei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it [Esc] oder Cancel kehren Sie zum Haupt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angef�hrten Tasten l�sst sich innerhalb des Editorfen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ursortasten jede beliebige Position ansteuern und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darf ver�ndern. Haben Sie den Cursor an der zu edit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positioniert, �berschreiben Sie einfach die Bereiche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bulatortaste schalten Sie zwischen den beiden Editiermodi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kann eine Datei sowohl im Hexadezimalcode als auch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ditiert werden. Wollen Sie beispielsweise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ndeutschen", ersetzen Sie im Ascii-Code die englischen Be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utsche 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aber darauf, nur die W�rter zu �berschreiben und nicht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Zeichen durch �berschreiben zu l�schen. Dies zerst�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hster Wahrscheinlichkeit das Programm. Fertigen Sie vor dem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kopien Ihrer Programmdatei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Auto, die Sie mit [Alt]+[A] bet�tigen,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-Modus ein und ausschalten. Ob der Modus im Moment aktiv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an der inversen Darstellung des Dateinamens oben recht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. Wird der Dateiname nicht invers dargestellt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-Modus inaktiv. Das heisst, jedesmal wenn Sie beim Patch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e Sektorgrenze �berschreiten oder wenn Sie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, fragt Sie DCC, ob die von Ihnen vorgenommenen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 gespeichert werden sollen. Ist der Autosave-Modus jedoch aktiv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�nderungen automatisch, also ohne irgendwelche Sicherheits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lle Tasten und Tastenkombinationen erzeugen ein Ascii-Zeich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deres, bestehendes Zeichen in der aktuellen Datei ersetz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�nnen Sie beispielsweise die Taste [Return] nicht dazu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utton zu bet�tigen. Mit [Return] wird n�mlich das Zeich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 13 in die zu bearbeitende Datei ge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Cursor innerhalb des Editorfensters auch mit der Ma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timmte Stelle setzen - sowohl in das linke Ascii-, wie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chte Hexadezimalfenster. Bewegen Sie dazu den Mauszeig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gew�nschte Position und klicken Sie ein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reits erw�hnt, k�nnen Sie aus der Benutzeroberfl�che von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 verschiedene Programme starten, um nachher wieder in die gewoh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zur�ckzukehren. Es stehen Ihnen zu diesem Zweck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me k�nnen via Benutzermen� direkt in di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CC integriert werden. Sie sind somit mit einem normal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hell vergl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e k�nnen das aktuelle Programm mit dem Befehl 'Starten' im Men� 'Date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urch das Bet�tigen der [Return]-Taste wird das aktuelle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halt der Kommandozeile am unteren Bildschirmrand an d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�bergeben. Wenn die Kommandozeile keine Zeichen enth�l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ktuelle Programm ausgef�hrt, ansonsten werden die Befeh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nn Sie den Mauscursor auf eine beliebige, ausf�hrbare Datei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linke Maustaste schnell hintereinander zweimal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genannter Doppelklick), so wird das entsprech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erz�glich geladen und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barbeitung des Programms kehren Sie entweder direk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oberfl�che von DCC zur�ck oder Sie werden zuerst noch aufgefor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liebige (Maus)taste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bare Datei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-Programme mit der Endung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-Dateien mit dem Suffix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ch-Files mit der Endung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bare Programme werden von DCC farblich hervorgehoben. Ist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keine Datei mit der Endung EXE, COM oder BAT, so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nichts. Sie k�nnen jedoch in der Erweiterungsdatei bestimm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f�hrbare Dateien mit ausf�hrbaren Programmen verkn�pfen. So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ispielsweise m�glich, dass Sie auf eine Datei mit Endung .BAS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tomatisch Quick-Basic mit der angeklickten Datei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e Bildschirmzeile, die sogenannte Kommandozeile, is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 von MsDos vergleichbar. Hier k�nnen Sie beliebige Befehl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ch Dos-interne. Schliessen Sie Ihre Eingabe wie �blich mit [Return]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Zeile wird vom Befehlsinterpreter, dem Betriebssystem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gabe via Tastatur k�nnen Sie ohne weiteres �ber den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rand hinausschreiben; der bereits geschriebene Text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nach links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ditierm�glichkeiten erleichtern Ihnen den Umgang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zeile: Benutzen Sie die Kombinationen [Ctrl]+[Home] und [Ctrl]+[En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Cursor an den Zeilenanfang bzw. ans Zeilenende zu bewegen. Mit [Ctrl]+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und [Ctrl]+[Right] verschieben Sie den Cursor zum vorigen bzw.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aktuelle, doppelt umrahmte Fenster ein Verzeichnisfens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im Dateifenster nur gerade eine Spalte dargestellt wird -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e Datei-Informationen anzeigen lassen, k�nnen Sie zus�tz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[Left] und [Right] benutzen, um den Cursor eine Positio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rechts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 [Delete] und [Backspace] dienen zum L�schen eines Zeichens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 stellt die Kombination [Ctrl]+[Return] dar, mit welcher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ateinamen in die Kommandozeile (ab der Cursorposition)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lich sei noch die Taste [Esc] erw�hnt. Damit l�schen Sie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le und setzen den Hardwarecursor an den Zeilenan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codieren und deco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PC von mehreren Anwendern benutzt, kann es vorkomm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jeder Zugriff auf alle Dateien haben soll. DCC stellt Ihn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zur Verf�gung, mit welchen Dateien, ganze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och gr�ssere Datenbest�nde codiert und dec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er vorgestellten Codierverfahren kann eine Datei so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�sselt werden, dass es mit keinem anderen Programm meh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ie Daten zu decodieren. Denn das Codewort oder die Code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irgends auf dem Datentr�ger gespeichert -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�sselter Form. Das Codewort ist einzig und allein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�chtnis vorha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noch nicht alles: Mit diesem Verfahren ist es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liebig oft zu verschl�sseln: zwei, f�nf oder zehn mal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 die Reihenfolge der Codew�rter beim Entschl�sseln keine Ro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s m�ssen nat�rlich alle Codew�rter mit den beim Verschl�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Codew�rter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 wir einmal an, wir h�tten eine Datensammlung, die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erst�ndnis dreier Personen in Einsicht genommen werden k�nnte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jede Person ihr eigenes Codewort ein. Jetzt komm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person mehr an die Daten heran. Es brauchen zwingend all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send zu sein, um die Daten wieder zu ent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en einzelne Dateien, ein Verzeichnis oder mehrer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t, also verschl�sselt werden, gehen Sie folgendermass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�hlen Sie, sofern Sie mehrere Dateien codieren m�ch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en aus und vergewissern Sie sich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Dateiauswahl-Modus Global oder Lokal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fen Sie im Men� 'Datei' die Option 'Codieren'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ben Sie nun ein Passwort ein. Dieses Passwort, auch Co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 genannt, darf aus Gross- und Kleinbuchstaben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ksymbolen, griechischen Buchstaben, Satzzeichen und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bestehen. Pr�gen Sie sich das Codewort gut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eren Sie sich diese wichtigen Zeichen auf einem Blatt Pa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�tigen Sie Ihre Eingabe m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'Codieren' k�nnen Sie wie alle anderen Dateifunktionen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it Cancel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auf die Eingabe eines Codeworts verzichten und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-Taste bet�tigen. Das Passwort besteht dann aus einem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. DCC generiert daraufhin automatisch ein kurzes Code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d die Datei bereits verschl�sselt, aber die Wahrschein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Sie von jemand anderem wieder entschl�sselt w�rde ist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, sehr gross. Es gilt hier die Faustregel "Je l�nger das Code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 sicherer sind die Da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die Daten mehrfach codieren, so wiederholen Sie den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mal mit den bereits codiert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Codiervorgang kann die verschl�sselte Information nu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ers�nlichen Codes wieder zur�ckgewonn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verschl�sselte Daten wieder zu dechiffrieren, verfah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�hlen Sie, sofern Sie mehrere Dateien decodieren m�ch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fen Sie im Men� 'Datei' die Option 'Decodieren'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ben Sie das Passwort ein, das Sie beim Verschl�sseln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. Best�tigen Sie Ihre Eingabe mit Ok. Die Daten werd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ekter Eingabe des Codes in ihren Originalzustand zur�ckv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ehrfach-Verschl�sselung wird der Vorgang genau so oft wiederh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s beim Codieren der Fa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mit einem falschen Codewort decodiert wurden, k�nn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wieder in ihren Originalzustand zur�ckver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codieren Sie die entsprechenden Dateien mit dem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ort. Fahren Sie dann wie gewohnt fort, indem Sie die Program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richtigen Code wieder deco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Die Verzeichnisbearbeit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mal versucht haben, unter MS-DOS ein Verzeichnis umzu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ssen Sie, wie unzureichend die Betriebssystem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earbeitung sind. Das Umbenennen beispielsweise s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inrichtung eines Verzeichnisses, das Umkopieren aller Datei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der Dateien im alten Verzeichnis und das Entfernen desselben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CC ist die Ver�nderung von Verzeichnissen wesentlcih einfa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aben. Dieses Kapitel zeigt Ihnen, wie Verzeichnisse neu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annt oder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s Verzeichnis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m�ssen Sie im Verzeichnisfenster den Punkt bestimmen, w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zeichnis angeh�ngt werden soll. Wollen Sie beispielsweis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anlegen, das direkt eine Ebene unter dem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, bewegen Sie den Cursorbalken auf das Haupt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die Funktion 'Verzeichnis erstellen' im Men� 'Laufwer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ssend m�ssen Sie den Namen des neuen Verzeichnissses angeb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enkombination [Alt]+[O] legen Sie das neue Verzeich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m Verzeichnis einen neuen Namen zu geben, positionier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balken im Verzeichnisfenster auf das umzubenennend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ann die Funktion 'Verzeichnis umbenennen'. Geben Sie jetz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Verzeichnisnamen ein, indem Sie den alten Namen einfach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ns�nderung best�tigen Sie mit der Tast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ein Verzeichnis l�schen, bewegen Sie den Cursorbalk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fenster auf das zu l�schend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urch zweimaliges Dr�cken der Taste [L] die Funktion '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' im Hauptmen� 'Laufwerk'. Der L�schvorgang beginnt. Sind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noch Dateien oder weitere Unterverzeichnisse vorhanden,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en L�schvorgang mit einer 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Datentr�gerfunktio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'Disk-Informationen' zeigt Ihnen alle relevant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as gew�hlte Laufwerk und die darin enthaltenen Verzeichniss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den Namen einer Diskette oder Festplatte �ndern, w�h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Disk benennen im Men� Disk. Geben Sie den neuen Nam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st�tigen Sie mit der Ok-Taste die Namens�nd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l�sst sich Ihre Festplatte mit einem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ungsschutz versehen. Geben Sie beim Umbenennen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das Ascii-Zeichen mit dem Wert 255 ein. Dies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auf dem Monitor der Leertaste, ist aber nu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s Dr�cken der [Alt]-Taste und Eingabe des Ascii-Wert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neuere DOS-Versionen beim Formatieren der Festplatt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angabe der Harddisk verlangen, ist es nun nicht mehr ganz einf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ntr�ger zu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 p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Transport des Rechners sollten Sie die Festplatten park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 bei einer eventuellen Ersch�tterung vor Besch�dig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Ihre Festplatte(n) zu sichern, rufen Sie im Men� 'Laufwerk'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stplatten parken' auf. Der Festplattenkopf einer jeden 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en Harddisk wird nun geparkt. Nachdem Sie die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rkt haben, schalten Sie den Rechn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 editieren und Zeichenfolgen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wie das Men� 'Datei' bietet das Hauptmen� 'Laufwerk' einen Edito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von ganzen Datentr�ger. Zur Bearbeitung einer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w�hlen Sie im Men� 'Laufwerk' die Funktion 'Disk editi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tr�ger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rmationen eines Datentr�gers werden sowohl im Hexadezima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im Ascii-Code dargestellt. Eine Bildschirmseite bietet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f�r einen halben Sektor, das entspricht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unteren Rand des Dialogfensters wird jeweils der aktuelle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ktuelle Sektor und die aktuelle Byteposition angegeben - sowo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er als auch in hexadezimaler Schreibweise. Alle Zahl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in hexadezimaler Schreibweise darstellt, sind mit einem "h"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reits im vorherigen Kapitel soll auch hier noch einmal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hr von fehlerhaftem Editieren hingewiesen werden. Benutz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ur, wenn Sie �ber ausreichende Kenntnisse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manipulierter Bootsektor kann bewirken, dass sich der Rechn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von der Festplatte aus starten l�sst. Eine versehentl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besch�digte FAT f�hrt mit Sicherheit zu Datenverlus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kommandos sind die gleichen wie beim Dateieditor, der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r Hex-Editor' b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Go to k�nnen Sie einen Bereich des Daten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der im Editorfenster angezeigt werden soll. Nach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Go to gedr�ckt haben, erscheint auf dem Bildschirm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. Es lassen sich folgende Bereiche einer 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r Bootsektor: Dr�cken Sie die Tast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FAT: Dr�cken Sie die Fat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Root: Bet�tigen Sie die Tast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r Datenbereich: Dr�cken Sie die Data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stimmter Sektor: Geben Sie die gew�nschte Sektornummer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Sie die Tas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stimmter Cluster: Geben Sie die entsprechende Clusternu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et�tigen Sie die Clustr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isheriger Bereich: M�chten Sie die alte Position beibehalt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en Si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folgen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ben vorgestellte Datentr�gereditor bietet zus�tzlich 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uchen von Zeichenketten. Mit diesem Befehl lassen sich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oder Festplatten nach Zeichenketten absuchen.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 diese Funktion, wenn Sie beispielsweise nach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 wollen, die von Viren befallen wurden, von denen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codes bekannt sind.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ben Sie den Suchbegriff ein. Um Hexadezimalcode einzug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wischen Ascii- und Hexadezimaldarstellung zu wechseln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Hexasc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berlegen Sie sich, ob die Gross-/Kleinschreibung beachtet werden    soll. Muss die zu suchende Zeichenkette exakt mit Ihr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stimmen, dann sollte Ihr Suchbegriff in Hexadezima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 - �ndern Sie die Darstellungsweise allenfall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Hex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 Gross-/Kleinschreibung ignoriert werden, dann vergewis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, dass die eingegebene Zeichenkette in der �blich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ung erscheint - �ndern Sie die Da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falls mit der Hexasc-Tast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stimmen Sie den Bereich, in welchem die eingegeben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. Dr�cken Sie Root, wenn der Text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verzeichnis oder Data, wenn der Text nur im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u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n Sie selbst einen bestimmten Bereich festlegen, dann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Taste Begin, geben den Startsektor bzw. -cluster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n die Eingabe mit der Taste Sector oder Clustr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die End-Taste und verfahren Sie genau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t�tigen Sie die Ok-Taste, um den Suchvorgang zu star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chen Sie die Funktion mit Cancel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m Suchvorgang kann die Sucharbeit jederzeit mit der Can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werte, diejenigen Werte also, welche bei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editors automatisch initialisiert werden, sind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bereich so festgelegt, dass                    der Anfangssekt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und der Endsektor dem letzten Sektor des jeweiligen Daten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o keinen bestimmten Suchbereich mit den Tasten Begin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der Data festlegen, so sucht DCC die eingegbene Zeichenkett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gesamten Datentr�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Diskette oder Festplatte zu formatieren w�hlen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ufwerk' die Funktion 'Quick Format'. Eine Dialogbox macht Sie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merksam, dass durch den Formatierungsvorgang Datenverlust ent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�berzeugt sind, dass Sie die Daten auf d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 nicht mehr verwenden k�nnen, dann start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ungsprozess mit der Taste Ok. Andernfalls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mit Cancel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ur Formatierung ben�tigte Zeit ist unabh�ngig von der Kapazit�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s, weil nicht alle Daten �berschrieben werden. DCC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ine Festplatte in ca. 1 Sek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ine Diskette in ungef�hr 4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Datentr�ger mit Quick Format formatieren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 der Diskette oder Festplatte nicht ver�ndert, wohl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 und alle eventuell vorhandenen Kopien der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ist es praktisch nicht mehr m�glich, Daten wiederherzu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Quick Format formatiert nur Datentr�ger, die vorh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initialisiert, also formatiert wurden. Beim Versuch, fabrik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mit Quick Format zu formatieren, bricht das Programm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Undelete und andere Sonderfunktio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e Dateien r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Undelete dient der Wiederherstellung verseh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er Dateien. Dateien lassen sich damit automatis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, allerdings nur dann, wenn keine neuen Datei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�ger kopiert wurden. In diesem Fall ist die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, dass die gel�schte Datei �berschrieben wurde und nicht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en ist. Eine gel�schte Datei restaurieren Sie folgenderm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�hlen Sie im Verzeichnisfenster das Verzeichnis, in dem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�schte Datei befindet und aktivieren Sie die Funktion 'Undelete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'Spezi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 der eben erschienenen Dialogbox werden alle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n gel�schten Dateien angezeigt. W�hlen Sie mit 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, [Down], [PgUp], [PgDn], [Home] und [End] diejenig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restauriert werden soll und dr�cken Sie die Taste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CC gibt, falls die gew�hlte Datei nich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ergestellt werden kann, eine entsprechende Meld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aus. Geben Sie andernfalls den ersten Buchst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s ein, und bet�tigen Sie die [Return]-Taste -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restauriert. Hinweis: Der Buchstabe muss nicht unbeding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uchstabe des urspr�nglichen Dateinamens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'Gehe zu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Sie eine umfangreiche Verzeichnisstrkutur auf Ihrer Festplatte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n einem Verzeichnis mehrere hundert Dateien, wird es schwierig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Datenmengen zurechtzufinden. Mit dem Befehl 'Gehe zu...'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hr schnell zu bestimmten Dateien und Verzeichnissen gel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 Sie n�tigenfalls mit der Tabulatortaste, ob Sie eine 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zeichnis suchen. Dr�cken Sie die Funktionstaste [F10] und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Verzeichnis- (nicht den vollen Pfadnamen) oder Datei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 Schon nach den ersten paar Anschl�gen befindet sich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gesuchten Datei bzw. auf dem gesucht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jetzt normal weiterarbeiten - Sie m�ssen/d�rfen also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oder sonst einer Taste die Funktion verlassen. Sobald DCC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Tastatur empf�ngt, das nicht einem Normalen Ascii-Code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wenn Sie eine Maustaste bet�tigen, wird die Eingabe bereits als n�ch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gewertet! Demzufolge l�schen Sie beispielsweise mit [Esc]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Wenn Sie mehrere gleichlautende Verzeichnisse hab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nochmaliges Dr�cken von [F10] zum n�chsten gleichlautend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. Mit der Taste [Backspace] l�schen Sie das zuletzt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worauf der Cursor automatisch zum ersten Eintrag springt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reits eingegebenen Zeichen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'Festplatten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bereits einmal eine Festplatte selbst installiert oder seinen PC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triebssystem wie XENIX, CP/M oder OS/2 erweitert hat, ist mit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r�hrung gekommen: FDISK, das Festplatten-Partitionier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MS-DOS, ist der Schl�ssel nicht nur zum Betrieb hochkapazi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, sondern auch zur parallelen Installation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llt FDISK nur einen Teil eines drei Stufen umf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ungsprozesses dar, in dessen Verlauf ei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ert und zur Aufnahme eines oder mehrerer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 wird. Im ersten Schritt erfolgt dabei eine Low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ung, welche die physikalische Einteilung der Festpla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en (Zylinder) und Sektoren vo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�chsten Schritt erfolgt dann die Partitionierung der Festplat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ufteilung in verschiedene, klar abgegrenzte Bereiche gleich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urspr�ngliche Aufgabe war die Bereitstellung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bereiche, die von unterschiedlichen Betriebssyste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 genommen und verwaltet werden konnten, ohne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Organisationsstruktur der verschiedenen System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likten f�h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itte und letzte Schritt umfasst die eigentliche Format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en Partitionen - beispielsweise mit dem Programm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Sie sich ein Bild von der Strukturierung Ihrer eigenen Festplatt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k�nnen, stellt Ihnen DCC die Funktion 'Festplatten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men� 'Spezial'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ist in der Lage, �ber den sogenannten Partitionssektor, der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 Festplatte angelegt wird, alle wichtigen Informa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hrem Computersystem angeschlossenen Harddisks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ibt die Daten in Form einer Tabelle mit maximal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n aus. In der ersten Spalte steht jeweils die Nu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Partition. In der Spalte Boot erkennen Sie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bootbar ist oder nicht. Die n�chste Spalte gibt Ihnen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Partitionstyp. Man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icht beleg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S, 12 Bit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S, 16 Bit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S, erweiter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bekannt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folgenden Spalten geben den Partitionsanfang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ende bekannt. Aus der zweiten Spalte von rechts le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z zum Bootsektor ab. Die letzte Spalte zeigt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gr�sse in Sektoren - dividieren Sie diese Zahl durch zwei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die Kapazit�t des Volumes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Festplatten an Ihrem Rechner angeschlossen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n Tasten Next und Prev die Partitionstabellen anderer Hard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Funktion Harddisk-Partition zu verlassen, bet�tigen Sie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Sie kehren unverz�glich zur gewohnten Benutzeroberfl�ch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zeitweilig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n Sie den Befehl 'MsDos' im Men� 'Spezial' an, um DCC zeitweil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und mit MS-DOS zu arbeiten. Mit dem Betriebs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OS-Befehle und andere Programme ausf�hren. Danach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xit zu DCC zur�ckkehren. Ab der Version 2.0 belegt DCC nur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RAM-Spei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auf der Betriebssystemebene befinden und zu DCC zur�ckk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m�ssen Sie immer darauf achten, dass Sie exit eingeb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den Programmnamen dcc eingeben, wird eine neue Arbei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CC begonnen, anstatt Sie zum fr�her aufgerufen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der Betriebssystemebene Programme oder Verzeichnisse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oder umbenennen und anschliessend zu DCC zur�ckkehren, s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n Dateien und Verzeichnisse im Ged�chtnis von DCC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�ndert worden. Mit der Option 'Verz'struktur neu lesen'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dass der Datentr�ger neu gelesen wird und DCC mit den aktual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weit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Der integrierte Hewlett-Packard-Rechn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issenschaftliche Rechner ist ein �usserst leistungsf�h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, mit dem Sie jederzeit einfache oder schwie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tellungen l�sen k�nnen. Der HP-Rechner ist sehr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n. Er verwendet eine einzigartige Operationslogik, welch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von der in anderen Rechnern benutzten Logik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und verlassen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Gef�hl f�r diese Rechenart zu bekommen, laden Sie d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mit [S] das Men� 'Spezial' und tippen Sie 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Rechner wieder zu verlassen, k�nnen Sie wie gewohn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 Die Taste [U] hat den gleichen 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un eine beliebige Taste des Rechners zu bet�tigen, tipp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en Buchstaben, welcher sich links von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befindet. Beachten Sie bitte, dass die [CapsLock]-Tas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sein darf und dass Sie die Tasten nicht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bald bemerken werden, sind die Key-Tasten, also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, welche Sie auf der HP-Rechnertastatur antippen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keyboard so angeordnet, wie dies bei der �blichen Schwei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maschinentastatur der Fall ist. Somit bleibt Ihnen eine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arbeit erspart! Die Ziffern &lt;0&gt; bis &lt;9&gt;, sowie die Operatoren &lt;+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, &lt;*&gt; und &lt;/&gt;, den Dezimalpunkt &lt;.&gt;, &lt;ENTER&gt; und &lt;&lt;-&gt; (entspr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[Backspace]) k�nnen Sie direkt gebrauchen, hier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Key-Tasten notwendig, diese sind aber dennoch vorhanden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�chsten Ab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vom Zahlenblock, rechts der normalen Schreibmaschinen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achen m�chten, so muss unbedingt [NumLock] eingeschalte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onst der Computer die Zahlentasten als Cursortasten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 k�nnen Sie anstelle von [n], wodurch die Zahl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 wird, auch die [Return]-, die [=]-, oder die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und anstatt mit [b] zu l�schen k�nnen Sie dies gerade so gu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[Backspace]-Taste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Funktion aufzurufen, welche unten auf einer Taste ste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), so m�ssen Sie wie �blich den links davon stehend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 diesmal aber zusammen mit [Shift]. Um dauerhaft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Funktionen umzuschalten, dr�cken Sie [Caps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P-Emulation l�sst sich selbstverst�ndlich auch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n. Wenn Sie eine Taste des HP-Rechners anklick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or einfach den Mauszeiger auf die entsprechende Taste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nun die rechte Maustaste, so wird die Ha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, diejenige Funktion also, welche oben auf der Taste des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Um eine Funktion aufzurufen, die unten auf einer Taste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die linke Maustaste. Bei einmalig belegten Tasten (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Tn&gt;, &lt;.&gt;, sowie den vier Grundrechenarten und allen Ziffern) spi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olle, welche Maustaste Si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P-Emulation besitzt auch f�r die Maus eine automatische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Wiederholfunktion. Wenn Sie eine Maustaste l�nger gedr�ckt 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hre Eingabe solange wiederholt, bis die Taste losgela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Dezimalzeichen "." wird der ganzzahlige und der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 einer Zahl unterschieden. Dieser Punkt ist immer in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hen, wenn die dortige Zahl nicht ganzzahlig ist, oder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in wissenschaftlicher Notation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angezeigte Zahl, die entweder neu eingegeben wurde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orangegangenen Berechnung resultiert, mit einem neg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"-" zu versehen, ist die Taste &lt;CHS&gt; (change sign: wech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) zu dr�cken. Ist die Zahl jedoch bereits negativ, so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entfernt, die Zahl somit posi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des Rechners kann mit drei Befehlen gel�scht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n&gt; (clear n: l�sche n), &lt;CLS&gt; (clear stack: l�sche Stack)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&lt;CLS&gt; wird in einem sp�teren Kapitel erl�utert.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fehle seien hier kurz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n&gt;: Wenn &lt;CLn&gt; gedr�ckt wird, so wird die im Anzeig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e Zahl auf Null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-&gt;: L�scht nur gerade die letzte Ziffer derjenigen Zahl, di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n-Register befindet. Nachdem Sie eine oder mehrere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haben, k�nnen Sie neue Ersatz-Ziffer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und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Ergebnis einer Berechnung im angezeigten n-Register eine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bzw. kleine Zahl ist (in der Gr�ssenordnung von 1E4931 bzw. 1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1), tritt ein sogenannter Overflow auf. Auf der Anzeige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1: �berlauf. Der Rechner verweigert die Arbeit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! (Wahrscheinlich werden Sie nie mit solchen Zahlen re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931 ist eine Eins mit 4931 Nu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Underflow kann auftreten, wenn das Ergebnis einer Berechnun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mit einer Wertigkeit sehr nahe an Null erreicht. Dies geschieh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1E-4932, kann unter Umst�nden aber auch schon bei ungena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swerten an Null eintreten, je nachdem, welche Funktio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ird. Die entsprechende Zahl im n-Register wird dur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- es tritt keine Fehlermeldung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Berechnung mit einem unzul�ssigen Parameter durch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den nat�rlichen Logarithmus einer negativen Za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e Fehlermeldung auf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vollst�ndige Auflistung aller Fehlermeldungen und ihrer U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m Folgenden b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 0, Meldung n�0, LN 0...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iner Division durc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urzel aus einer Zahl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�, wo x=0 und n�0 oder x&lt;0 und n nicht ganzzah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N n oder LOG n, wo n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/n, wo 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_ %, wo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nkel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 1, Meldung �berlauf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n vier Grundoperationen +, -, *,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�, 10�, e�, 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nkel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 2, Meldung STO/RCL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O und RCL: der angesprochene Speicher ist nich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 3, Meldung n!  0�n&lt;1755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kult�t: 0�n&lt;1755 ist nicht erf�llt oder n nicht ganzzah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code 4, Meldung Sin, Cos, Tan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nkel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l�schen einer Fehlermeldung dr�cken Sie eine beliebige Ta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von [Esc] und [U]. Anschliessend wird das letzte noch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angezeigt und der Rechnerbetrieb kann fort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inschalten bzw. Laden des Rechners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gister gel�scht, d.h. auf Null zur�ckgestellt.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auch f�r die Stackregister, auf welche wir sp�ter noch ge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des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ck, sowie die Speicherregister k�nnen jederzeit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sind auf dem Rechner zwei Tasten &lt;CLR&gt; (clear registers: l�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 und &lt;CLS&gt; (clear stack: l�sche Stack) vorgesehen. Um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�schen tippen Sie also [y], um die Speicherregister auf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[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Subtraktion oder Division hat eine Vertaus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Zahlen bei der Eingabe einen Einfluss auf da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beiden Grundoperationen muss die Zahl, die Sie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der Sie dividieren wollen, immer die als zweite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anderen Funktionen zweier Variablen arbeiten, beacht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auf der Taste mit n bezeichnete Zahl immer zuletzt ei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Zur Berechnung des Werts von 2 hoch 3 ist beispielsweise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2 einzugeben, dann &lt;ENTER&gt;, der Exponent 3 und 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�&gt; zu dr�cken. Beispiel - L�sen Sie (7+2)*(2+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&lt;ENTER&gt; 2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ist (2+3) zu berechnen. Da jetzt wieder zwei Zahlen direkthintereinander eingegeben werden m�ssen, muss mit der &lt;ENTER&gt; Tas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Zahl 2 von der zweiten Zahl 3 getrennt werden. &lt;ENTER&gt;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dr�ckt zu werden, um die Zahl 2 von dem zuvor bere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resultat 9, das sich bereits im Rechner befindet,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&lt;ENTER&gt; 3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ind die Zwischenresultate 9 und 5 zu multiplizieren,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zu er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 des Speichers: Automatisch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nzeige, dem Display sehen Sie immer den Wert des n-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neu eingegebene Zahl und jedes Ergebnis der Ausf�hr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wir im angezeigten n-Register abgelegt. Durch Ausf�hr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oder Eingabe einer Zahl werden die sich im Stack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nach oben (Stack Lift) bzw. nach unten (Stack Drop)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leiben in den urspr�nglichen Register, je nach Typ d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auf dem Stack sind auf der Basis "last in/firs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n-Register existieren noch drei weitere Register: Das x,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-Register. Alle vier Register und deren Inhalt werden st�ndi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Bildschirmra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&lt;ENTER&gt; gedr�ckt wird, verschiebt der Rechner den Stackinhal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, indem er die im n-Register angezeigte Zahl ins x-Register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(roll down) und [C] (roll up) verschieben zyklisch den Inha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register um ein Register nach unten oder nach oben. Die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erhalten. [v] (n exchange x) vertauscht die Zahlen im n- und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 werden links unten, gerade unterhalb des Rechn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Register angezeigt. Beachten Sie, dass w�hrend der Ei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die Anzeige nicht mit dem n- Register �bereinstimmt - ers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mit &lt;ENTER&gt; abgeschlossen wurde, wird die Zahl ins 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x-Register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Ausf�hrung einer numerischen Funktion wir der Wert,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e n-Register vor der Funktionsausf�hrung belegt hat,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 Register gerettet. Durch Dr�cken von &lt;LTn] (last n)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Inhalt des LAST n Registers in das angezeigte n-Register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erspart Ihnen die Neueingabe von Zahlen, die Si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wollen, und kann Ihnen bei der Fehlerkorrektur behilf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u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&lt;CLS&gt; wird der ganze Stack-Bereich mit 0 gef�llt, also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. Nach dem Dr�cken von &lt;CLS&gt; befindet sich Ihr Rechn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zustand, genau gleich, wie wenn Sie ihn erst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COP&gt; wird der Stack mit dem Wert gef�llt, der gerade im n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ird. Beispielsweise entspricht die Tastenfolge 0 &lt;COP&gt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&lt;CL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rithme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Wert des z-Registers erhalten bleibt, wenn der Stack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ird, kann diese Zahl als Konstante in arithme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onstante in eine Berechnung einzuf�hren, muss der Sta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onstante geladen werden. Wie dies genau funktioniert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erkl�rt: Geben Sie die Konstante ein und dr�cken Sie &lt;COP&gt;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wird benutzt, indem Sie das eigentliche Argument ei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w�nschten arithmetischen Operationen ausf�hren. Bei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 des Stacks nach unten steht Ihnen eine Kopie d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-Registe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Die Ozonwerte nehmen monatlich um 1.7264% zu. Wie gros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zonwerte in Prozenten in den n�chsten drei Monaten, wenn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wert von 100% ausgegangen wi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unahme: 1.7264 &lt;C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angswert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rt nach einem Monat: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rt nach einem Monat: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rt nach einem Monat: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eichern und R�ckrufen von Zahlen sind Operation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e n-Register und die zehn Datenspeicher-Register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. Die Datenspeicher-Register sind v�llig getrennt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register und dem LAST 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der Speicher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Speicherregister zu l�schen (h�ufig werden auch die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cksetzen" oder "Reset" verwendet), ist beim Rechner die Taste &lt;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 registers: l�sche Register) vorgesehen. Durch Dr�ck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werden alle zehn Speicherregister R1 bis und mit R9 au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Dieser Vorgang wird automatisch bei jedem Neu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s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hinter dem Befehl &lt;STO&gt; (store) eine Speicherregister-Adress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is und mit 9), wird die Zahl im angezeigten n-Regist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peicher-Register mit der entsprechenden Adresse kopiert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�ltige Registeradresse folgt,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speicherte Zahl bleibt so lange im Speicherregister, bis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dort gespeichert wird, oder die Speicherregister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durch Neustart des Rech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ckruf von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m Befehl &lt;RCL&gt; (recall: zur�ckrufen) eine g�ltige Speicher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0 bis 9 folgt, wird die Zahl aus dem spezifizierten Daten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das angezeigte n- Register geladen. Der Inhalt des Daten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leibt unver�ndert. Wenn der Stack nicht gesperrt ist,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CL&gt; der Stackinhalt nach oben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 Funktionen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Funktionen einer Variablen werden diejenigen numerisch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, die zur Ausf�hrung der Operation nur eine Zahl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einer Variablen sind wie folgt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ben Sie die Zahl ein, falls nicht schon in der 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�cken Sie die Funktion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bsolut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von &lt;ABS&gt; wird die Zahl im angezeigten n-Regist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Absolutwert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aufm�nnische Ru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von &lt;RND&gt; wird die intern gespeicherte 21 st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e der momentan angezeigten Zahl kaufm�nnisch 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anzzahlige An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von &lt;INT&gt; wird die Zahl im angezeigten n-Regist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ganzzahligen Anteil ersetzt, d.h. alle Ziffern recht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punkts werden auf Null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brochene An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von &lt;FRC&gt; wird die Zahl im angezeigten n-Regist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dezimalen Anteil ersetzt, d.h. alle Ziffern link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punkts werden auf Null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ziprok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von &lt;1/n&gt; wird dieser Reziprokwert der Zahl im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Register berechnet, d.h. die Zahl 1 wird durch den Wert de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ivi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kult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bei der Ausf�hrung dieser Funktion im angezeigten n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ichtnegative ganze Zahl kleiner 1755 befindet, wird durch &lt;n!&g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ult�t von n, d.h. das Produkt aller ganzen Zahlen von 1 b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 Bei einer negativen Zahl oder bei einer Za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kommastellen erschein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adratwurz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von &lt;�n&gt; wird die Quadratwurzel der Zahl im angezeigte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Quadr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von &lt;n�&gt; wird das Quadrat der Zahl im angezeigte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ner arbeitet mit dem trigonometrischen Mode "Radi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genmass). Auf Ihrem Rechner stehen folgende f�nf h�ufig gebra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n Funktionen zur Verf�gung: Sinus &lt;SIN&gt;, Cosinus &lt;CO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s &lt;TAN&gt;, Arcus Tangens &lt;ATA&gt; und Cotangens &lt;CO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arbeitet der Rechner im Mode "Radiant", d.h. der Wink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Grad entspricht zweimal Pi. Zu allen bish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schen Funktionen ist auch die entsprechende hyperbo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vorhanden: Sinus hyperbolicus &lt;sih&gt;, Cosinus hyperbol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h&gt;, Tangens hyperbolicus &lt;tah&gt;, Arcus Tangens hyperbolicus &lt;ath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ngens hyperbolicus &lt;c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Rechner beherrscht vier wichtige, logarithmische Funktion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en Logarithmus &lt;NL&gt;, die nat�rliche Exponentialfunktion &lt;e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kadischen Logarithmus &lt;LOG&gt;, sowie die dekad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funktion &lt;10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 Funktionen zwei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thematischen Funktionen zweier Variablen Ihres Rechner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rechnung eines Resultats die Werte des angezeigten n-Register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x-Registers. Bei der Benutzung dieser Funktionen ist zun�ch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f�r das x-Register einzugeben, danach ist die &lt;ENTER&gt; Ta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 um den Wert f�r das n-Register einzugeben. Dann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Funktion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eine der beiden Zahlen, die Sie f�r eine Funktion zw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ben�tigen, bereits als Ergebnis einer vorangeg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auswertung im Rechner befindet, brauchen Sie die &lt;ENTER&gt;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zum Beispiel zwei Zahlen in den Rechner ein und l�s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unktion zweier Variablen, beispielsweise 2+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ben Sie die erste Zahl 2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&lt;ENTER&gt; dr�cken, um die erste Zahl von der zweiten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ben Sie die zweite Zahl 3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�cken Sie die Funktionstaste &lt;+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zre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von &lt;x�&gt; wird die Zahl im x-Register mit dem Wert im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otenziert. Bei unzul�ssiger Angabe erscheint Fehlermeldu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ntualer An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stimmter prozentualer Anteil einer Zahl kann wie folgt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Geben Sie die Basiszahl ein und dr�cken Sie &lt;ENTER&gt;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satz eingeben und &lt;%&gt; dr�cken. Der berechnete prozentuale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angezeigten n- Register, die Basiszahl bleibt im x-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Prozentsatz wird im LAST n Register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ntuale Differ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erechnet die prozentuale Differenz - den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ssenunterschied zweier Zahlen. Die prozentuale Differenz wir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berechnet: Zuerst Basiszahl eingeben und [Return] dr�ck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Zahl eingeben und [T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falls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Rechner enth�lt eine sehr komfortable Funktion zur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Zufallszahlen mit &lt;RAN&gt;. Die meisten Zufallszahlen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 aufgebaut, dass sie eine fest vorgegebene Fol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fehlen durchf�hren, und damit ein vorhersehbares 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en. Das Resultat ist immer eine Zahl zwischen 0 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schliesslich der 1). Die Leichtigkeit, mit der Zufallszah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sten Intervallen erzeugt werden k�nnen, soll an ein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iert werden. Angenommen, es wird eine reelle Zahl in den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 und 98.36, einschliesslich der unteren und ausschliess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Grenze gesucht. Dazu sind Zufallszahlen zwischen 0 und 63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98.36-34.5) zu erzeugen, zu welchen dann die Konstante 34.5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hang A: Systeminformation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kann von Ihrem Computersystem durch lesen verschiedener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urch das Auswerten bestimmter Hardware-Testergebnisse Dat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Systemkonfiguration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en Sie einmal vergeblich nach wichtigen Informationen �be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ystem, so kann Ihnen diese Funktion gute Dienste leisten!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Option 'System-Informationen' im Men� 'Spezi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System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Sie die System-Taste. Das neu erschienene Dialogfenste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zuerst Auskunft �ber den Computertyp. Beim Comput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man grunds�tzlich zwischen einem PC, einem XT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n AT. Jeder IBM und auch andere Computer geh�ren ein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Gruppen an. Diese Computertypen sind wie folgt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C: Dies ist der Oberbegriff f�r alle "Personal Computer"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8088- oder 8086-Prozessor ausger�s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XT: Das sind "extended", also erweiterte PCs,die zwar auch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- oder 8086-Prozessor basieren, jedoch �ber ei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T: Diese Abk�rzung steht f�r "advanced Technology", die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von PC in Form des 80286-Prozessors zum Einsatz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Information betrifft den Prozessortyp: Diese Auskunf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bei der Programmentwicklung in Hochsprachen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a hier die Codegenerierung speziell auf einen Prozessor 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Prozessoren unterscheiden sich durch verschiedeng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sse, durch ihre Arbeitsgeschwindigkeit und durch den Umfang/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 DCC unterscheidet folgende Prozess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C 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C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L 8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L 8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EL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stellt auch das Vorhandensein bestimmter Bausteine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ystem fest. Namentlich sind dies: der erste und zweite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der erste und zweite Interrupt-Controller, der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8255 und der  Co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Information gibt Ihnen DCC die Anzahl de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ystem integrierten Diskettenlaufwerke 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Speed k�nnen Sie die Prozessorgeschwindigkeit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. Mit Cancel kehren Sie zum Haupt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ie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Mouse erscheint auf dem Bildschirm ein neues Informations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vorgestellten Werte haben nat�rlich nur dann eine Bedeu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uch tats�chlich eine Maus an Ihrem Computer angeschlossen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or ein Maustreiber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oberst im Fenster sehen Sie Angaben �ber die aktuellen Koordina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. Der Mauszeiger hat die Koordinaten 0/0, wenn er in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Ecke ist und die Koordinaten 632/192, wenn er sich ganz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befindet. Wenn Sie die Maus um eine Stelle nach links, re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oder unten bewegen, ver�ndern sich die Koordinaten um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n�chsten Zeile ist der Status der Mauskn�pfe ersichtlich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Maustaste gedr�ckt, so ist dieser Wert gleich Null. Beim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nken Maustaste erh�ht sich der Wert um einen, beim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Maustaste um zwei Z�hler. Haben Sie eine Maus mit drei Tasten,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t das Dr�cken der mittleren Maustaste, dass der Wert um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 inkrementiert wird. Das Loslassen der verschiedenen Tast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genteil zur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n�chsten Information handelt es sich um die Gr�sse des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puffers. Die Angabe erfolgt in Bytes und ist in den meist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als ein Kilobyte. Diese Funktion liefert die Gr�sse des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puffers in dem ein Programm den kompletten Status des Maus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folgenden Werte liefern die Maussensitivit�t sowohl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, wie auch f�r die y-Richtung zur�ck. Nach einem Res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s sind meistens beide Werte gleich f�nf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 Zahl, die normalerweise auch gleich f�nfzig ist,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mit der Verdoppelungsschwelle der Maussoftware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ch Ihre Maus gen�gend rasch �ber eine ebene Fl�che be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oppelt sich automatisch die Mausgeschwindigkeit 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sensitiv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rrupt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Taste Interr dr�cken, erscheint eine Tabelle mit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. Ganz links steht die Interruptnummer, gefolgt vo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s Speicherplatzes, der durch den entsprechenden Poin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d rechts wird die Bedeutung des Interrupts kurz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mit den Tasten Up und Down durch s�mtlic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"hindurchbewegen". Sie merken bald einmal, dass von de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ein grosser Teil �berhaupt noch nicht belegt ist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freisteht. Wenn Sie ein erfahrener Programmierer sind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freien Interrupts sicher gut f�r eigene Zwecke 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Angaben, also sowohl die Interruptnummern w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n, sind in hexadezimaler Schreibweise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chtzeit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Dialogbox auf dem Bildschirm erscheinen zu lassen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zeigt den Zustand der Batterie an: voll, fast le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. In der folgenden Zeile sehen Sie, ob die Uhr im 24 bzw. i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n-Modus l�uft. Weiter stellt DCC fes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rzeitumschaltung ber�cksichtigt wird, ob ein Alarm gesetz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welchem Format die Zeit gespeichert wird (normalerweise im B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Testprogramm ermittelt weitere Daten �ber den RTC-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Anzahl Interrupts, die pro Sekunde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Zeitfrequ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e Speicherkapazit�t des CM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ss das Setzen einer Alarmzeit nur mit Rechn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en Generation m�glich ist, also beispielsweise mit einem 286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Ihr Computer keine batteriegepufferte Echtzeituhr, so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s de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s stellen eine Schnittstelle zwischen der CPU (Zentral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puters) und der �brigen Hardware dar. Unter einem Port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bei einen acht Bit breiten Datenein- bzw. -ausgang vor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einer bestimmten Hardware-Einheit verbunden ist und eine nur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Adresse zwischen 0 und 65535 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mmunikation mit den Ports bedient sich die CPU des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busses. Will sie einen Port ansprechen, gibt sie zun�ch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s Portkontrollsignal aus. Danach legt sie die Portadre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ten 16 Bit des Adressbusses, wodurch sie praktisch die W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die nachfolgenden auf den Datenbus gelegten Informationen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an den entsprechenden Port weiterleiten. Die mit dies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e Hardware empf�ngt daraufhin die Daten und rea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ar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alogbox, die Sie nach Dr�cken der Ports-Tast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erhalten, werden 32 Ports mit Inhalt auf einmal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Tasten Up und Down bewegen Sie sich um n Ports vor- 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. n kann dabei die Werte 20h, 200h und 2000h annehmen. Deraktuelle Wert von n steht jeweils auf dem unteren Fensterrahme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Short setzen Sie n auf 20h, mit Normal auf 200h und mit Lo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halte der verschiedenen Ports werden auf dem Bildschirm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ert. Dies sehen Sie z.B. beim Port 0040h; der Inhalt ver�nd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nd - dieser Port ist n�mlich mit dem Zeitgeber gekop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Angaben, also sowohl die Port-Adressen wie auch die da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e, sind in hexadezimaler Schreibweise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ideo-Konfiguration Ihre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nster, Sie erreichen dieses �ber die Video-Taste, zeigt I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Modus beim Hochfahren des Systems aktiv ist. Ein Video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Aufl�sung und durch die Darstellung der Farbe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ermittelt zus�tzlich den aktuellen Modus. Das Funktionsergebni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ahl zwischen Null und 256. Man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: 40x25 Zeichen Text, schwarz/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 40x25 Zeichen Text, far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: 80x25 Zeichen Text, schwarz/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: 80x25 Zeichen Text, far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: 320x200 Punkte Grafik, 4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: 320x200 Punkte Grafik, 4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: 640x200 Punkte Grafik, 2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: interner Modus der Monochrom-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 Information liefert DCC die Anzahl der Zeil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us auf dem Bildschirm dargestellt werden. Es folg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die auf eine Zeile passen; die aktuelle Bildschirmsei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Null; die Darstellung - Text oder Grafik und zule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welcher f�r die Kommunikation mit der Videokarte zust�nd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Bios und da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von MS-DOS kann innerhalb des Betriebssystems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ermittelt werden. Sie wird aber auch von DCC festgestellt,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Taste Biodos gedr�ckt haben. Das Programm DCC ermit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die Biosversion bzw. dessen Freigabedatum. Tag, Mon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werden dabei zweiziffrig und von einem Schr�gstrich "/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"?" getrennt angegeben. Beachten Sie jedoch, dass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m englischsprachigen Raum der Monat vor dem Tag g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n drei Angaben beziehen sich auf den Bios-Variablenber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rechnet den Anfang, das Ende und die Gr�ss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Adresse repr�sentiert das Ende des Basic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kurz Bios. Schlussendlich werden die Interrupts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Bios verwaltet und 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Adressen un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Sie die Addr-Taste, um das entsprechende Fenster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en Programmteile zu aktivieren. Diese Routine stellt fest, wo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Tabellen (besonders f�r externe Speichermedien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karten) im RAM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erfahren Sie auch, an welcher Speicherstelle die Control-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bgelegt ist und wohin der Mikroprozessor springt, wenn 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endet hat. Wenn Sie sich in der System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kennen, sollte es Ihnen nicht schwer fallen, die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n nach eigenen W�nschen um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Angaben, also sowohl die Adressen wie auch die Pointer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zimaler Schreibweise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-Speichergr�sse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RAM...-Taste. Sie erhalten nu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en RAM-Speicher Ihres Computers. Zuerst gib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die Gr�sse des Speichers auf der Hauptplatine an. Hierbei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einen Wert zwischen 16 und 64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�chste Wert bezieht sich auf den gesamten Hauptspeicher, 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Betriebssystem beschrieben und gelesen werden kann. In dieser Gr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Speicher auf der Hauptplatine bereits enthalten. Der Wert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ormalerweise zwischen 348 und 640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Werte beziehen sich auf speziellen Speicher, wie das ROM,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) und EMS-Speicher nach dem LI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allerletzt berechnet DCC den gesamten Speicherplatz Ihre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es die einzelnen Werte 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uss von Drucker- und RS232-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Taste Extern. DCC stellt nun fest, wieviele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RS232-Karten vorhanden sind. Danach wird f�r jede Karte die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ommunikationsports berechnet. Zus�tzlich gibt das Programm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acht anschliessbaren Karten die letzte Kurzmeldung aus, di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mpfang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ldung lautet bei einem vorhandenen, richtig installiert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. Bei der RS232-Schnittstelle wird bei vorhandener und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er Karte normalerweise "Transmission-Hold-Register l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-Diagnos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ruf dieser Routine mit H'disk, unterzieht sich der Hard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einem internen Diagnosetest. DCC meldet un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angeschlossenen Festplatten die Testergebnisse v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s mit den Nummern Null und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negativen Testergebnis wird ein Fehlercode zur�ckgelief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�sser als Null ist. Er hat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unktion oder Harddisk exist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Adressmarkierung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ehler beim Reset de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Fehler bei der Initialisierung des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DMA-�bertragungsfehler: Segmentgrenze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Sektor nicht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Lesefehler �ber ECC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Controller 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Suchoperation gesch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 Laufwerk antwortet nicht (Tim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: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: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ist der zur�ckgelieferte Fehlercode jedoch imm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und das Testergebnis posi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hang B: Fehlermeld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ten im Umgang mit DCC Fehler auf, so erscheint eine Dialogbox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Fehlercode und der entsprechenden Fehlermeldung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folgende Tabelle beschreibt die Bedeutung dieser Fehle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der hier aufgef�hrten Fehlermeldungen werden Sie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zu Gesicht bekommen, da diese nur unter ganz besonderen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(defekte RAM-Chips, allgemeine Hardwarefeh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innerhalb der HP-Emulation werden hier nicht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finden diese unter dem entsprechenden Kap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ng�ltig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Datei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fad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Zu viele Dateien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Zugriff nicht m�glich oder Verzeichnis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Ung�ltige Kanal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Speicherkontrollblock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Speicherplatz  reicht   nicht  aus.   Befinden 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e Programme im Speicher, so sollt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en  um   somit  den  freien  Speicherpl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r�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Ung�ltige Segment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Umgebung zu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Falsches Format.  Meistens tritt dies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,  wenn Sie  mit  einem  unbekannten 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Sektoren  mit mehr  oder weniger als 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Ung�ltige Zugriff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Ung�ltige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Unzul�ssige Laufwerk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Aktuelles Verzeichnis  kann  nicht  gel�sch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Unterschiedliche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Keine weiter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Datentr�ger   ist   schreib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Falsche Platten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Laufwerk    nicht    bereit.    M�gliche    Ursa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werksklappe nicht  geschlossen, keine Disket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Ung�ltiges Platten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CRC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Falsche L�ngen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Fehler beim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Kein   MS-DOS   Datentr�ger.   Ihre   Diskette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 innerhalb   eines   anderen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Sektor  nicht gefunden. M�glicherweise Forma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oder kopiergesch�tzt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Papierende. Papier im Drucker ist aus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Fehler beim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Fehler beim Lesen. Diskette richtig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Allgemeiner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Verletzung des gemeinsamen Zugr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Verletzung des Zugriffsschu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Falsches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Dateikontrollblock steht nich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bis 47: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: Ungen�gend Platz auf Diskette o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Netzanfrage war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 Entfernter Computer ist nicht empfangs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Name zweifach im Netz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 Netzwerknam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 Netzwerk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 Netzwerkger�t existiert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: Limit des Kommandos vom Netz-BIOS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: Hardwarefehler des Netzwerk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 Falsche Antwort vom 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: Unerwarteter Netzwerk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 Entfernter Adapter ist in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 Drucker-Warteschlange ist 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: Warteschlange ist nicht 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: Unzureichender Speicherplatz f�r die Druck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Netzwerknam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: Zugriff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 Falscher Netzwerk-Ger�te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 Netzwerkname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: Limit f�r Netzwerknamen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: Limit f�r Sitzungsdauer des Netz-BIOS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 Vor�bergehend im Warte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: Netzanfrage wird nich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: Drucker-   oder   Plattenumlenkung  vor�bergehen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u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bis 79: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: Datei existiert bere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Durchf�hrung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: Fehler i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: Keine weiteren Puffe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: Zuweisung ist bereits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: Ung�ltiges Kenn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: Ung�lti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Schreibfehler im 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bis 99: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: Fehler beim Lesen von d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: Fehler  beim Schreiben auf die Diskette. E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 gen�gend   Speicherplatz  auf  dem 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: Keine zugeordnet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: Datei ist nicht 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: Leseoperation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: Schreiboperation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: Ung�ltiges numerisch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bis 129: 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bis 149:  Falscher Diskettenzu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: Diskette  ist   schreibgesch�tzt.  Auf  ein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e Diskette kann man nichts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: Laufwerk nicht betriebsbereit.  Es ist kei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Laufwerk,  die Laufwerksklappe  ist offen o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Laufwerk kann nicht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: Peripherieger�t nicht bekannt/nicht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: Pr�fsummen-Fehler  beim Lesen  von der Diskette/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: Kopf-Positionierungsfehler auf der Diskette/Fest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: Unbekanntes Sektor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: Sektor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: Kein Papier im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: Schreibfehler beim Zugriff auf ein Peripheriege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: Lesefehler beim Zugriff auf ein Peripheriege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: Nicht genauer bestimmbarer Hardware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 bis 299: 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bis 305: Fehlermeldungen des Overlay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: Allgemein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: Overlay-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: kein Platz zur Vergr�sserung des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3: Ein/Ausgabefehler beim Overlay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4: kein EMS-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: nicht genug Platz auf der EMS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: Absoluter Zugriff  nicht m�glich.  Es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Zugriff auf ein Speichermedium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: Ung�ltige Eingabe.  Bei der  Eingabe von Zahl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ung�ltiges  Zeichen  (Buchstabe,  Sond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deckt oder der  eingegebene Wert liegt 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zul�ssigen G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 bis 312: 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: Automatisches  Wiederherstellen  nicht  m�glich.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 Teile der Datei bereits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 bis 499:  nicht b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: Funktion unterbrochen.  Sie haben eine laufend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mit [Cancel]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hang B: Spezielle Begriff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apitel erl�utert in alphabetischer Reihenfolge alle techni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pezifischen Begriffe, die in den Optionen von DCC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oder im Handbuch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, 8088, 80186, 80286, 80386: Diese -&gt; Mikroprozessoren wer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INTEL hergestellt und sind Mitglieder einer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sind sie aufw�rtskompatibel, d.h. der 80386 kann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das f�r seine Vorg�nger entwickelt wurde, auch aus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rozessoren bilden die Zentraleinheit, das Gehi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C-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-Attribut: Dieses Attribut zeigt an, dass die Datei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urde bzw. dass nach der letzten Sicherungskopie mit MS-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eine Ver�nderung erfol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-Bit: Ein Bit im Attribut-Byte einer Datei od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, das angibt ob das -&gt; Archiv-Attribu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: Der "american standard code for information interchange"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ierte Zuordnung zwischen den Zahlen im Bereich von 0 bi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eweils einem Symbol. In einem etwas weiteren Sinn wird o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 gesprochen, wenn damit Text- oder Datendatei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 bzw. Formatierungsanweisungen gemei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: Diese Abk�rzung steht f�r "advanced Technology", die in dies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-&gt; PC in Form des 80286-Prozessors zum Einsatz kommt. -&gt;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, Attribut-Byte: Byte des Verzeichniseintrages das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atei enth�lt (Archiv-Bit, Nur-Lese-Datei, System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me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: -&gt;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: Basic Input Output System, eingebautes Betriebssystem, da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inschalten des Computers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Die kleinste zuweisbare Einheit von Speicherplatz wi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. Ein Cluster besteht aus mehreren -&gt;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Dateien: COM-Dateien beinhalten ausf�hrbare Programme,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yte grossen Speichersegment Platz finden m�ssen und bei de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und Stack in diesen 64 KByte zusammengefasst sind. -&gt; EX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eichen: Einige Ascii-Zeichen enthalten keine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bare Zeichen, sondern Steueranweisungen wie z.B. "Beginn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Zeile" usw. Die Control-Zeichen ordnen den Dezimalcodes d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Buchstaben in aufsteigender Folg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Die "Central Processing Unit" ist ein -&gt; Mikroprozessor,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irn eines Computers 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-&gt;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 Disketten sind Datentr�ger, mit einer Speicherkapazit�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'000 bis 3 Millionen Zeichen. Sie werden ganz allgem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Spuren und jede -&gt; Spur wird wiederum i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ktoren unt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-&gt;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-Speicher: Das Expanded Memory System stellt eine M�glichkeit 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uptspeichergrenze des MsDos zu umgehen und den konvent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RAM-Speicher auf bis zu acht Megabyte aufzusto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-Dateien: EXE-Dateien beinhalten ausf�hrbare Programme, die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sein k�nnen und ihren Code, Daten und Stack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gment unterbringen. -&gt;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: -&gt; EM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: Extended Memory ist eine andere Bezeichnung f�r Hi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weist auf den RAM-Speicher des -&gt; AT, der hinter der 1-M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grenze beginnt und nur innerhalb des Protected Mode des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80586-Prozessors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: Eine Festplatte besteht aus mehreren �b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en Magnetscheiben, die �hnlich wie Disketten 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inder und diese wiederum in #Sektoren unterteilt sind. Jed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n kann sowohl auf der Ober- als auch auf der Unterseit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: -&gt;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system: Man z�hlt in diesem System nicht von 0 bis 9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m Dezimalsystem, sondern von 0 bis 15, wobei die Zahlen 1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Buchstaben A, B, C, D, E und F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Unter einem Interrupt versteht man die Unterbrech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durch einen Interrupt, die darauf eingeleitete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Interrupt-Routine und schliesslich die Wiederaufnah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ung des unterbrochen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, KByte: Ein Kilobyte entspricht 1024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, MByte: Ein Megabyte sind 1024 KByte oder 1048576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: Der Mikroprozessor ist das Gehirn eines Computers.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 ist es, zum grossen Teil recht simple Befehle auszuf�h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ogenannten Maschinenspracheprogramm zusammengefasst sind. -&gt;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Das "Disk Operating System" der Firma Microsoft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Ihres -&gt;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: Als ein Overlay bezeichnet man ein Programm, das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gramm in den ihm zugeordneten Speicher geladen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Routinen innerhalb dieses Overlays je nach Bedarf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 Dies ist der Oberbegriff f�r alle "Personal Computer"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- oder 8086-Prozessor ausger�stet sind. -&gt;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Ports stellen die Verbindung zwischen der -&gt; CPU und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Bausteinen innerhalb des Systems her. Jedem dieser Bau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bei ein oder mehrere Ports zugewiesen, die jeweils ein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 Adress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: Unter "Random Acces Memory" versteht man Speicher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als auch gel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: Hierunter versteht man eine Schnittstelle, die es d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nur eine Datenleitung erm�glicht, sich mit anderen Ger�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igen. Die Daten werden dabei seriell, also Bit f�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, weshalb man auch von einer seriellen Schnittstelle 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tor: Teilbereich einer -&gt; Spur. Sektoren k�nnen je 512 Byt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und werden nach Seite, Spur und Sektor 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: Die Spur ist ein Teilbereich eines Speichermediums (-&gt; Disk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estplatte, RAM-Disk,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Das Verzeichnis oder Stammverzeichnis enth�lt Eintr�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Dateien mit zus�tzlichen Informationen. Jeder Eintrag ist 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. Die Gesamtzahl der m�glichen Eintr�ge im Verzeichnis ergib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Anzahl von Sektoren, die f�r Verzeichnisse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: Das sind "extended", also erweiterte -&gt; PCs, die zwar auch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- oder 8086-Prozessor basieren, jedoch �ber ei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 -&gt;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tgeber: �hnlich wie der Taktgenerator erzeugt der Zeitge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isches Signal, das z.B. zur Messung der Zeit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