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Konrad Budych 198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is a utility that allows you to print an ASCII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column format using either single sheets or a fanfold pap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) any line printer.  This saves paper costs and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xts.  It is useful when you want to print long source code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cumentation, or any long and unformatted ASCII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always prints in text mode to avoid slo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may use all features that are specific to your prin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mpletely configurable.  It is possible to print selected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: even-, or odd-numbered, starting from, or ending after a giv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pare easily printouts that you may bind in a binder. 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using and writing this program for more than 3 yea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roved, changed, and rewritten many times.  As I find it really usefu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may be useful to others too.  Just give it a try, pla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nd very soon you will discover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life example: the Canonical List of Blonde Jokes dated 27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takes 34 pages (17 sheets) if just copied to printer.  But it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pages (10 sheets saved) if printed in two columns on any ESC/P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ing 80 lines of 160 characters or 6 pages (14 sheets save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ree columns on ESC/P2 printer (Epson LQ-100) using 128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characters.  Of course the sheet size is always the same.  And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is not necessary to read these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printer users: sorry.  This program cannot be configured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inters, you can use it only if your printer is or emul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FOLD-and-PRINT EXACTL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int a text with 'COPY ATEXT.EXT PRN', 'PRINT ATEXT.EX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, you usually get a sheet or two (or hundred) of paper or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(or miles) of fanfold paper that has text printed only nea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has about 50 to 60 lines on page, and is printed with fon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on the printer'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browse through the user's manual of any prin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hat the printer can print in many modes that are mostly un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ig applications.  These applications usually offer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they print mostly in graphic modes, and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you sooner or later stop using them for printing ASCII text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dot matrix printers can emulate ESC/P commands.  Thi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select different font pitches and line spacings.  It is no ma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80 lines of 160 characters on a page.  This is still very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bout 3 times more text on such a page than when you use defaul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80 characters.  Of course if your printer does not support ESC/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may still use FOLD-and-PRINT.  Only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different features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LD-and-PRINT really does is this: it formats a giv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nto multi-column format, and sends it to the printer, page b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and followed by some control codes.  The page length, width,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, etc.  are all up to you.  Just give FOLD-and-PRINT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printer, tell it how many lines fit on a page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it in a line, and that's all!  You may make your printouts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columns from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more details on how to configure FOLD-and-PRINT see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supports ESC/P (most printers do), you may test us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FOLD-and-PR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imple rules when installing FOLD-and-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*.P files should be in the same directory in which you keep FO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nice to be able to run FOLD-and-PRINT from any directory an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install FOLD-and-PRINT if you do not have DOS version 3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just copy FOLD.EXE and *.P files to some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, or create separate directory (like C:\FOLD) and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directories listed in PATH.  The batch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fold=-tW -qt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fold\fold.ex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fol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D environmental variable is used to turn on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it in the batch, in AUTOEXEC.BAT, or do not set it at 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it.  See below for option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learned how to use and configure FOLD-and-PRIN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*.DOC files on your hard disk --- the manuals are longer tha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!  Just hide the original archive file on some forgotten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ever want to read this text again or your hard disk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EXE and a couple of .P files is enough to use FOLD-and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will be presented some examples introducing step by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of FOLD-and-PRINT.  The complete syntax and fu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present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examples assume that you have FOLD-and-PRINT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.  If your printer supports ESC/P, FOLD-and-PRINT is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fault parameters: the condensed Elite font of 80 lines of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page is used by default.  Use another mode by copying any 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EFAULT.P or (which is better) using 'p' op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pTINY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does not support ESC/P commands you will ha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first.  See 'COFIGURING FOLD-and-PRINT'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is file in two column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2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confirmation before the printing starts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.  Pressing [ESC] always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know how many pages of the text will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will analyze the text first, and display how many p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'cuts' (see below) you will get if you use 1, 2, 3, up to 9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Then you will be prompted to press [1], [2], ...  [9] to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to quit.  You may always force the analysis of a text using 'a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2 -a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hen prompted you just have to press [ENTER] to use 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nks to 'a' option, you may use 3 or 8 column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'2'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LUMN IS TOO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lumn is too narrow a 'cut' occurs.  Normally the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fit in a column will be printed in the same column i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uts in texts can be determined in tex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ext is cut, a word may be broken in any place.  Wh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ext are broken, the text becomes illegible.  To prevent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'tw' option.  This makes FOLD-and-PRINT not break words in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ve an entire word to the next line in the same colum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4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a very hard to read printout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4 -tw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a not so hard to read printout.  Sometimes when a word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width of a column it is not possible to leave it intact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FOLD-and-PRINT will behave as if the 'tw' option wa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want to print the line endings that do not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ey may contain less important information (lik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ource code :).  You may cut them to give a printout a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 To truncate lines that do not fit in a column use 'tt' op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mpare the analysis resul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tt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4 or more 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ext being printed contain TAB characters you ma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AB width to make the text narrower.  To do this, use 'g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g3 -t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FOLD-and-PRINT to expand TAB characters to every 3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 4, 7, and so on) and not to every 8th as it is don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the original mode of breaking lines, use 'tb' op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you SET 'tt' or 'tw' in FOLD variable and wa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tB' and 'tW' options act almost the same way as 'tb' and 't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appears if a line to be cut contains no letters nor dig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r punctuation: if 'tB' or 'tW' is used the part to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is ignored and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IBBON IS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int a lot of texts, sooner or later a ribbon i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weak and printouts gray instead of black. 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ibbon, but if it is weak and you very much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black FOLD-and-PRINT can help.  Use 'b' option to print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ce but twice, or 'b3' to print each line 3 times up to 'b9'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to print each line 9 times.  The latter is cru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but if you cannot afford a new ribbon..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2 -b3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FOLD.DOC in two columns each line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EXT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text you print is very long and you print it on a fanfol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have a sheet feeder, you may do not want to sit and look the a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and pressing [ENTER] from time to time to confirm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pages.  Or you may want to print first the left page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ges on the same sheets to make a book-like printout. 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in each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n -2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FOLD.DOC in two columns but you will be able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nattended as no user action will be necessary. 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start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rint only even- or odd-numbered pages of a tex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e' and 'oo'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oo -n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oe -n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will cause printing the one half of FOLD.DOC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lf next.  Both halves will be printed in no-wait mod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oing to print first one half of a text (odd pag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ond half (even pages), you may use 'ox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ox -n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exactly the same what the previous two. 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nd be prompted to press a key after all odd pages have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a' option selects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only specified range of pages you may use 'f', 'l', and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f3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FOLD.DOC starting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f3 -l4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FOLD.DOC starting with page 3 and ending after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s4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4th page of FOLD.DOC.  Please note that '-s4' i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-f4 -l4 -oa' and that 'oe', 'oo' and 'ox' options can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and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ext is really very long, and you keep it in separ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rint in turn, you may change the way FOLD-and-PRINT assign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Normally the first page has number 1 (no matter you print it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is can be changed with 'r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r67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FOLD.DOC, but the first page will have number 68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print a second part of a big text, know that first part ha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43 pages, you add 'r43' in the next FOLD-and-PRI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use 'r' with negativ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r-3 -s4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4th page of FOLD.DOC with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o keep all sheets of your printout tight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you may tell FOLD-and-PRINT to leave margin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h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2 -mb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FOLD.DOC in two columns.  Right pages (odd-numbered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margin and left pages (even-numbered) will have a right margin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will be excellent to be put in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all columns are more narrow if use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crease the number of cuts 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of the binder margin can be set up in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below) and changed from command line with 'M'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2 -mb -M20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ml' and 'mr' options can be used to print a text wit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 the left ('ml') or the right ('mr') side.  This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every page FOLD-and-PRINT usually prints a head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every page FOLD-and-PRINT usually prints a footer. 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s determined by the contents of the printer configuration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below) and a title which is defined for a sing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headers and footers are defined separately for o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ages in the printer configuration file.  The special symbo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percent sign (%) and a character can be used if you wa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date, time, file name appear in the headers and foo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FIGURING FOLD-and-PRINT' section for a full list of these symbo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 pair is %T or %= defines 'user's title'.  It defaul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ut if you use 'qt' or 'qa' options you will be able to ent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for example, a document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print a text with some special headers or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change the printer configuration files, you may use 'q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qa' options.  It causes FOLD-and-PRINT to ask you for a text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oter before it prints anything, if 'qa' is use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a title.  The 'q-' can be used to disable asking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print a bare text, without any header nor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'da' option.  FOLD-and-PRINT will not print any header o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age it this mode.  To disable printing headers and footer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 use 'df' option. The 'd-' switches to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AND OPTION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un 'FOLD -?' to se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[options] file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ay be preceded by either '-' or '/'. 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: something like '/i/da' is legal but treated as '/i'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/i /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etter options (like 'i', 'n') are turned on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+' or nothing (eg.  '-i+ -n') and turned off whe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(eg.  '-i-').  Please note the they are no longer switches: '-n'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no-pause mode on and *does not* toggle this mode as it was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1 to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s of two-letter options (like 'oo', 'oe', 'ox', 'oa'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multi-position switches: only one option of the grou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with parameters require that there is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and a parameter; for example '-f 120' is invalid, but '-f120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  If such an option is used twice or more the last occurence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arlier are ignored.  The numbers (nnn) must never be zero. 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 of environmental variable FOLD is always scan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arguments, so you may turn on some opt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any legal DOS filename with optional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'*' and '?') are not allowed and only one file name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'-' or '/' in command line disables option scan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may be used to print a file with the name beginning with '-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ox -tW - -A-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full list of options that are available in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, -2,... -9: specify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se is used, user is asked to select her/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after a tex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:  force text analysis (-a-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b: break long lin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B: same, ignore ends without alphanumeric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w: break long lines using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W: same, ignore ends without alphanumeric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t: truncate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h: ask for headers and footers to be used in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t: ask for user defined title used in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a: ask for headers, footers, and title (also 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-: don't ask, use defaults from .P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: disable all headers and footers (also 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f: disable headers and footers on the 1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-: don't omit headers and foote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-: no margi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l: lef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r: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b: margins for binder: left on odd, right on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nnn&gt;: set margin width (default in .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election and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&lt;nnn&gt;: first page to print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nnn&gt;: last page to print (default: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nnn&gt;: print only &lt;nnn&gt;'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&lt;nnn&gt;: add &lt;nnn&gt; to page numbers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o: only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e: only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x: two passes: first odd, then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a: all pag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  don't wait for confirmation before each page (-n-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&lt;n&gt;: print each line &lt;n&gt; times (&lt;n&gt; is 2..9, default: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 print blank-space message on the last page (-i-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i: ignore (send to output)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: remove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s: substitute non-printable characters with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: abort if non-printable characters foun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&lt;nnn&gt;: set tab width (default: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&lt;file&gt;: send output to a &lt;file&gt;, default is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file&gt;: use given printer definition &lt;file&gt;, default is DEFAULT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path&gt;: specify path for 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: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detailed description of all options (options in par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, -2, -3,...  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can be used to specify the desired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D-and-PRINT should use when printing text.  If n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FOLD-and-PRINT will analyze the text first and then prompt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columns.  However if 'a' option is on,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analyz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two of these options are given the last is valid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g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forces the text analysis.  FOLD-and-PRINT read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displays how many pages, and how many cuts you will ge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3, up to 9 columns of text.  Then you will be prompted to pres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...  [9] to start or [ESC]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sis is very fast: on 386 40 MHz it was around 1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, that you will always be prompted to press a ke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n '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ell FOLD-and-PRINT to truncate lines that d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lumn.  The text that is truncated will not be printed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Normally too long lines are printed in 2 or more lines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ell FOLD-and-PRINT to use word wrap when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lines that do not fit in a column.  The part of line tha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s alway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is a sequence of letters and/or digits.  If a word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lumn width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ell FOLD-and-PRINT to break too long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default setting.  There's always one-space gap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W, -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'tw' and 'tb' but if the part of the line to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does not contain letters and digits, it is ignored and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uses FOLD-and-PRINT ask user for a header and a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printing a file.  User may use special charac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Entering empty line for the even header/footer causes the od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uses FOLD-and-PRINT ask user for a titl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file.  A title is inserted in a header/footer in the place of %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.  The default title is a file name.  Entering empty title ca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a (-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the effect of both 'qh' and 'q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ables asking for a header, a footer, and a tit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from a .P fil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 (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ells FOLD-and-PRINT not to print any headers or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even if 'qh', 'qt', or 'qa'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ells FOLD-and-PRINT not to print any headers or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page (page number one to be precise: see 'r').  It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qh', 'qt', or 'qa'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d to revoke 'da' or 'df'.  All headers and foo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l, -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s activate using left ('ml') or right ('mr') marg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margin (in characters) is taken from a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overridden with 'M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ells FOLD-and-PRINT to make margins which will mak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printout into a binder: left margins on the odd pages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on the even pages.  The width of the margin (in characters)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inter definition file and can be overridden with 'M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ables using margins.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s can be used to redefine the margin width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ges before the nnn'th page will not be print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 will be nnn'th or the one after nnn'th if 'oe' and 'oo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printing of the nnn't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ges after the nnn'th page will not be printed.  The las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ll be nnn'th or the one before nnn'th if 'oe' and 'oo' option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rinting of the nnn't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nnn'th page will be printed.  The '-snnn' is a shortc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nnn -lnnn -oa'.  You can print only one page using this option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-s10 -s11' will result in printing of the 11t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page numbers printed in headers/footers nnn will be ad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use 'r10', the page number 1 will have number 11, 2 - 1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It is possible to use negative values also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document contained in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option is active (nnn is not 0) FOLD-and-PRIN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age number is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will print only even-numbered page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To be precise: it will not print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will print only odd-numbered page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To be precise: it will not print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uses FOLD-and-PRINT to print odd-numbered pag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-numbered pages next.  It is a shortcut for two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s: one with 'oo' and one with 'o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will print all pages from the rang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and 'l' options. 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FOLD-and-PRINT before it starts printing a page it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change the sheet of paper, and displays a ques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4: reading....  print (Y/n/a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[Y] (or [ENTER]) to print this page, [N] not to print, or [A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and all following pages without the prompts.  [ESC]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'n' option is used FOLD-and-PRINT does not ask the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the page immediately after it has been read in and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a digit 2, 3, up to 9. It can be omitted and in this cas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FOLD-and-PRINT will boldface a printout: each line of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n times without a linefeed.  A 'b-' resumes printing a lin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FOLD-and-PRINT print on the last page, which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up, the text defined in the printer definition file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. The default tex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 This space has been intentionally left blank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not printed if there is less than 10 empty lines left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FOLD-and-PRINT ignore (treat as all other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which may be printer control codes and can mes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FOLD-and-PRINT remove (not to send to a printer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may be printer control codes and can mess up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FOLD-and-PRINT substitute control characters with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print them as norm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FOLD-and-PRINT abort when control characters occu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 is a number from 2 to 32.  This sets TAB width to nnn, ie.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to every nnn'th column. 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parameter is given in command line FOLD-and-PRI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text being printed to a printer (ie.  file PRN) bu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fter 'z'.  filespec is any valid file name.  I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t will be overwritten without a warning.  You have just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FOLD-and-PRINT uses printer control codes, page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ble information from the printer definition file DEFAULT.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another printer definition file use 'p' optio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.  The default extension which you can omit is '.P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irst searched for in the current directory, then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'-P' option, and then in the directory in which FOLD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additional path where FOLD-and-PRIN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r definition files.  This path is searched *after*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*before* FOLD.EX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display the help screen.  FOLD-and-PRINT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f this option is given.  The help screen is not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FOLD-and-PRINT without any parameters as it was in versions 2.9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hints which you may find helpful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.  Please also have a look at hints after the 'Configuring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LD-and-PRINT can print in one column too.  If you want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one column with the designed-by-you headers and footers, and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FOLD-and-PRINT, just tell FOLD-and-PRINT to use 1 colu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1 SOMETEX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text analysis is very helpful; you may want to use 'a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variable.  Before you print anything you may look at w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ll be the best for a text --- minimum cuts an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in the analysis you see that the last page is filled 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ercent you may want to remove some blank lines from the tex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fewer pages.  Especially if the text contains groups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trailing spaces are removed from the input tex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 'qa', 'qt', 'qh', use 'ox' instead of 'oe' and 'oo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e-typing the texts of a header, a footer, and/or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you use 'qh' or 'qa' and are asked for a header/footer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nd you just hit [ENTER], the header/footer entered for odd p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you use 'qt' or 'qa' and are asked for a title and you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, the file na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want to print a text in any number of column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he text so that each paragraph is a long line (but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haracters) and use 'tw' or 'tW' options: FOLD-and-PRINT will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uses printer definition files to make th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pabilities of your printer.  The printer definition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that contains all data needed by FOLD-and-PRINT to print a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printer definition file contains information about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 (length of the page in lines, width of the line in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t the top and bottom of the page used for marg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in these margins of a header and a footer, and in the e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 and the footer) and information needed to correctly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(printer control codes used to initialize and terminat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codes to be printed before and after each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of a printer definition file is very simpl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.  It will be described in detail with the use of an example. 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example printer definition files (the left margin of tw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s are NOT included in the real file (DEFAULT.P)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plain the contents of the file in this documentation an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).  The comments (texts after a ';') are truncated and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you may want to print the original DEFAULT.P file as it is fully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used as a reference.  Only numbered lines are important. 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next two lines *must not*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FOLD-and-PRINT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REV 3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next three lines are for you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y are displayed on screen while FOLD-and-PRINT is 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y contain: the file creator/modifier, printer and 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Konrad Bud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any ESC/P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condensed Elit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next line contains page layo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* 2 numbers: page length (in chars) and height (in 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* 2 numbers: size of top and bottom margins (in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* 2 numbers: position of header and footer inside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* 2 numbers: position of line of '-'s inside top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* 1 number:  default margin size in chars, can be 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85 160 2 3 1 3 2 -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Now headers text with special symbols (described in 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first line contains a header for odd, the second 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%X ver. %V on %C, %P%J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%U%J%X ver. %V on %C,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footers text (first for odd, then eve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%J- %N -%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%J- %N -%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printer initialization codes (\xx is hex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\1B@\0F\1B8\1BM\1B0\1BR\00\1Bt\01\1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printer de-initializ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\1B@\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page initializ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page de-initializ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\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next line is printed in the middle of the blank 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if -i option is used and there is at least 10 empty 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[ This space has been intentionally left blan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next line *must not*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rest of this 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st, 2nd, and 16th lines are necessary for FOLD-and-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contents.  Everything after 16th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3 thru 5 contain the text describing the file creator (lin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(line 4) and the print mode which is used (line 5)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ed on the screen and have no meaning to 'the real 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th line contains 9 numbers and they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ength of the page in lines (85 i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width of the line in characters (160 i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empty lines at the top of page used as margi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empty lines at the bottom of page used as margin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osition of the line with header within the top marg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osition of the line with footer within the bottom margin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osition of the line of hyphens within the top margi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osition of the line of hyphens within the bottom margin (-1,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width of a margin (1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'position' numbers are out of range defined by 3rd and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header/footer and/or hyphens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7th and 8th lines contain the headers text and the 9th and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er.  First line of both pairs contains a text for odd p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for even ones.  This can be any text of your choice and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ymbols there (they all begin with a '%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        user's title (file name or a text entered by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        name of pri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N       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J        space fill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     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       current time (it will be different on different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       file creation/last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       file creation/last modif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      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Z        file size in kilobytes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       text saying: 'Printed using FOLD-and-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       FOLD-and-PRI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a '%'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nd time formats are those used by DOS.  Please also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se of letters used in the symbols is important: '%u'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'%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illers allow to use left- or right-justified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 as well as centered ones.  Each space filler (%J) is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spaces, all fillers in one header/footer are replac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.  The total number of spaces in all fillers plus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equal to line length.  Some examples should clea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JPage %N.%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centered (the same number of spaces from each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%F%JPage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 will be in both corners (a lot of spaces betw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JTOP SECRET%JTOP SECRET%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xt will be in 1/3rd and the second in 2/3rd of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same symbols can be used when FOLD-and-PRIN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eader and a footer when 'qh' or 'qa' option is used.  User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file name unless 'qt' or 'qa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11 thru 14 contain printer control codes which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nitialize the printer and turn on the desired print mode (line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return the printer to default mode after printing is complete (lin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nitialize printing of each page (lin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end printing of each page (line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visible control codes or non-ASCII characters can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des in the format '\nn' (without quotes) where nn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x digits (0..9, A..F).  For example \1B is ESC (ASCII 27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shown above we initialize the printer with ESC @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initialize for ESC/P printers) \0F (= SI condensed printing) ESC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gnore out of paper --- allows printing more on the page) ESC M (Elite 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0 ESC t 1 ESC 6 (use IBM character set I, allow printing upp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US characters --- this is not important, but allows printing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s &gt; 128).  We de-initialize printer with ESC @ BELL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rings when they receive bell character and this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finished...  if you have very quiet printer).  After each pag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F (form feed) to spit ou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5 contains a text printed in the middle of the last pag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FOLD-and-PRINT USE THE PRINTER DEFINI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detailed algorithm of what use FOLD-and-PRINT mak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n the printer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wo lines and the 16th line are ignored, but necessary; lin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5 are displayed on-screen and also ignored.  Numbers in the 6th line (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 length, LW - line width, MT - top margin, MB - bottom margin, LH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ader, LF - line with footer, HH - line of hyphens in header, HF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phens in footer, BM - margin size; BM is internally reset to zero if 'm-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) are used to calculate column width (which is equal to: (L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M) / #_of_columns - 1) and some other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starts with sending control codes from line 1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n for the each page it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control codes from lin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PL lines of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first MT lines are blank except for:  LH'th line which contains hea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line 5 with expanded symbols beginning with '%' and HH'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LW - BM hy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ext PL - (MT + MB) contain a text formatted in a number of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1 to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last MB lines are blank except for:  LF'th line which contains foo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line 6 with expanded symbols beginning with '%' and HF'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LW - BM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control code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is terminated with sending control characters from lin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of text contains a pair of CR and LF character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turn off auto line feed feature of your printer if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it is off --- most programs require that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l that you need to set up your printer. 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absolutely relies on you and assumes that you configu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f the printer prints strange things --- it is most like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!  Please read 'Hints...' below for the last help on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notes which you may find helpful 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and if you have troubles with FOLD-and-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every other line printed is full and every another is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es not fit on a single sheet, you decrease the value of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is simply too long) or change some codes to decrease character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line spacing is too large, turn off the auto line feed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or put in printer definition file some codes which decre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a page does not fit on a single sheet of paper (eg. 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on the next sheet) reduce the page length value or mak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end of paper (the latter is often better ---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ooter at the very end of the sh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you use fanfold paper always turn off the skip over perf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 top and bottom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 fanfold paper and the second (and next) page(s) do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at the same position as first, calculate page length, divid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and put appropriate values in the printer definition file,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 fanfold paper and the second (and next) page(s) do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at the same position as first, calculate page length, put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 in line 11 (printer initialization) and add FF (form fe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 two (or more) printers in your system and wan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.P files for each printer there are two solutions: 1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 for all files (for example use some prefix for all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printer); 2) move all .P files used by one printer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use '-P' option; this is especially useful in BATch file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reate files named (for example): FOLD-EPS.BAT, FOLD-IBM.B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SET the FOLD variable with (for example): '-Pc:\fold\epson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egal issues and other information are not included in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--- they are not necessary here and may annoy some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 help out of this text and does not want to browse through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acknowledgements, etc.  Also such information may annoy much m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abit of printing softwa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lease have a look at FOLDADD.DOC some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has become incredibly long!  It is longer than FOL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longer than a source FOLD.C file.  But it still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le of contents"...  Look for "======" to find section beginn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---" to find subsection beg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