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SOTYPE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NOS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OTP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OT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DINOSOTYPE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INOSOTYPE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DINOSOTYP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