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ersionsgeschichte des POWERSOFT WARE Zinsen nach Tagen-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einfaches Programm zur Berechnung von Zinsen nach Tagen wurd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 unserer Immobilienberechnungs-Programme  ausgekoppelt.  Es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net die genauen Zinstage.  Der Anlagebetrag wird nach Ende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ezeit mit dem eingegebenen Zinssatz verz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re Firma  hat  mit  der  Einf�hrung einer neuen Programm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beschlossen,  die Programme,  die bisher in  anderen Sprach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ieben waren, einheitlich auf COBOL umzu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Zinsen nach Tagen-Progamm wurde also eine neue Oberfl�che ver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gleich ist seit diesem Zeitpunkt das Programm  vollkommen maus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n mu�ten wir uns schon  wieder  mit �nderungen befassen.  Dieses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urden  die Programmasken  in das Programm eingebunden.  Bis zu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tpunkt wurden die Masken als  eigene Maskenbibliothek 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wurde von der Ladegr��e nur unwesentlich gr��er, ab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brauchte man nun nur noch eine Datei (Programm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Interesse an unserem Programm ging soweit, da� nun der Wuns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r gedruckten Berechnung  immer lauter wurde.  Bitte Sch�n,  m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 halt das auch noch.  Der Ausdruck enth�lt  die Berechnungseck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ie Ergeb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wurde erweitert. Man kann nun vier verschiedene Ar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insung einstellen und berechnen  (t�glich, monatlich, j�hr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malig nach der Anlagezeit).  Die letzte eingestellte Verzins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f�r die n�chste Programmsitzung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