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P O P K E Y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 is a memory resident program that makes it easy to adjust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board's typematic rate and initial delay value.  This will resul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a faster auto-repeat action when a key is held down.  Only new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boards support this featur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ypematic rate is defined as the number of make codes sent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omputer by the keyboard processor per second when a key is hel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own (a make code is a positive decimal integer starting at zero 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ss than 128 that uniquely identifies the key being pressed). 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ter's BIOS converts make codes into ASCII or extended ASCII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des.  Before auto-repeating, the keyboard processor waits for 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rief interval of time.  This interval prevents keys from being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peated unintentionally.  BIOS stands for the Basic Input/Outpu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ystem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ypematic rate can range from 2 make codes per second (the slow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st) to 30 make codes per second (the fastest).  The delay can rang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om 1/4 second (the shortest) to 1 second (the longest) in 1/4 sec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d increments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all keyboards are created equal.  Older keyboards with the 1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 keys along the left-side have a fixed typematic rate whic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be modified.  However, keyboards with the 12 function key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ong the top can have this rate chang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Detail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POPKEY package is composed of two files.  These files include: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.DOC - documentatio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.COM - the POPKEY program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fairly straight-forward.  Make a directory on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rd drive (POPKEY for example) and copy these files to this direc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ry.  Make sure that POPKEY.COM is on your PATH so you can acces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program from any directory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yntax of the POPKEY command-line is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POPKEY [/Kx] [/By] [/U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 is installed in memory by typing POPKEY and pressing th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key.  The TSR (Terminate but Stay Resident) logic ensures th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ly one copy of POPKEY is loaded into memory.  POPKEY can easily b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moved from memory if it is the most recently installed TSR by typ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g POPKEY /U and pressing ENTER (/U is the uninstall option)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efault hotkey is ALT-K.  This hotkey can be changed to any on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e combinations ALT-0 through ALT-9 or ALT-A through ALT-Z wit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he /K option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: POPKEY /K5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example sets the default hotkey to ALT-5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TSR logic contains a mechanism to ensure that DOS is in a stab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e before a TSR can activate.  This might result in a delay of 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ew seconds after the hotkey is pressed and before POPKEY activat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is possible to have POPKEY beep when its hotkey is pressed to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sure that the hotkey was acknowledged.  The /B option provide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capability.  By default, no beeping takes place.  However, /B1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ables beeping (/B0 disables beeping)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: POPKEY /KZ /B1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example sets the default hotkey to ALT-Z and enables beeping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 requires DOS 3.30 or higher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POPKEY activates, a dialog box appears.  This dialog box pro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des you with the capability to change the typematic rate along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th the delay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re are two fields in this dialog box.  You can move between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elds with the UP/DOWN arrow keys, the TAB/SHIFT TAB keys, or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ER key.  If the last field is current and you press ENTER,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alog box vanishes and the typematic rate/delay value is set.  I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 cannot change these values, then it beeps once to let you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now.  If you press the ESC key, the dialog box vanishes and POPKE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eps twice to let you know that it will not alter the typematic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ate/delay.  You can press the spacebar or ALT-spacebar to cycl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rough the list of choices for the current field.  Press the F1 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 additional help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 is a member of a line of productive TSRs which I call POP-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OLS.  Other products in this line include POPCOM (a popup communi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tions program), POPDIR (a popup current directory cache), and POP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MT (a popup floppy disk formatter)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 is a shareware product.  What is shareware?  Shareware is a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thod of "try before you buy" software distribution.  You can eva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ate POPKEY to see if it meets your needs.  If it does then you a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quested to register your copy.  Otherwise, don't use POPKEY. 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ration process is simple.  Send a cheque or money order in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mount of $10 to myself at the address shown below.  Why register?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only are you telling me that you approve of my product but I ca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ep track of those using POPKEY and issue updates as they occur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are encouraged to distribute this product.  However, please mak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re that all files are distributed in an unmodified form.  Thankyou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7N 2T9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serve ID: 71203,332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l registered users will receive a disk containing POPCC (the popup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unications center).  This TSR displays a window which lists al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TOOLS TSRs currently resident in memory.  Their default hotkey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shown along with their beep states.  You can change hotkeys t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nimize hotkey conflicts or beep states from this window withou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ving to leave your program and return to the DOS command line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PKEY was built with a TSR development package called TSR TOOLKIT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toolkit takes the sting out of writing TSRs.  If you have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rland C++ or Turbo C++ development package (compiler, assembler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linker), you can use this toolkit.  TSR applications are writt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C.  A standard library of functions has been included.  Video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board, file, string, conversion including sprintf (), and othe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nctions are available.  An extended memory API (application pro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 interface) has been made available so TSRs can access extend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ory in a safe manner.  Numerous examples including mouse handl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provided.  There are many other features as well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you would like a copy of TSR TOOLKIT version 1.5, please indicat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n registering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lease specify the type of disk you would lik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-1/2 inch 720K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3-1/2 inch 1.44 Meg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5-1/4 inch 1.2 Meg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** IMPORTAN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must uninstall this TSR before running Windows 3.1.  This TS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y not work properly with DOSSHELL, Desqview, or any other multi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asker/task switcher product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