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VIXIVA Reflectiv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-3 Audi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ium Liz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3 is audio play software designed to work with Hitachi bu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 PC/AT bus computers running MS-DOS and using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-3 is Hardware Direct and requires no device drivers or MS-DOS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software.  The program talks directly to the CD-RO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us perform operations not supported by the Extensions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 This means that you must have one of the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s required by the program.  Hardware functions other than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y the programming language used to devel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Microsoft CD-ROM extensions and/or drivers need not be 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udio tracks (extensions-fre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for all Hitachi bus drives equipped with headphon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of up to 8 drives per interface card can be used for audi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one of eight interface card I/O port addresses can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can be easily set from DOS without re-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utomatic card address search when address not set, address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alid address display with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utomatic active drive seeking at startup or after sele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dri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utomatic play continuation at startup after reading maximum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s (after first minute of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utomatic repeat play of entire di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lay by starting and ending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mart and easy track numb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orward/Reverse by Track, minute or 10 second steps wit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 of disc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start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ue to current track start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irect SlideCue access to any starting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lay time scale and play locatio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isplay of maximum track and time, or remaining tim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able display of disc elapsed time or track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peat play by track or section with optional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lay from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Que play from a preset, random or shuffled tr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ause mode with on scree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tereo or left/right channel selection and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ctive drive indication, selected drive indication, driv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with optional display, and 4/8 drive interface type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Eject (all models) and Accept (CDR1503S) with indication for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reen color selection from 64 paper and ink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etable startup colors, in-program paper color selec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utomatic drive locking with unlo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utomatic Sleep mode disable/enabled with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aser level operation check - CDR1600S 1700S 1900S 3600 3700 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rive Firmw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tartup default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es in DOS window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program is non-resident when exited.  It occupies memory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does not pop-up nor operate in the background unless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ackground operation under Windows. When play is star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exited, any of the remaining CD-ROM drive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D-ROM Drives and Interfac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chi Driv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101AS CDR1503S CDR1600S CDR1700S/SA CDR19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101A  CDR3500  CDR3600  CDR3700     CDR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achi bus compatible drives include Todd, Amd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Moon Sta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SI Bus drives not supported:  CDR1750S CDR3650 CDR37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F25A2, CDIF25A3, CDIF35A, CDIFI4/A, CDIFI8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tible PC Bus to Hitachi bus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 Channel bus and PC bus to SCSI bus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pported (CDIFI5A, TMC845, TMC850M MCS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rdware compatible computers which use 8 bit or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bus expansion slots:  XT-AT, PS/2 25-40, AT class 486DX2/50MH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rogram to your hard disk or to a floppy.  On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A-3 into one of the subdirectories lis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whatever directory you want to be in whe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D-ROM drive, connect a set of mini-stereo plug headph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phone jack, turn up the volume halfway, and insert an audio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into the disc caddy (or tray)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by typing the program name and pressing enter:  DA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3 will load and automatically scan the addresses for the Hitach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 sequence of 300 360 340 320 260 240 220 200H.  Any CDR37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DR7000 drive must be turned on or the card will not b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port addresses.  If you have the correct card and DA3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, you must establish the address from DOS with SET AVIX=xxx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is the address.  The address scan feature is not foolproof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interface cards give different results when read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cupied addresses.  Scan is disabled when one of the val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to with the AVIX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does not see the interface card at the add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lt and indicate that you need to establish the address in DO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of DOS.  Make sure that all drives are turn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verify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VIX=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VIX=36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according to the address jumper setting on your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3 locates the card and starts working, press H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used is shown at the top left when AVIX=xxx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ur port check utility PCHECK.EXE run it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in use, or if you have the MS-DOS Extensions or the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installed, type the CONFIG.SYS file to the screen. 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hich has the HITACHIA.SYS driver.  At the end of that lin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xxx  where xxx is a 3 digit address such as 300, (or 200, 220, 240, 2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, 320, 340, 360, which matches address jumper settings S0-S7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used by the interface card and driver when the CD-RO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.  If the line does not have a /P:300 or similar,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fault setting of 3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line for Hitachi extension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EV\HITACHIA.SYS /D:MSCD000 /N:1 /P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has HITACHIB.SYS and the CD-ROM drive has been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.  You need to use a program which wor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extensions and drivers. If you do not have any driver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CHIA.SYS or HITACHI.SYS, your existing software may be hardwar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H or your driver has another name for the file and /D: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what address the card is set for, you can try eac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quence.  Use the SET command and verify that you typed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orrectly (enter SET without any parameters), and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the unlikely event the computer freezes after DA starts,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omputer for 30 seconds and then restart (It takes a litt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uter power supply to drain completely after it is shut off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long enough, everything should have a chance to reset.)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eezes at startup when you're trying various addresses, do not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you need to cold start your computer to reset whatever hardware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you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operating at the correct address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.  Just add the correct setting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set each time you use your computer.  You can type it i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but it is easier to use EDLIN or EDIT (DOS 5.0) to ad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ile right before or after the PATH or PROM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rare events, you may obtain a DOS message "Out of 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you have lots of stuff in your PATH or other statemen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remove some junk or increase the space by adding or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.  You can see what is hogging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entering SET without any parameters.  Things can be remo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emname=   and pressing enter after the equal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AV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HELL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HELL LINE IN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ets the environment space to 256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it sets it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page 566-7 in our DOS 5.0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-3 will automatically begin playing the disc from start to end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tarts as soon as the drive and disc are ready. The DA-3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and Stops the drive, sets the drive sleep mode to 9 minutes,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To stop play without exiting, use cue, pause or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play with it and various keys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y do.  Most functions can be figured out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Press H for help during operation.  The Help scree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commands.  We have found that it works in a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DOS using 256 Windows drivers, but the 16 color Win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screen black for help.  Help works from DOS on the s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CONTRAST and BRIGHTNESS controls on your monito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, grey, white, and bright white.  Some screen color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be set to the correct brightness, or any 1/3 brightness color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will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below the program name display area is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le.  The scale is white and grey on black. 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cross the full screen.  Adjust the brightness and contr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display the entire scale, and lower the brightness so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s outside the scale and in the display time window j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ey to black.  The time location of the laser is shown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iamond.  The diamond color is normally green.  Different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how other play modes.  The scale is used for pla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and is used to directly set any play minute using the cursor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right, and cursor down keys.  This works a little like the cu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on a manual turntable for phonograph records (if you can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ndicates from 0 minutes to 79 minutes.  If you have a 8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will be off scale, but should still play, drive and disc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displays the current Track number, Index number, curr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current play Second.  Track numbers range from 1-99,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99, (zero between tunes), Minutes from 0-80 depending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c, and Seconds from 0-59.  Frame numbers range from 0-7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displayed in the section repeat window. 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ws the AMIN and ASEC times, which show the total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rom the start of the program area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between running time on the disc and running 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by pressing the G key.  G is for Get tra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ft of the Track digit display the track control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f it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only a few discs which have Index numbers higher than 0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is 00 between the end of a one track and the start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.  A few discs will also let you see the track elapsed time cou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dex is zero, from 2 to 1 until the start of the track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eft of the track digit window, in the top position, a small green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indicate Pre-emphisis on.  At the same location a star *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a CD-ROM data track.  A pair of lines is used to indicat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65 and a trio of lines is used to indicate reserved mode 192.  A d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bottom position to indicate that the Digital Copy Permitted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Minutes and Secon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Maximum number of Tracks on the disc and the end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 The remaining play time of the disc can be display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pressing the Y key.  Y is for time left Yet.  This i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countdown display makes some people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ID of the active drives accessed by the program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indicated with a yellow block, active drives by green block.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ed yet or IDs which are unused are indicated with a -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s display is active during drive selection.  Drive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 and pressing the number digit key at the promp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rough higher IDs if the selected ID does not respond, and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ID where a drive responds.  A single drive should be Id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D will Display the Drives.  Pressing Esc or spacebar a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clear them.  Pressing S at the drive prompt will leav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ve drive on screen below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wo icons. The CDR1700S icon is used for the 1503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R3700 icon is used for the CDR3500 and newer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achi model number is shown if the program knows the driv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on the CDR1700S drive icon change with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 and during some conditions which require a seek.  The ic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sc indication and are helpful if you have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.  See above for hid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K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or these keys changes when activated except for Stop (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(F11) and Finish (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key is lit to indicate play.  Activating Paus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will display a pause key.  This is normally hid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ation is used for other function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operating keys are shown on screen and represent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2.  From left to 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 E      Accept disc (close tray) or Ejec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Stop/Exit with 9 minute sleep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        Play - operation of the play key depends on the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mode, starts play from the beginning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rack Repeat, plays from the Starting Track. 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, starts play at the preset Begin Time. 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eat mode, can be used to restart play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&lt;        Skip backward one track.  Restarts current track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track is more than a few seconds.  Wrap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if playing the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      Skip backward one minute.  Wraps to last minute if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Skip backward 10 seconds.  With wrap to last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Skip forward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kip forward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&gt;        Skip forward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L      Left/Right/Stereo chann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in channel identification and in playing CD-ROM audio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have different audio on the left and righ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lights red in S L 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B       Begin mark for section repeat. Start track during track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F       Finish mark for section repeat. Finish track during track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1 and F12 keys only operate on AT class mach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pparently due to the lack of BIOS support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for these keys.  These keys can be rea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but the results are inconsistant betwee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XT use the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  N      Number play - play by starting and ending track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keys (1-9 &amp; 0) are used to enter the numb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play, Repeat play by track, to insert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from the Que and to set the drive ID number. 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number sequence can be started simply by pressing th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s 1 though 9.  If the disc has 9 tracks or less,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s accepted.  If the disc has 14 tracks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s 2, track 2 is accepted as the first track sinc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-29 don't exist.  Pressing Enter or the spacebar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gle digit track numbers or use the defaults for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track numbers when no dig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Quit the program with driv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Escape from some prompts.  Escape from program w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ed when not in a prompted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Unlock drive. Enable drive Eject butt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when a disc is accepted.  Eject is norm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rogram is exited so play isn't accident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the eject button.  Pressing the wrong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y on the 3600 &amp; 3700 drives.  Drive locking keeps no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from messing with your discs or driv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you would like to leave the drive unloc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C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, Right, Up and Down keys are used to Cue and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 minute on the disc.  Very useful when the disc has long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setting section play time or sampling the content of tr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.  The Left and Right keys move the location.  Cursor up c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track code at the new location.  Cursor down start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tion.  Much easier than typing the exact play time in.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second backward and forward keys to find the exa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e Current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 will Cue to the start of the current track and set pause.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leased with Cue or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Disc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W will play the first 17 seconds of the each track. 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F9 to advance to the next track.  Any other key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walk through.  The Walk feature is used most often with a new C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tart of the last track, play begins at the start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Play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/ key during normal operation starts a shuffled random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xt track number in the Que.  The diamond on the sca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 is active, the Play key will start the next track and th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keys are active on the keyboard (unshifted &lt; or 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 key Toggles the Qu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 key activates the Manage Que function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Que list with the &lt; or &gt; keys (shift not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Que, Insert or Delete, fill the Que, or shuffle the 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 exits the Man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 play, play from the Que will repeat until Que mod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3 will normally repeat a disc until it is changed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There are two other repeat modes which can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key.  This key is three way.  Track Repeat and display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isplay, and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Track and Finish Track can be set by entering the tra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or during play by pressing the B and F keys,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sc with SlideCue or Forward or Reverse Track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key to start at the beginn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lay or when the Begin and Finish times are displayed, Press th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lect the point to Begin a section repeat, and the F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o Finish a section repeat.  Set section repeat active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key or with the R key.  When the Begin time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ime, the Finish time is set to the end of the disc.  When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et lower than the Begin time, the Begin time is cle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isc. The Begin and Finish times cannot be set clo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.  The AMIN ASEC and AFRAME times are used for section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and Finish times can be set on the fly by holding the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will not be updated until the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rom the Begin point to the Finish point, check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osition indication to verify that Section Repeat is se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key.  If Section Repeat is off and play star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, just turn it on with the S key, and press play again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will exit section repeat mode after 30 repeats.  Very tigh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ould prevent exiting with a keypress on some computer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finish of a repeat was set to 1 second minimum and 3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If needed, toggle section repeat back on and press 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nother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peat window is off, section play can be activated with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key has three modes which advance with each key press. 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peat Begin minute and Finish Minute shown above the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On with the Section play scale hidden,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when making a play list for programmed pla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isc for instruction purposes or in learning the words to a so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version of DA3 may make a play file using this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 text file.  To use these times directl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layer DA.EXE with play time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screen color while using the program if you have a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monitor.  The default colors for CGA are Bright White Ink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lors for EGA/VGA are light blue paper (P17) and Brigh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(I63).  The Z and X keys rotate the colo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rough all 64 colors (0-63).  Color 0 is a black scree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is bright white. Pressing V sets the Default colors to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the SET AVIX=xxx Pxx Ixx statement o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if the AVIX variable does not include color setting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veral screen colors which work well and some really ugl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k colors other than I63.  Determine the color number by rot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either direction from full white (63) or full black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settings are not available when you run DA3 in a par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nder windows 3.x or a DOS window of OS/2.  The appearance of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altered and the drive icons are flat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A3 is left active for several days with very bright colors,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lor may become weaker.  Reduce the brightness of your mon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DA3 running overnight or for several days in a row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olor from blues to greens or reds every few hours or da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 with DA3 but can happen when any constant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.  A screen save color rotation mode may be a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or EGA/V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rtu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tart up with a default drive other than ID#0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option to the AVIX= line.  For ID#1 as a default, SET AVIX=300 D1 P49 I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Maximu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IFI8A and CDIFI8S interface cards can support up to eight driv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ard and verify that the card has the identification bit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irrors the drive select bits at the check port.  If you hav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ard which has only 4 id settings, drive IDs from 4-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ves 0-3.  Drive 0 will respond at 0 and 4, drive 1, at 1 and 5,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at 2 and 6 and drive 3, at 3 and 7.  If any 4 ID drive is used on 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ard, or the drive housing wiring or cabling has a one of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for drives 4-7, grounded or missing a wire, the highe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essed with either this program or any oth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rface cards in your system, you can access the drives on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o change cards, change the AVIX=xxx address us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for each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Ope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00S, 1700S, 1900S, 3600, 3700 and 6700 drives have a check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reading low reflected laser light when a disc is instal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s supposed to be used with a disc installed in the drive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pause.  It seems to work ok during play but takes lon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it 80 times and shows a display above the ti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ight line means the check was ok.  A fuzzy character means low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ust or whatever.  A block means the laser was turned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check.  With a disc in the drive, press the O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 for Operation check, not a zero.  To see the Laser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disc, press O and press the eject button on the drive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drive types below type 5 should result in a beep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bove 9 don't exist yet.  This function will try to acces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, so if turns out that they are not compat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 shows the drive Identification string and copyrigh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this information to determine what drive type i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V shows the program version number, program size and dat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tch the file size unless a modem program added by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during transfer or some virus has attached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gram.  Suspect something is wrong if they don't ma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ey also resets the virtual paper and ink colors to the default p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to Reset the drive if it is a CDR1503S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focus on the disc, or a CDR3600 which does not start p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disc when instructed to do so.  We allow 10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access the drive after Reset to give it time to focus, re-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 and adjust its track pitch settings.  Reset can be manually eng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 key (shift+1).  This operation is alnost never neede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alternative to a power-off for 30 seconds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key will force a re-read of the TOC maximum track number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first time.  This function is left over from debugg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number is different after you use this key, you may want to 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re-insert it.  (# is shift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Other CD-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 programs which stay resident will cause misoperation of DA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ctive.  Notable are the "Hitachi CD" player, the Software Tool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kebox and the old Amdek player.  If you want to play CDs on a high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a single CD in the lowest drive ID, start play with DA3 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rogram will need to use the card and drive bus.  Do no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wo copies of DA3 under windows to access two different dr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nterface card if both will be active at once or either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ground operation.  A similar caution appli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wo drives is possible with two programs only when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are in use with completely independent access softw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program on one card and the extensions and driver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3.1, DA3 can be used with the exclusive and/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.  If the background mode is set, it will operate wi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, and will slow down other tasks.  If background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access the drive and update the display when i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options can be changed by selecting the upper left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up DA3 under windows by making a PIF file which load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set it up with the CD icon with properties.  Then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and drag it to accessories or whatever, and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ed to set it up.  See Windows Help for 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DA3 can be used in the forground or background. 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rtial window from the file menu, load DA3 with the minimiz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Click on the icon and set the options for background and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efore selecting Switch To.  DA will begin operating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mmediately.  Set one of the repeat or ShufflePlay modes and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ng with something other than CD-ROM drive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 S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3 uses the system timer to set the duration of its response lo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seconds.  This is shortened during drive ID checks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spond within the time, DA3 times out and exits to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llowing you to escape or retry.  Timeout is check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.  If the drive is turned off at the wrong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ning, it will take 4 seconds for each byte reque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is could be 40 seconds during a timecode read or much long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is first selected.  The MS-DOS CD-ROM extensions timeouts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ng to allow the free selection and detection of drives used by DA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driver timeouts are very long.  Try to do a DIR on 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rive with an audio disc in the drive or clicking on the CD driv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, or some kind of DOS shell program and see. 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is to put a CD-ROM disc in the drive when it eventually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this problem with the extensions, you may chose to put the MSC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a separate batch file and remove it from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load the extensions with the batch file only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CD-ROM di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with DA3, please report them with enough info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uplicate the problem.  We believe that the program proper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problem with failure to report no disc installed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500/3600 type drives.  There may a possible problem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mode on 1503 or 3500 type drives.  The newer drives don't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udio disc finishes playing.  The 1503s drive does not hav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mmand. So when the channels are selected, the curren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used as a start time after setting the channel mut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uses page flipping to avoid disturbing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ppear in in the default colors on CGA, EGA or VGA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black after pressing H or returning, please let us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essing H.  We once saw a problem under windows where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lored but the remainder of the screen was black. If this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need to rewrite the entire screen for help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ork in OS/2 2.0 in a dos window or shell.  To use DA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other than the address found by autoscan, make a PLAY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VIX=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parate command line players and locking software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updated to use the AVIX variable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.EXE (version 3.0 and 3.1) and Romlock.EXE which now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drives, a software unlock key and AVIX=xxx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is version fix wrong model display for 1503S(Sep93 vers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key Left/right/stereo toggle with section repeat function for F1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.  Help added in response to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has been a labor of love which represents man-month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ime and signicant costs.  The initial versions of DA3 sp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from December 1987 to now, several programming languages and tw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our software and appreciate the imag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which has gone into the program desig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XIVA Refle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woo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