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and Family              Version 1.0     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ectronic Phonebook.                         Copyright 1993 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Features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Zip Code database means you rarely have to type city or state nam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* Area Code &lt;-&gt; State look-up function                                |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Auto-Dialer for users with modems, even with non-standard por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Built-in monthly calendar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Simple to use data entry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 Address book printout function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! - Shareware! - Shareware! - Shareware! - Shareware! - Shar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iends and Family is Shareware, if you use it beyond a ten da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valuation period, you must register.  Registration is as little as $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or a license number, or you can send $18 for a license and a copy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latest version.  Print out the Order Form from the SETUP menu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re information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! - Shareware! - Shareware! - Shareware! - Shareware! - Share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and Family is a small database program designed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of names, addresses, phone numbers, etc.  Features lik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a Code look up tables make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put a copy of FNF.EXE in a directory.  It will creat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they are needed, but not so many that they clutter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nF files begin with "FNF" as the filename, so they'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FNF"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first see a short reminder that FnF is Shareware,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menu you'll see a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nter New Nam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View and Edit Nam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elete a N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earch for Na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�����������������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Look Up Area and Zip Cod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witch to another Databa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Print an Address Boo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isplay a Calenda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������������������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etup FNF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tter in each of the menu choices will be highlighted, just h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key to choose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"S" letter is highlighted in "Search for Names"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it "S" if you wanted to search f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functions on the menu one-by-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esent you with a screen with blank entries f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ddress, Phone Number, etc.  You simply type th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're done with a field, just hit Enter or Tab to go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  If you make a mistake, hit Shift+Tab to go back up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Code field behaves in a special way.  When you are entering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leave the City and State fields blank and Tab over to the Z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.  Enter the Zip Code and the program will enter the City a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 If it could not find the Zip Code, it will make a "best gu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ill edit the City and State fields manuall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ntry field also behaves differently.  It will show a lis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ies for you to select from, just use the arrow keys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and hit Enter.  If the country you want isn't on the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just hit "Esc" and typ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entered all the fields you want to, just hit Ctrl+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an "OK" button at the bottom of the scr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Enter on the OK button to save the information you typed 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it Tab here to highlight the "Cancel" button.  If you hit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cel button, the information you typed won't be saved.  Fi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it the "Esc" key to return to editing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've selected either "OK" or "Cancel" you'll go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d Edi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oice will bring up a box of names that you can select from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p and Down arrow keys to highlight a name and hit En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it the "Esc" key her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ed a name, you'll then see a screen just like the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but the fields will be filled in for the person you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 you can use Tab and Shift+Tab to move about and edit fiel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it "F2" to dial that person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the "View and Edit Names" screen, you'll see a box with a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.  Use the arrow keys to select the name you want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Enter.  You can also hit "Esc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pick this item you'll see a box that you can type in. 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a first, last, company or country name and hit E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if you wanted to find all the people with the last name "B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ould just type "bell" and hit Enter.  Since the search looks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yped anywhere in the names, you might also find entries like "Bel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abelle", "Bell's Din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you typed isn't found, you'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only one entry matches the name you typed, you'll be brought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ew and Edit Names" screen fo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hat you typed has more than one match, you'll be abl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 want for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Up Area and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handy way to find 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Area Codes for a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tate that belongs to an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ity and State that a Zip Cod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type in a state abbreviation (like "FL" for Florida) and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the Phone Company Area Codes for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in an Area Code (like "904") and you'll see the st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od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a Zip Code (like "32241") and you'll see the city and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Code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o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and Family can keep names in three seperat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Friends and Family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Business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"Miscellaneous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hoose this item and you'll be using the next database in line. 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right side of the main menu shows you which databas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n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is item to print a list of the names in the databas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in alphabetical order, 3 to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is item to show a calendar fo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this item and you'll be asked if you'd like to print out 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to register 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, you'll see the Setup Screen where you can enter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(if you've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ell FnF where your modem is located so you can us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.  Just pick "COM1", "COM2", "COM3", or "COM4",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ase address" for the COM port if you have a non-standard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know your COM port, just choose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know what a base address is, just use the default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Friends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Order Form from the Setup screen. 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$12 for a license number, or $18 for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57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sonville, FL  32241-7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re using a network and would like a multi-user (3 users or m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 license, just send $10 per user and specify whether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license numbers or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    Please send checks or money orders in US DOLLARS only!  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    I can't cash a check drawn on a foreign bank.           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                                                             4/21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